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2 от «04 » сентября  2012 г.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о проведении открытого конкурса на право </w:t>
      </w:r>
      <w:r>
        <w:rPr>
          <w:b/>
          <w:color w:val="000000"/>
          <w:sz w:val="22"/>
          <w:szCs w:val="22"/>
        </w:rPr>
        <w:t xml:space="preserve">заключить муниципальный контракт </w:t>
      </w:r>
    </w:p>
    <w:p>
      <w:pPr>
        <w:pStyle w:val="TextBody"/>
        <w:jc w:val="center"/>
        <w:rPr>
          <w:b/>
          <w:b/>
          <w:sz w:val="22"/>
          <w:szCs w:val="22"/>
        </w:rPr>
      </w:pPr>
      <w:bookmarkStart w:id="0" w:name="OLE_LINK1"/>
      <w:r>
        <w:rPr>
          <w:b/>
          <w:sz w:val="22"/>
          <w:szCs w:val="22"/>
        </w:rPr>
        <w:t xml:space="preserve">на </w:t>
      </w:r>
      <w:bookmarkStart w:id="1" w:name="OLE_LINK5"/>
      <w:bookmarkStart w:id="2" w:name="OLE_LINK4"/>
      <w:bookmarkEnd w:id="0"/>
      <w:r>
        <w:rPr>
          <w:b/>
          <w:sz w:val="22"/>
          <w:szCs w:val="22"/>
        </w:rPr>
        <w:t>выполнение работ по ремонту внутренних помещений на  объекте культурного наследия «Здание, где в хирургическом отделении Мотовилихинской больницы работал хирург Н.С. Степанов» 1910,1938-1960 г.г., расположенного по адресу: г.Пермь, ул.</w:t>
      </w:r>
      <w:bookmarkEnd w:id="1"/>
      <w:bookmarkEnd w:id="2"/>
      <w:r>
        <w:rPr>
          <w:b/>
          <w:sz w:val="22"/>
          <w:szCs w:val="22"/>
        </w:rPr>
        <w:t>Грачева, 12.</w:t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бюджетное учреждение здравоохранения «Городская детская клиническая поликлиника № 1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>
          <w:trHeight w:val="600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а выполнение работ по ремонту внутренних помещений на  объекте культурного наследия «Здание, где в хирургическом отделении Мотовилихинской больницы работал хирург Н.С. Степанов» 1910,1938-1960 г.г., расположенного по адресу: г.Пермь, ул.Грачева, 12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86 063,05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ланированный объем Услуг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 №1 и 2 , и техническим заданием (приложение №1 к конкурсной документации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Грачева, 12;   МБУЗ «ГДКП № 1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shd w:fill="FFFF00" w:val="clear"/>
              <w:tabs>
                <w:tab w:val="clear" w:pos="708"/>
                <w:tab w:val="left" w:pos="42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 октября 2012 г</w:t>
              <w:tab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17 г.Пермь, ул.Лебедева 42., планово-экономический отдел, 1 этаж, 25 ка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не предусматривае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, дата  и  место вскрытия конвертов с заявками на участие 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8» октября 2012 года                    г. Пермь, ул. Пермская, 82, каб. 2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15 » октября   2012 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октября 2012 года,  г. Пермь, ул. Пермская, 82, каб. 24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И.о. главного врача</w:t>
        <w:tab/>
        <w:t xml:space="preserve">                                                                                             </w:t>
      </w:r>
      <w:r>
        <w:rPr>
          <w:b/>
        </w:rPr>
        <w:t>Т. А. Федорович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TextBody"/>
        <w:rPr/>
      </w:pPr>
      <w:r>
        <w:rPr>
          <w:b/>
        </w:rPr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134" w:right="567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3:16:00Z</dcterms:created>
  <dc:creator>Владимир</dc:creator>
  <dc:description/>
  <cp:keywords/>
  <dc:language>en-US</dc:language>
  <cp:lastModifiedBy>Den</cp:lastModifiedBy>
  <cp:lastPrinted>2010-01-20T09:46:00Z</cp:lastPrinted>
  <dcterms:modified xsi:type="dcterms:W3CDTF">2012-09-04T05:47:00Z</dcterms:modified>
  <cp:revision>23</cp:revision>
  <dc:subject/>
  <dc:title>Извещение о проведении открытого конкурса</dc:title>
</cp:coreProperties>
</file>