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</w:t>
      </w:r>
      <w:r>
        <w:rPr>
          <w:sz w:val="20"/>
          <w:szCs w:val="20"/>
          <w:u w:val="single"/>
        </w:rPr>
        <w:t xml:space="preserve">0356300020012000009 </w:t>
      </w:r>
      <w:r>
        <w:rPr>
          <w:sz w:val="20"/>
          <w:szCs w:val="20"/>
        </w:rPr>
        <w:t xml:space="preserve"> от 31 августа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1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ответствие (Да/Нет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№ </w:t>
            </w:r>
            <w:r>
              <w:rPr>
                <w:sz w:val="18"/>
                <w:szCs w:val="18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картотеки прикрепленного к ЛПУ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18"/>
                <w:szCs w:val="18"/>
                <w:lang w:val="en-US"/>
              </w:rPr>
              <w:t>VPN</w:t>
            </w:r>
            <w:r>
              <w:rPr>
                <w:sz w:val="18"/>
                <w:szCs w:val="18"/>
              </w:rPr>
              <w:t>-сеть здравоохранения Пермского края или аналог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записанного на прием населения, получения отчет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аспортных данных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труктуры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егистра персонала ЛПУ с паспортными данны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асписания работы врачей на 2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ние расписания на последующие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ечатной формы списков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иска пациентов,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ввода дополнительных бирок в расписание работ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вободного времени в расписании врач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ование времени приема пациента врачом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пациента на требуемое врем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иск времени записи пациента на прием к врачу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 Формирование направления для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ациента профиль медицинско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лассификатором болезней  МКБ-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 Печать направ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четной записи пользователя портала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населе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расписанию врача выбранного профи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на прием к выбранному врач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ие записи к врачу с помощью электронной почт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записи нескольких пациентов одним пользователем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цели обращ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количестве принятых и пропущенных звонков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учреждениям, профилям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илами Исполнител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эксплуатации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Главный врач  МБУЗ «ГП 8»                                            _____________  В. П. Половник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aragraph0">
    <w:name w:val="Paragraph 0"/>
    <w:basedOn w:val="Normal"/>
    <w:qFormat/>
    <w:pPr>
      <w:ind w:left="0" w:right="0" w:firstLine="284"/>
      <w:jc w:val="both"/>
    </w:pPr>
    <w:rPr>
      <w:rFonts w:ascii="Verdana" w:hAnsi="Verdana" w:cs="Verdana"/>
      <w:sz w:val="22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24:00Z</dcterms:created>
  <dc:creator>olga</dc:creator>
  <dc:description/>
  <cp:keywords/>
  <dc:language>en-US</dc:language>
  <cp:lastModifiedBy>User</cp:lastModifiedBy>
  <cp:lastPrinted>2012-06-09T12:03:00Z</cp:lastPrinted>
  <dcterms:modified xsi:type="dcterms:W3CDTF">2012-08-31T03:34:00Z</dcterms:modified>
  <cp:revision>29</cp:revision>
  <dc:subject/>
  <dc:title>Приложение № 2</dc:title>
</cp:coreProperties>
</file>