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 № 0356300020012000010  от 31 августа 2012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656"/>
        <w:gridCol w:w="1701"/>
        <w:gridCol w:w="1594"/>
        <w:gridCol w:w="1383"/>
      </w:tblGrid>
      <w:tr>
        <w:trPr>
          <w:trHeight w:val="4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оби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lang w:val="en-US"/>
              </w:rPr>
              <w:t>Chevrolet</w:t>
            </w:r>
            <w:r>
              <w:rPr/>
              <w:t>-Lanos или эквивалент год выпуска не ранние 2008г</w:t>
            </w:r>
          </w:p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/>
              <w:t>7 дней в неделю, включая выходные и праздничные д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-24.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 обеденного переры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Lachetti</w:t>
            </w:r>
            <w:r>
              <w:rPr/>
              <w:t xml:space="preserve"> или эквивалент год выпуска не ранние 2008г</w:t>
            </w:r>
          </w:p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/>
              <w:t>рабочие дни (кроме выходных и праздничных  дней</w:t>
            </w:r>
            <w:r>
              <w:rPr>
                <w:b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1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>.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 обеденного переры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ет начальной цены контракта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92 кал/дней  *  16 час. * 205  руб. за час =  301 760  руб. за кварта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65 раб/дня  *    9 час. * 195 руб. за час =  114 075  руб. за кварта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того на 3 квартал 2012 года  – 415 835 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Главный врач МБУЗ «ГП 8»          </w:t>
        <w:tab/>
        <w:t>____________ В. П. Полов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23:00Z</dcterms:created>
  <dc:creator>MEDUSER12</dc:creator>
  <dc:description/>
  <cp:keywords/>
  <dc:language>en-US</dc:language>
  <cp:lastModifiedBy>User</cp:lastModifiedBy>
  <cp:lastPrinted>2012-08-31T10:09:00Z</cp:lastPrinted>
  <dcterms:modified xsi:type="dcterms:W3CDTF">2012-08-31T04:10:00Z</dcterms:modified>
  <cp:revision>68</cp:revision>
  <dc:subject/>
  <dc:title>Приложение № 1</dc:title>
</cp:coreProperties>
</file>