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20012000010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31» августа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0    от  31 августа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10    от  31 августа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2-08-31T04:17:00Z</dcterms:modified>
  <cp:revision>28</cp:revision>
  <dc:subject/>
  <dc:title>Приложение № 2</dc:title>
</cp:coreProperties>
</file>