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7091200000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4 августа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ясо и мясная продукция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"Центр развития ребёнка - детский сад №269" г.Перми (ИНН 5904081838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ясо и мясная продукция» </w:t>
        <w:br/>
        <w:t>Начальная (максимальная) цена контракта (с указанием валюты): 377 470,00 (триста семьдесят семь тысяч четыреста сем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70912000004 от 14.08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Дудорова Людмила Михайл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Казанцева Ольга Валенти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льцева Вера Васи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удвасева Наталья Дмитри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Азизова Ирина Эдуар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4.08.2012 по адресу: Российская Федерация, 614064, Пермский край, ул.Героев Хасана, д.13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Регион-Поставка 1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Екатерининская, 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3057053, КПП 590301001 Общество с ограниченной ответственностью "Регион-Поставка 1" (Адрес: 614068, г. Пермь, ул. Екатерининская, 200).</w:t>
        <w:br/>
        <w:t>Предложение о цене контракта: 277 090,00 (двести семьдесят семь тысяч девяносто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Спирин Валерий Петрович (Адрес: 614000, г. Пермь, ул. 25 Октября, 38-29).</w:t>
        <w:br/>
        <w:t>Предложение о цене контракта: 331 476,00 (триста тридцать одна тысяча четыреста сем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Дудорова Людмил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азанцева Ольга Валент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льцева Вер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Тудвасева Наталья Дмитр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Азизова Ирина Эдуар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Центр развития ребёнка - детский сад №269" г.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4.08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4.08.2012 №03563000709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Мясо и мясная прод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1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4.08.2012 №03563000709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Мясо и мясная прод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377 470,00 (триста семьдесят семь тысяч четыреста 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Регион-Поставка 1" , ИНН 590305705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Екатерининская, 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Печень говяжья, мясо бескостное высшей категории 100% постность</w:t>
              <w:br/>
              <w:t>Сведения о включенных или не включенных расходах в цену товара, работы, услуги: Расходы н перевозку, страхование, уплату таможенных пошлин, налогов, сборов и другие обязательные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Печень говяжья, мясо бескостное высшей категории 100% постность</w:t>
              <w:br/>
              <w:t xml:space="preserve">Сведения о включенных или не включенных расходах в цену товара, работы, услуги: Расходы на перевозку, страхование, уплату таможеных пошлин, налогов, сборов и другие обязательные платежи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4.08.2012 №03563000709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Мясо и мясная прод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57053, КПП 590301001, Общество с ограниченной ответственностью "Регион-Поставка 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4.08.2012 №03563000709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Мясо и мясная прод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Регион-Поставка 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7 09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 47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59:00Z</dcterms:created>
  <dc:creator>Вера</dc:creator>
  <dc:description/>
  <dc:language>en-US</dc:language>
  <cp:lastModifiedBy>Вера</cp:lastModifiedBy>
  <dcterms:modified xsi:type="dcterms:W3CDTF">2012-08-24T06:59:00Z</dcterms:modified>
  <cp:revision>2</cp:revision>
  <dc:subject/>
  <dc:title/>
</cp:coreProperties>
</file>