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либо его эквивалент*, год выпуска – 2012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втомобиль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sz w:val="24"/>
          <w:szCs w:val="24"/>
        </w:rPr>
        <w:t xml:space="preserve">со следующими техническими характеристиками: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Автомобиль бизнес класса, 2012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4815 мм, ширина – 1820 мм, высота –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привод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КПП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усилитель руля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подушки безопасности водителя, переднего и заднего пассажиров, боковые подушки безопасности</w:t>
      </w:r>
      <w:r>
        <w:rPr>
          <w:rStyle w:val="Propvalue"/>
          <w:color w:val="000000"/>
          <w:sz w:val="24"/>
          <w:szCs w:val="24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курсовой устойчивости (VSC) 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ротивозаносная система, противобуксовочная система (Traction control, ASR)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DVD Navigation System, бортовой компьютер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одогрев переднего и заднего ряда сидений, подогрев боковых зеркал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боковые зеркала складываемые и с водоотталкивающим покрытием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велюровый салон, датчик света, датчик дождя, корректор фар, камера заднего вида парктроник сзади- спереди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910 час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 xml:space="preserve">либо его эквивалент – ежедневно, в рабочие дни, с 8.00 до 22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423,5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од выпуска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знес класс, год выпуска – 2012 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Габаритные размеры:  длина – не менее 4825 мм, ширина – не менее 1825 мм, высота – не менее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не менее 2775 мм.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объем двигателя  2494см3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мощность двигателя л.с./кВТ – 181/13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4"/>
          <w:szCs w:val="24"/>
        </w:rPr>
        <w:t xml:space="preserve">Обязательные требования: </w:t>
      </w:r>
      <w:r>
        <w:rPr>
          <w:sz w:val="24"/>
          <w:szCs w:val="24"/>
        </w:rPr>
        <w:t>передний привод, АКПП, электроусилитель рулевого управления (</w:t>
      </w:r>
      <w:r>
        <w:rPr>
          <w:sz w:val="24"/>
          <w:szCs w:val="24"/>
          <w:lang w:val="en-US"/>
        </w:rPr>
        <w:t>EPS</w:t>
      </w:r>
      <w:r>
        <w:rPr>
          <w:sz w:val="24"/>
          <w:szCs w:val="24"/>
        </w:rPr>
        <w:t xml:space="preserve">),  подушки безопасности водителя, переднего и заднего пассажиров, боковые подушки безопасности, 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, </w:t>
      </w:r>
      <w:r>
        <w:rPr>
          <w:rStyle w:val="Propvalue"/>
          <w:color w:val="000000"/>
          <w:sz w:val="24"/>
          <w:szCs w:val="24"/>
        </w:rPr>
        <w:t>противозаносная система, противобуксовочная система (Traction control, ASR), DVD Navigation System, бортовой компьютер, подогрев переднего и заднего ряда сидений, подогрев боковых зеркал, боковые зеркала складываемые и с водоотталкивающим покрытием, кожаный салон, датчик света, датчик дождя, корректор фар, камера заднего вида парктроник сзади- спереди, 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mn</cp:lastModifiedBy>
  <cp:lastPrinted>2012-03-05T16:40:00Z</cp:lastPrinted>
  <dcterms:modified xsi:type="dcterms:W3CDTF">2012-08-30T08:31:00Z</dcterms:modified>
  <cp:revision>52</cp:revision>
  <dc:subject/>
  <dc:title>Приложение № 1</dc:title>
</cp:coreProperties>
</file>