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, с другой стороны, и в соответствии с протоколом рассмотрения и оценки котировочных заявок от _________________ № ___________________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91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01.10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882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       </w:t>
            </w:r>
            <w:r>
              <w:rPr/>
              <w:t xml:space="preserve">/ ______________ /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>, 2012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 xml:space="preserve">Департаменту имущественных отношений, включает в себя предоставление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2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910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 xml:space="preserve">   – ___________ </w:t>
      </w:r>
      <w:r>
        <w:rPr/>
        <w:t xml:space="preserve"> рубля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2-03-15T16:20:00Z</cp:lastPrinted>
  <dcterms:modified xsi:type="dcterms:W3CDTF">2012-08-28T10:09:00Z</dcterms:modified>
  <cp:revision>71</cp:revision>
  <dc:subject/>
  <dc:title>  ПРОЕКТ МУНИЦИПАЛЬНОГО КОНТРАКТА </dc:title>
</cp:coreProperties>
</file>