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об оказании услуг по организации работы по оформлению дел постоянного и временного срока хран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об оказании услуг по организации работы по оформлению дел постоянного и временного срока хран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 516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: 12100 рублей * 4 месяцев* 1,271 (начисления на выплаты по оплате труда) = 61 516,4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: 1. сформировать и оформить дела постоянного срока хранения в соответствии с номенклатурой дел: 1.1. сгруппировать исполненные документы в дела в соответствии с номенклатурой дел; 1.2. систематизировать документы внутри дела; 1.3. полно описать дела на обложке, подшить, пронумеровать листы, составить заверительные надписи, при необходимости внутренние описи; 2. сформировать и оформить дела временного срока хранения в соответствии с номенклатурой дел и особенностями работы отделов: 2.1. сгруппировать исполненные документы в дела в соответствии с номенклатурой дел; 2.2. систематизировать документы внутри дела по хронологическому, алфавитному принципу либо какому-то другому удобному для работы отделов принципу; 2.3. частично оформить обложки дел для использования в текущем делопроизводстве; составить внутренние описи, пронумеровать листы, частично подшить дела; 3. составить описи постоянного и временного срока хранения; 4. в ходе формирования дел провести экспертизу ценности, выявить и изъять из дел дублирующие документы, черновики, произвести отбор документов к уничтожению, составить акты о выделении к уничтожению документ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выполненных работ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32:00Z</dcterms:created>
  <dc:creator>user1</dc:creator>
  <dc:description/>
  <cp:keywords/>
  <dc:language>en-US</dc:language>
  <cp:lastModifiedBy>user1</cp:lastModifiedBy>
  <dcterms:modified xsi:type="dcterms:W3CDTF">2012-09-05T05:33:00Z</dcterms:modified>
  <cp:revision>2</cp:revision>
  <dc:subject/>
  <dc:title/>
</cp:coreProperties>
</file>