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0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510 Помидоры</w:t>
              <w:br/>
              <w:t>0112610 Огур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й товар не имеет дефектов, связанных с изготовлением либо транспортировкой. Качество поставляемого товара и сроки реализации должны соответствовать требованиям ГОСТов, СанПиН и ТУ, утвержденных для данного вида товара, декларации о соответствии, нормативной документации на поставляемую продукц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2 года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и предоставляются на бумажном носителе нарочно или лично, заверенные печатью (при ее наличии) и подписью участника размещения заказа или в форме электронного документа (подписанного ЭЦП и приложением сертификата). Копия котировочной заявки (Приложение № 1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5:00Z</dcterms:created>
  <dc:creator>Customer</dc:creator>
  <dc:description/>
  <cp:keywords/>
  <dc:language>en-US</dc:language>
  <cp:lastModifiedBy>Customer</cp:lastModifiedBy>
  <dcterms:modified xsi:type="dcterms:W3CDTF">2012-09-05T07:55:00Z</dcterms:modified>
  <cp:revision>3</cp:revision>
  <dc:subject/>
  <dc:title/>
</cp:coreProperties>
</file>