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__» _______ 2012 года  №_____________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Приложение: на ____ л. в 1 экз. (тех. Задание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Customer</cp:lastModifiedBy>
  <cp:lastPrinted>2010-03-10T08:59:00Z</cp:lastPrinted>
  <dcterms:modified xsi:type="dcterms:W3CDTF">2012-08-22T08:29:00Z</dcterms:modified>
  <cp:revision>29</cp:revision>
  <dc:subject/>
  <dc:title>СОГЛАСОВАНО</dc:title>
</cp:coreProperties>
</file>