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6312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бакале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г.Перми "Детский ревматологический санаторий "Орлё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-orlenok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6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2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рапов Константин Георги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бакале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75 425,7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, А также с использованием Интернет ресурсов: 1. http://vitaldelivery.ru. 2. http://perm.tiu.ru 3. http://perm.pulscen.ru/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должна быть 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3610 Чай</w:t>
              <w:br/>
              <w:t>0122210 Яйца куриные в скорлупе</w:t>
              <w:br/>
              <w:t>0511297 Минтай</w:t>
              <w:br/>
              <w:t>0511573 Горбуша</w:t>
              <w:br/>
              <w:t>1422121 Соль выварочная йодированная</w:t>
              <w:br/>
              <w:t>1511330 Изделия колбасные вареные</w:t>
              <w:br/>
              <w:t>1513322 Горошек зеленый</w:t>
              <w:br/>
              <w:t>1513461 Повидло</w:t>
              <w:br/>
              <w:t>1513480 Соки</w:t>
              <w:br/>
              <w:t>1514126 Масло подсолнечное</w:t>
              <w:br/>
              <w:t>1520700 Молоко сгущенное</w:t>
              <w:br/>
              <w:t>1531102 Мука пшеничная высшего сорта</w:t>
              <w:br/>
              <w:t>1531200 Крупа манная</w:t>
              <w:br/>
              <w:t>1531212 Хлопья овсяные</w:t>
              <w:br/>
              <w:t>1531230 Пшено шлифованное</w:t>
              <w:br/>
              <w:t>1531241 Крупа гречневая ядрица</w:t>
              <w:br/>
              <w:t>1531261 Крупа ячневая</w:t>
              <w:br/>
              <w:t>1531262 Крупа перловая</w:t>
              <w:br/>
              <w:t>1531263 Крупа кукурузная</w:t>
              <w:br/>
              <w:t>1531290 Рис</w:t>
              <w:br/>
              <w:t>1541550 Печенье сахарное</w:t>
              <w:br/>
              <w:t>1542120 Сахарный песок</w:t>
              <w:br/>
              <w:t>1543110 Какао - порошок</w:t>
              <w:br/>
              <w:t>1543613 Карамель с фруктово - ягодными начинками</w:t>
              <w:br/>
              <w:t>1544010 Макаронные изделия основные</w:t>
              <w:br/>
              <w:t>1549210 Напитки кофейные</w:t>
              <w:br/>
              <w:t>1549301 Кисели на плодово - ягодной основе (сухой кисель)</w:t>
              <w:br/>
              <w:t>1549823 Дрожжи хлебопекарные сух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4 квартала 2012 года по заявк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0 банковских дней со дня предоставления счета – фактуры, накладной, оформле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00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9.2012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9.2012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56:00Z</dcterms:created>
  <dc:creator>Customer</dc:creator>
  <dc:description/>
  <cp:keywords/>
  <dc:language>en-US</dc:language>
  <cp:lastModifiedBy>Customer</cp:lastModifiedBy>
  <dcterms:modified xsi:type="dcterms:W3CDTF">2012-09-05T07:56:00Z</dcterms:modified>
  <cp:revision>3</cp:revision>
  <dc:subject/>
  <dc:title/>
</cp:coreProperties>
</file>