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февраля 2012 года  №__________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физической охран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БОУ «Лицей №1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храняемым объектом являются все помещения в зданиях и сами здания в целом,  а также территория, расположенные по адресу </w:t>
      </w:r>
      <w:r>
        <w:rPr>
          <w:b/>
          <w:sz w:val="22"/>
          <w:szCs w:val="22"/>
        </w:rPr>
        <w:t>6140167, г. Пермь, ул. Ветлужская, 89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/>
      </w:pPr>
      <w:r>
        <w:rPr>
          <w:sz w:val="22"/>
          <w:szCs w:val="22"/>
        </w:rPr>
        <w:tab/>
        <w:t xml:space="preserve">Охрана объекта осуществляется </w:t>
      </w:r>
      <w:r>
        <w:rPr>
          <w:spacing w:val="-1"/>
          <w:sz w:val="22"/>
          <w:szCs w:val="22"/>
        </w:rPr>
        <w:t xml:space="preserve">в порядке, установленном Правительством РФ, в соответствии с </w:t>
      </w:r>
      <w:r>
        <w:rPr>
          <w:sz w:val="22"/>
          <w:szCs w:val="22"/>
        </w:rPr>
        <w:t xml:space="preserve">Законом РФ от 11.03.1992 г. № 2487-1 «О частной детективной и охранной деятельности в Российской Федерации».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 объекта охраны</w:t>
      </w:r>
    </w:p>
    <w:p>
      <w:pPr>
        <w:pStyle w:val="Normal"/>
        <w:rPr/>
      </w:pPr>
      <w:r>
        <w:rPr>
          <w:sz w:val="22"/>
          <w:szCs w:val="22"/>
        </w:rPr>
        <w:t>Адрес: 614067, г. Пермь, ул. Ветлужская, д 89.</w:t>
      </w:r>
    </w:p>
    <w:p>
      <w:pPr>
        <w:pStyle w:val="Normal"/>
        <w:jc w:val="both"/>
        <w:rPr/>
      </w:pPr>
      <w:r>
        <w:rPr>
          <w:sz w:val="22"/>
          <w:szCs w:val="22"/>
        </w:rPr>
        <w:t>Объект представляет собой четыре отдельно стоящих здания и прилегающую к ним территори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тер А – учебный трехэтажный корпус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итер Б - учебный трехэтажный корпус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итер В - одноэтажное строение – здание столово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тер Д – одноэтажное здание хозяйственного корпу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дания литер А,Б,В оборудованы видеокамерами, пожарной сигнализаци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тер В сдается на охранную сигнализацию на ночь, выходные и праздничные дн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ход в литер Д находится в зоне видимости видеокаме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 охраны находится на первом этаже учебного корпуса ( литер А), у входных дверей. Пост охраны оборудован  монитором, на который выведен сигнал видеокаме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жим охр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углосуточное дежурство 1 охранника (при графике сменност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ачественные характеристики оказываемых услуг: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) Общие требования к услугам. </w:t>
      </w:r>
      <w:r>
        <w:rPr>
          <w:b/>
          <w:sz w:val="22"/>
          <w:szCs w:val="22"/>
        </w:rPr>
        <w:t xml:space="preserve">Услуги должны обеспечи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храну объекта и имущества Заказчика от противоправных действий со стороны третьих лиц, пресечение и предупреждение таких противоправных действи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Cs w:val="22"/>
        </w:rPr>
        <w:t>Защиту сотрудников и учащихся от противоправных посягательств. В случае возникновения конфликтной ситуации, вмешаться и пресечь возможное нарушение общественно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допущение попыток хищения, повреждения или уничтожения охраняемого объекта и имущества Заказчика в результате действий треть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держание внутреннего порядка на охраняемом объек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опускного режима на охраняемом объекте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2"/>
          <w:szCs w:val="22"/>
        </w:rPr>
        <w:t>Контроль за посетителями, недопущение нахождения на объекте лиц в состоянии алкогольного или наркотического опьянения и/или имеющих наркотические, взрывоопасные или ядовитые вещества, огнестрельное или холодное оружи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Cs w:val="22"/>
        </w:rPr>
        <w:t>Принятие мер по обеспечению безопасности сотрудников и учащихся учреждения при наступлении чрезвычайной ситуации (организация эвакуации сотрудников, вызов специализированных служб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есперебойное несение дежурств охранниками на объек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отложные меры по ликвидации происшествий и аварий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Контроль за выносом и вносом оборудования и других материальных ценностей (по письменному согласованию с директором учреждения, материально ответственными лицами учреждения)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 охранник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ть пользоваться противопожарными средствами. При обнаружении признаков возгорания – оценить обстановку и, при необходимости, вызвать пожарную команду, оповестить  администрацию,  принять меры к эвакуации людей, находящихся на объек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принимать в вечернее и ночное время неотложные меры по ликвидации происшествий и аварийных ситуаци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Cs w:val="22"/>
        </w:rPr>
        <w:t>осуществлять контроль за выносом и вносом оборудования и других материальных ценностей (по письменному согласованию с директором учреждения, материально ответственными лицами учрежд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в случае возникновения аварийных и чрезвычайных ситуаций (пожар, нападение, обнаружение взрывных устройств, подозрительных предметов), а также в случае хищения, порчи имущества, противоправных действий со стороны посетителей и посторонних лиц – вызывать наряд полиции и доложить об этом оперативному дежурному своей организации, вызвать группу быстрого реагирования по «тревожной» кноп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рого пресекать все попытки проникновения на объект посторонних  лиц в не установленное для этого врем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бросовестно выполнять должностные обязанности, иметь аккуратный внешний вид, соблюдать установленную охранным предприятием единую форму одежды, быть внимательным и вежливым с учащимися, сотрудниками и посетител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обеспечение ведения журнала посетителей объекта (кроме сотрудников и учащихся учреждения) (вход - выход).</w:t>
      </w:r>
    </w:p>
    <w:p>
      <w:pPr>
        <w:pStyle w:val="TextBodyIndent"/>
        <w:autoSpaceDE w:val="false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autoSpaceDE w:val="false"/>
        <w:ind w:firstLine="709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Запрещаетс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нахождение на объекте охранников в нетрезвом состоянии, а так же распитие спиртных напитко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ставлять пост во время дежурств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Cs w:val="22"/>
        </w:rPr>
        <w:t>разрешать вынос (вывоз) материальных ценностей без согласования с директором учреждения, материально ответственными лицами учре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пускать на объект подозрительных лиц, рекламных или торговых аг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кать без проверки на объект лиц, проносящих сумки, коробки и другие предметы, вызывающие подозрени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рещаются  неслужебные разговоры и контакты во время дежурства, занятие посторонними делами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autoSpaceDE w:val="false"/>
        <w:ind w:firstLine="284"/>
        <w:rPr/>
      </w:pPr>
      <w:r>
        <w:rPr>
          <w:rFonts w:cs="Times New Roman" w:ascii="Times New Roman" w:hAnsi="Times New Roman"/>
          <w:szCs w:val="22"/>
        </w:rPr>
        <w:t xml:space="preserve">Пост охраны укомплектовывается штатными сотрудниками, которые имеют </w:t>
      </w:r>
      <w:r>
        <w:rPr>
          <w:rFonts w:cs="Times New Roman" w:ascii="Times New Roman" w:hAnsi="Times New Roman"/>
          <w:b/>
          <w:szCs w:val="22"/>
        </w:rPr>
        <w:t>правовой статус охранника</w:t>
      </w:r>
      <w:r>
        <w:rPr>
          <w:rFonts w:cs="Times New Roman" w:ascii="Times New Roman" w:hAnsi="Times New Roman"/>
          <w:szCs w:val="22"/>
        </w:rPr>
        <w:t xml:space="preserve"> (граждане, прошедшие профессиональную подготовку, сдавшие квалификационный экзамен, и получившие удостоверение частного охранника удостоверение частного охранника, выданного органами внутренних дел и соответствует иным требованиям, установленным Законом РФ «О частной детективной и охранной деятельности» и  Постановлению Правительства РФ от 14.08.1992 г. № 587 «Вопросы негосударственной (частной) охранной и негосударственной (частной) сыскной деятельности»).</w:t>
      </w:r>
    </w:p>
    <w:p>
      <w:pPr>
        <w:pStyle w:val="TextBodyIndent"/>
        <w:autoSpaceDE w:val="false"/>
        <w:ind w:firstLine="28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)</w:t>
      </w:r>
      <w:r>
        <w:rPr>
          <w:b/>
          <w:color w:val="000000"/>
          <w:sz w:val="22"/>
          <w:szCs w:val="22"/>
        </w:rPr>
        <w:t xml:space="preserve"> Результат оказания услуг:</w:t>
      </w:r>
    </w:p>
    <w:p>
      <w:pPr>
        <w:pStyle w:val="Normal"/>
        <w:rPr/>
      </w:pPr>
      <w:r>
        <w:rPr>
          <w:color w:val="000000"/>
          <w:sz w:val="22"/>
          <w:szCs w:val="22"/>
        </w:rPr>
        <w:t>-защита жизни и здоровья учащихся и сотрудников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храна объекта и имущества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обеспечение порядка;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- обеспечение внутриобъектового и </w:t>
      </w:r>
      <w:r>
        <w:rPr>
          <w:sz w:val="22"/>
          <w:szCs w:val="22"/>
        </w:rPr>
        <w:t xml:space="preserve">пропускного режима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3) При заключении  контракта Заказчику предоставляю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color w:val="000000"/>
          <w:sz w:val="22"/>
          <w:szCs w:val="22"/>
        </w:rPr>
        <w:t xml:space="preserve">Копии лицензии предприятия на охранную деятельность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Список охранников, которые будут задействованы для несения дежурства на объекте с номерами удостоверений частного охранника. Для подтверждения достоверности предоставляемой информации необходимо приложить заверенные копии удостоверений частного охранник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) </w:t>
      </w:r>
      <w:r>
        <w:rPr>
          <w:sz w:val="22"/>
          <w:szCs w:val="22"/>
        </w:rPr>
        <w:t>Предложения для повышения надежности и эффективности охраны Объекта, для качественного оказании услуг – при налич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276" w:right="616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eastAsia="Times New Roman" w:cs="Times New Roman"/>
      <w:szCs w:val="20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Courier New" w:hAnsi="Courier New" w:cs="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27:00Z</dcterms:created>
  <dc:creator>Александр</dc:creator>
  <dc:description/>
  <cp:keywords/>
  <dc:language>en-US</dc:language>
  <cp:lastModifiedBy>Секретарь</cp:lastModifiedBy>
  <cp:lastPrinted>2012-02-16T16:04:00Z</cp:lastPrinted>
  <dcterms:modified xsi:type="dcterms:W3CDTF">2012-02-17T10:31:00Z</dcterms:modified>
  <cp:revision>4</cp:revision>
  <dc:subject/>
  <dc:title>Приложение №2</dc:title>
</cp:coreProperties>
</file>