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Лицей №1» г.Пер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услуг круглосуточной физической охра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788"/>
        <w:gridCol w:w="1806"/>
        <w:gridCol w:w="1806"/>
        <w:gridCol w:w="1806"/>
        <w:gridCol w:w="1816"/>
        <w:gridCol w:w="18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сточник информации о цен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ай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в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е значение цены в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максимальная цена контр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Холдинг предприятий безопасности «ШЕРИФ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ttp://www.sheriff59.ru/services/physical_guarding/price/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33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реднее значение цены в час» х «количество часов»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 696,1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астное охранное предприятие «Вирту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ttp://www.virtus-perm.ru/?page=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ОО Охранное агентство «Сатурн-Безопасность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http://security.saturn-r.ru/price/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«Лицей №1» г. Перми</w:t>
        <w:tab/>
        <w:tab/>
        <w:tab/>
        <w:tab/>
        <w:tab/>
        <w:tab/>
        <w:tab/>
        <w:tab/>
        <w:tab/>
        <w:tab/>
        <w:tab/>
        <w:tab/>
        <w:tab/>
        <w:tab/>
        <w:tab/>
        <w:t>Л.И. Лу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йнуллина Н.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6 50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902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4:00Z</dcterms:created>
  <dc:creator>Секретарь</dc:creator>
  <dc:description/>
  <cp:keywords/>
  <dc:language>en-US</dc:language>
  <cp:lastModifiedBy>Секретарь</cp:lastModifiedBy>
  <dcterms:modified xsi:type="dcterms:W3CDTF">2012-02-17T12:43:00Z</dcterms:modified>
  <cp:revision>6</cp:revision>
  <dc:subject/>
  <dc:title> </dc:title>
</cp:coreProperties>
</file>