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февраля 2012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бланке организаци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физической охран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Лицей №1» г.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муниципальный контракт  на условиях, указанных в извещении о проведении запроса котировок (включая  условия технического задания, 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 ча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муниципальный контракт  на условиях, указанных в извещении о проведении запроса котировок (включая  условия технического задания, 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 ча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5:00Z</dcterms:created>
  <dc:creator>ump15</dc:creator>
  <dc:description/>
  <cp:keywords/>
  <dc:language>en-US</dc:language>
  <cp:lastModifiedBy>Секретарь</cp:lastModifiedBy>
  <cp:lastPrinted>2009-07-13T17:20:00Z</cp:lastPrinted>
  <dcterms:modified xsi:type="dcterms:W3CDTF">2012-02-17T13:23:00Z</dcterms:modified>
  <cp:revision>7</cp:revision>
  <dc:subject/>
  <dc:title>СОГЛАСОВАНО</dc:title>
</cp:coreProperties>
</file>