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«Лицей№1» г. Перми 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услуги физической охраны</w:t>
      </w:r>
    </w:p>
    <w:p>
      <w:pPr>
        <w:pStyle w:val="Normal"/>
        <w:spacing w:lineRule="atLeast" w:line="100" w:before="100" w:after="100"/>
        <w:rPr/>
      </w:pPr>
      <w:r>
        <w:rPr/>
        <w:t>17 февраля 2012 г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7513"/>
      </w:tblGrid>
      <w:tr>
        <w:trPr>
          <w:trHeight w:val="32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извещ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5630000501200000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запроса котировок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физической охраны МБОУ «Лицей №1» г. Перми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Заказчик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: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Лицей №1» г. Перм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614013, Пермский край, Пермь г, ул. Профессора Дедюкина, д. 8а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614013, Пермский край, Пермь г, ул. Профессора Дедюкина, д. 8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Размещение заказа осуществляется заказчиком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614013, Пермский край, Пермь г, ул. Профессора Дедюкина, 8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yceum1.perm.zakupki@gmail.com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 (342) 246-52-07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+7 (342) 239-10-21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ухова Ольга Николаевна 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Предмет контракта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50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физической охраны МБОУ «Лицей №1» г. Перм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 696,16 (Четыреста восемьдесят восемь тысяч шестьсот девяносто шесть) рублей 16 копеек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максимальной цены контракты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ценах на услуги охраны, указанная на официальных сайтах охранных предприятий г. Перми (см. прикрепленный файл «Мониторинг»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уплату налогов, сборы, пошлины и другие обязательные платежи, а также расходы на содержание охранников, группы быстрого реагирования, на содержание средств оперативной связи, других расходов, связанных с исполнением обязательств по контракт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товаров, работ, услуг по ОКДП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2) и условиями контракта (проект контракта -  приложение №3)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54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614067, Пермский край, Пермь г, ул. Ветлужская, д.89, 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ставки товара, выполнения работ, оказания услуг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left="182" w:right="1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одписания муниципального контракта по 31 декабря 2012 г., ежедневно.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 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right="1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оказанных услуг производится Заказчиком путем перечисления денежных средств на расчетный счет, ежемесячно, по факту оказания услуг в течение 5 рабочих дней после подписания акта оказанных услуг и  представления Исполнителем счета.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tLeast" w:line="100" w:before="0" w:after="0"/>
        <w:ind w:left="142" w:right="139" w:hanging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142" w:right="13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spacing w:lineRule="atLeast" w:line="100" w:before="0" w:after="0"/>
        <w:ind w:left="142" w:right="139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предложивший в указанной заявке наиболее низкую цену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обходимо наличие лицензии на  охранную деятельность при заключении контракта.</w:t>
      </w:r>
    </w:p>
    <w:p>
      <w:pPr>
        <w:pStyle w:val="Normal"/>
        <w:spacing w:lineRule="atLeast" w:line="100" w:before="100" w:after="100"/>
        <w:ind w:left="142" w:right="139" w:hanging="0"/>
        <w:rPr/>
      </w:pPr>
      <w:r>
        <w:rPr/>
        <w:t>Дополнительная информация о размещении заказа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946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бюджетного учреждения</w:t>
            </w:r>
          </w:p>
        </w:tc>
      </w:tr>
    </w:tbl>
    <w:p>
      <w:pPr>
        <w:pStyle w:val="Normal"/>
        <w:spacing w:lineRule="atLeast" w:line="100" w:before="100" w:after="100"/>
        <w:ind w:left="142" w:right="139" w:hanging="0"/>
        <w:rPr/>
      </w:pPr>
      <w:r>
        <w:rPr/>
        <w:t>Информация о запросе котировок</w:t>
      </w:r>
    </w:p>
    <w:tbl>
      <w:tblPr>
        <w:tblW w:w="99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6943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6140068, Пермский край, Пермь г, 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Якуба Коласа, д. 12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и время начала подачи котировочных заявок (время местное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февраля 2012 г, 10.00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и время окончания подачи котировочных заявок (время местное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февраля 2012 г, 18.00</w:t>
            </w:r>
          </w:p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риложением № 1 к настоящему извещению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подписания победителем государственного или муниципального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142" w:right="13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ранее чем через 7 дней и 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P22"/>
        <w:jc w:val="left"/>
        <w:rPr>
          <w:rFonts w:eastAsia="Times New Roman" w:cs="Times New Roman"/>
          <w:kern w:val="2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br/>
      </w:r>
      <w:r>
        <w:rPr>
          <w:rFonts w:eastAsia="Times New Roman" w:cs="Times New Roman"/>
          <w:kern w:val="2"/>
          <w:sz w:val="24"/>
          <w:szCs w:val="24"/>
        </w:rPr>
        <w:t>Приложение:</w:t>
      </w:r>
    </w:p>
    <w:p>
      <w:pPr>
        <w:pStyle w:val="P22"/>
        <w:jc w:val="left"/>
        <w:rPr>
          <w:rFonts w:eastAsia="Times New Roman" w:cs="Times New Roman"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>1.Форма котировочной заявки</w:t>
      </w:r>
    </w:p>
    <w:p>
      <w:pPr>
        <w:pStyle w:val="P22"/>
        <w:jc w:val="left"/>
        <w:rPr>
          <w:rFonts w:eastAsia="Times New Roman" w:cs="Times New Roman"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>2.Техническое задание</w:t>
      </w:r>
    </w:p>
    <w:p>
      <w:pPr>
        <w:pStyle w:val="P22"/>
        <w:jc w:val="left"/>
        <w:rPr>
          <w:rFonts w:eastAsia="Times New Roman" w:cs="Times New Roman"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  <w:t>3.Проект муниципального контракта.</w:t>
      </w:r>
    </w:p>
    <w:p>
      <w:pPr>
        <w:pStyle w:val="Normal"/>
        <w:rPr>
          <w:rFonts w:eastAsia="Times New Roman" w:cs="Times New Roman"/>
          <w:kern w:val="2"/>
          <w:sz w:val="24"/>
          <w:szCs w:val="24"/>
        </w:rPr>
      </w:pPr>
      <w:r>
        <w:rPr>
          <w:rFonts w:eastAsia="Times New Roman" w:cs="Times New Roman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«Лицей №1» г. Перми</w:t>
        <w:tab/>
        <w:tab/>
        <w:tab/>
        <w:tab/>
        <w:tab/>
        <w:tab/>
        <w:t>Л. И. Лурье</w:t>
      </w:r>
    </w:p>
    <w:sectPr>
      <w:type w:val="nextPage"/>
      <w:pgSz w:w="11906" w:h="16838"/>
      <w:pgMar w:left="1134" w:right="851" w:gutter="0" w:header="0" w:top="568" w:footer="0" w:bottom="56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itle1">
    <w:name w:val="title1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P22">
    <w:name w:val="P22"/>
    <w:basedOn w:val="Normal"/>
    <w:qFormat/>
    <w:pPr>
      <w:widowControl w:val="false"/>
      <w:spacing w:lineRule="auto" w:line="240" w:before="0" w:after="0"/>
      <w:ind w:left="1440" w:hanging="1440"/>
      <w:jc w:val="both"/>
    </w:pPr>
    <w:rPr>
      <w:rFonts w:ascii="Times New Roman" w:hAnsi="Times New Roman" w:eastAsia="Arial Unicode MS" w:cs="Tahoma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6:00Z</dcterms:created>
  <dc:creator>Your User Name</dc:creator>
  <dc:description/>
  <cp:keywords/>
  <dc:language>en-US</dc:language>
  <cp:lastModifiedBy>Секретарь</cp:lastModifiedBy>
  <cp:lastPrinted>2011-08-10T14:23:00Z</cp:lastPrinted>
  <dcterms:modified xsi:type="dcterms:W3CDTF">2012-08-21T11:53:00Z</dcterms:modified>
  <cp:revision>5</cp:revision>
  <dc:subject/>
  <dc:title>Извещение</dc:title>
</cp:coreProperties>
</file>