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17» февраля 2012 года  № ________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ый контракт 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й охраны МБОУ «Лицей №1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>«___» __________ 2012г.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>
          <w:sz w:val="20"/>
        </w:rPr>
        <w:t>МБОУ «Лицей №1» г. Перми, именуемое в дальнейшем ЗАКАЗЧИК в лице директора Лурье Леонида Израилевича, действующего на основании Устава, с одной стороны,  и ________________, именуемое в дальнейшем ИСПОЛНИТЕЛЬ, в лице ________________________, действующего на основании __________, на основании решения Единой комиссии  (протокол от «____» _________ 2012 г. № ___) по результату проведения  запроса котировок  заключили настоящий контракт о нижеследующем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1. Предмет контракта.</w:t>
      </w:r>
    </w:p>
    <w:p>
      <w:pPr>
        <w:pStyle w:val="TextBody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1.1.  «Заказчик» поручает, а «Исполнитель» оказывает в соответствии с Законом РФ от 11 марта 1992 г. «О частной детективной и охранной деятельности в Российской Федерации» услуги: круглосуточной физической охраны объекта «Заказчика», расположенных по адресу:  г. Пермь, ул. Ветлужская, д. 89, литеры А,Б,В,Д (далее «Объект»); а также обеспечения общественного порядка, предупреждения и пресечения противоправных действий на объекте.</w:t>
      </w:r>
    </w:p>
    <w:p>
      <w:pPr>
        <w:pStyle w:val="TextBody"/>
        <w:jc w:val="both"/>
        <w:rPr/>
      </w:pPr>
      <w:r>
        <w:rPr>
          <w:sz w:val="20"/>
        </w:rPr>
        <w:t>В целях охраны Исполнитель использует технические и  иные средства, не причиняющие вреда жизни и здоровью граждан и окружающей среде, средства радио- и телефонной связи. Характеристика объекта охраны, условия и порядок охраны определяются заданием на охрану объекта (приложение №1 к муниципальному контракту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.2. Порядок приема и сдачи под охрану объекта определяется нарядом-заданием, согласованным сторонами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2. Обязанности исполнителя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Исполнитель обязуется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1. Обеспечить круглосуточный режим охраны объекта силами одного охранника при графике сменности, согласованном с Заказчиком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 Обеспечить поддержание порядка и безопасности на охраняемом объекте путем предупреждения и пресечения противоправных действий, направленных на нарушение установленного внутриобъектового режима и внутреннего распорядка, незаконное завладение имуществом и материальными ценностями Заказчика.</w:t>
      </w:r>
    </w:p>
    <w:p>
      <w:pPr>
        <w:pStyle w:val="TextBody"/>
        <w:jc w:val="both"/>
        <w:rPr/>
      </w:pPr>
      <w:r>
        <w:rPr>
          <w:sz w:val="20"/>
        </w:rPr>
        <w:t>2.3. Обеспечить соблюдение правил пожарной безопасности на объекте. В случае пожара, а также при возникновении других чрезвычайных ситуаций (стихийное бедствие и т.д.), принимать меры по вызову соответствующих служб действовать в соответствии с действующим законодательством и инструкциями Исполнител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4. Письменно ставить в известность Заказчика обо всех выявленных недостатках и нарушениях внутриобъектового режима, а также обо всех обстоятельствах, которые могут отрицательно повлиять на сохранность имущества Заказчика или на оказание услуг Исполнителем в соответствии с настоящим Контрактом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5. Согласовать с Заказчиком должностную инструкцию охранника, работающего на объекте Заказчика, и/или Инструкцию по охране объекта Заказчик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6.  Организовать наблюдение за состоянием средств сигнализации на «Объекте», незамедлительно сообщать Заказчику о выявленных поломках и т.п. оборудовани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7.  Обеспечить прибытие группы немедленного реагирования на «Объект» «Заказчика», при поступлении тревожного сигнала с ПЦН, в течение  10 минут днем и 5 минут ночью.</w:t>
      </w:r>
    </w:p>
    <w:p>
      <w:pPr>
        <w:pStyle w:val="TextBody"/>
        <w:jc w:val="both"/>
        <w:rPr/>
      </w:pPr>
      <w:r>
        <w:rPr>
          <w:sz w:val="20"/>
        </w:rPr>
        <w:t>2.8. Обеспечить соблюдение конфиденциальности сведений, полученных от Заказчика для оказания услуг по охране объект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9. Обеспечить сохранность предоставленных Исполнителю во временное пользование на срок действия настоящего контракта служебных помещений, оборудования, инвентаря и другого имуществ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10. Самостоятельно проводить подбор сотрудников (имеющих удостоверение охранника), осуществляющих охрану «Объекта»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3. Обязанности заказчика.</w:t>
      </w:r>
    </w:p>
    <w:p>
      <w:pPr>
        <w:pStyle w:val="TextBody"/>
        <w:jc w:val="both"/>
        <w:rPr/>
      </w:pPr>
      <w:r>
        <w:rPr>
          <w:sz w:val="20"/>
        </w:rPr>
        <w:t>3.1. К моменту вступления настоящего контракта в силу создать условия для принятия объекта под охрану и нормального выполнения Исполнителем принятых на себя обязательств, о чем составляется Акт о передаче объекта под охрану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2. Закрывать окна и форточки в помещениях, преданных под охрану, а также двери помещений (при необходимости опечатывать, опломбировать их). Контролировать выключение электроприборов и других источников воспламенения, принимать меры к своевременному ремонту телефонной связи и сети электропитания, к которой подключены охранно-пожарная сигнализация, система видеонаблюдения, освещение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4. Обеспечить сотрудникам Исполнителя свободный доступ к установленным в пределах объекта и его окружения средствам связи и пожаротушения. А также к местам общего пользовани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5. Заблаговременно информировать Исполнителя об изменении режима использования находящихся под охраной помещений, проведении мероприятий, вследствие которых может потребоваться изменение характера охраны или дислокации поста.</w:t>
      </w:r>
    </w:p>
    <w:p>
      <w:pPr>
        <w:pStyle w:val="TextBody"/>
        <w:jc w:val="both"/>
        <w:rPr/>
      </w:pPr>
      <w:r>
        <w:rPr>
          <w:sz w:val="20"/>
        </w:rPr>
        <w:t>3.6. Своевременно производить оплату оказываемых исполнители услуг в соответствии с условиями настоящего контракта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4. Оплата оказанных услуг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</w:t>
      </w:r>
      <w:r>
        <w:rPr>
          <w:sz w:val="20"/>
        </w:rPr>
        <w:t>Стоимость услуг по настоящему контракту</w:t>
      </w:r>
      <w:r>
        <w:rPr>
          <w:sz w:val="20"/>
          <w:szCs w:val="20"/>
        </w:rPr>
        <w:t xml:space="preserve">,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(___________________) рублей ____ коп. 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4.2. Стоимость услуг по настоящему контракта включает в себя все затраты на оказание данных услуг, включая расходы на уплату налогов, сборы, пошлины и другие обязательные платежи, содержания охранников, группы быстрого реагирования, содержания средств оперативной связи, других расходов, связанных с исполнением обязательств по контракту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</w:rPr>
        <w:t xml:space="preserve">4.3. Оплата оказанных услуг производится Заказчиком путем перечисления денежных средств на расчетный счет исполнителя, ежемесячно, по факту оказания услуг в течение 5 рабочих дней после подписания акта оказанных услуг, представления Исполнителем счета. Сумма ежемесячного платежа определяется Исполнителем из расчета КОЛИЧЕСТВО ЧАСОВ В МЕСЯЦ х СТОИМОСТЬ ЧАСА, стоимость часа устанавливается на </w:t>
      </w:r>
      <w:r>
        <w:rPr>
          <w:sz w:val="20"/>
          <w:szCs w:val="20"/>
        </w:rPr>
        <w:t>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(___________________) рублей ____ коп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5. Ответственность сторон</w:t>
      </w:r>
    </w:p>
    <w:p>
      <w:pPr>
        <w:pStyle w:val="TextBody"/>
        <w:jc w:val="both"/>
        <w:rPr/>
      </w:pPr>
      <w:r>
        <w:rPr>
          <w:sz w:val="20"/>
        </w:rPr>
        <w:t>5.1. Стороны несут ответственность в соответствии с настоящим Контрактом и законодательством Российской Федераци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2. Исполнитель в период действия настоящего Контракта несет материальную ответственность в размере ущерба, причиненного охраняемой собственности Заказчику.</w:t>
      </w:r>
    </w:p>
    <w:p>
      <w:pPr>
        <w:pStyle w:val="TextBody"/>
        <w:jc w:val="both"/>
        <w:rPr/>
      </w:pPr>
      <w:r>
        <w:rPr>
          <w:sz w:val="20"/>
        </w:rPr>
        <w:t>5.2. О факте нарушения целостности охраняемых помещений или причинении ущерба повреждением имущества Заказчика сотрудники Исполнителя обязаны сообщить Заказчику. До прибытия представителей органов внутренних дел или следствия сотрудники исполнителя обязаны обеспечить охрану и неприкосновенность места происшестви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2 Вред, причиненный имуществу Заказчика, подлежит возмещению Исполнителем в полном объеме. При возврате Заказчику похищенного имущества и денежных средств присутствие исполнителя является обязательным. Стоимость возвращенного имущества и возвращенные денежные средства исключаются из общей суммы исковых требований Заказчика. Если возращенные ценности окажутся поврежденными, об этом составляется акт с участием обеих сторон, и при необходимости независимой экспертизы, для определения процента пригодности указанных ценностей и их стоимости. Размер уценки Заказчик включает в свои исковые требовани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3. Возмещение «Заказчику» ущерба, причиненного по вине «Исполнителя» производится по представлению «Заказчиком» документа органов дознания, следствия или суда, установившего факт хищения имущества посторонними лицами, проникшими на охраняемый объект или в силу других причин, по вине сотрудника «Исполнителя». Размер ущерба должен быть подтвержден соответствующими документами и расчетом стоимости похищенных материальных ценностей, составленных с участием «Исполнителя», сверенными с бухгалтерскими данными.</w:t>
      </w:r>
    </w:p>
    <w:p>
      <w:pPr>
        <w:pStyle w:val="TextBody"/>
        <w:jc w:val="both"/>
        <w:rPr/>
      </w:pPr>
      <w:r>
        <w:rPr>
          <w:sz w:val="20"/>
        </w:rPr>
        <w:t>5.4. Обстоятельства, исключающие ответственность «Исполнителя»:</w:t>
      </w:r>
    </w:p>
    <w:p>
      <w:pPr>
        <w:pStyle w:val="TextBody"/>
        <w:jc w:val="both"/>
        <w:rPr/>
      </w:pPr>
      <w:r>
        <w:rPr>
          <w:sz w:val="20"/>
        </w:rPr>
        <w:t>5.4.1. В случае хищения или нанесения ущерба «Заказчику» доверенными лицами, либо сотрудниками Заказчика, имеющим право доступа на объект и распоряжения имуществом.</w:t>
      </w:r>
    </w:p>
    <w:p>
      <w:pPr>
        <w:pStyle w:val="TextBody"/>
        <w:jc w:val="both"/>
        <w:rPr/>
      </w:pPr>
      <w:r>
        <w:rPr>
          <w:sz w:val="20"/>
        </w:rPr>
        <w:t>5.4.2. В случае причинения ущерба в результате форс-мажорных обстоятельств (землетрясение, наводнение, другие стихийные бедствия, военные действия, локальные конфликты, чрезвычайное положение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4.2. Несоблюдение Заказчиком элементарных условий сохранности материальных ценностей и денежных средств  в пределах охраняемого объекта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6. Срок действия контракта</w:t>
      </w:r>
    </w:p>
    <w:p>
      <w:pPr>
        <w:pStyle w:val="TextBody"/>
        <w:jc w:val="both"/>
        <w:rPr/>
      </w:pPr>
      <w:r>
        <w:rPr>
          <w:sz w:val="20"/>
        </w:rPr>
        <w:t>6.1. Настоящий контракт вступает в силу с момента подписания, услуги оказываются по 31 декабря 2012 г. Контракт действует до полного исполнения сторонами своих обязательст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торжение контрак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jc w:val="both"/>
        <w:rPr/>
      </w:pPr>
      <w:r>
        <w:rPr>
          <w:sz w:val="20"/>
          <w:szCs w:val="20"/>
        </w:rPr>
        <w:t>7.1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Заключительные полож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1. Изменение условий контракта возможно только по соглашению сторон  путем письменного оформления дополнительного соглашения к контракту.</w:t>
      </w:r>
    </w:p>
    <w:p>
      <w:pPr>
        <w:pStyle w:val="Normal"/>
        <w:jc w:val="both"/>
        <w:rPr/>
      </w:pPr>
      <w:r>
        <w:rPr>
          <w:sz w:val="20"/>
          <w:szCs w:val="20"/>
        </w:rPr>
        <w:t>8.2. Споры, возникающие,  при исполнении настоящего контракта решаются путем переговоров. В случае не достижения согласия в процессе переговоров, спор передается на рассмотрение Арбитражного суда Пермского края в соответствии с действующим законодательством. Претензии рассматриваются сторонами в течение 10 дней со дня их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8.3. В соответствии с условиями контракта уведомление, которое одна сторона направляет другой стороне, высылается в виде письма или телеграммы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8.4. Настоящий контракт составлен в двух экземплярах, один экземпляр Исполнителю, один - Заказчику. Документы, являющиеся неотъемлемой частью контракт, подписываются сторо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5.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Юридические адреса,  реквизиты и подписи сторон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БОУ «Лицей №1» г. Перми</w:t>
              <w:tab/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Юридический и почтовый адрес: 614013, г. Пермь, ул. Профессора Дедюкина, д. 8а.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л. 239 14 76, 246 55 28 (бухгалтерия)</w:t>
            </w:r>
          </w:p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Е</w:t>
            </w:r>
            <w:r>
              <w:rPr>
                <w:sz w:val="20"/>
                <w:szCs w:val="28"/>
                <w:lang w:val="en-US"/>
              </w:rPr>
              <w:t xml:space="preserve">-mail  </w:t>
            </w:r>
            <w:hyperlink r:id="rId2">
              <w:r>
                <w:rPr>
                  <w:rStyle w:val="InternetLink"/>
                  <w:sz w:val="20"/>
                  <w:szCs w:val="28"/>
                  <w:lang w:val="en-US"/>
                </w:rPr>
                <w:t>school@lyceum1.perm.ru</w:t>
              </w:r>
            </w:hyperlink>
          </w:p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Н 5902504478  КПП  590 201 001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ГРН 1025900513473, ОКПО 44838626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нковские реквизиты: Получатель Департамент финансов администрации города Перми (МБОУ «Лицей №1» г. Перми, л/сч 06930003292)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нк РКЦ Пермь г. Пермь БИК 045744000</w:t>
            </w:r>
          </w:p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/сч 40701810300003000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 Л. И Лурь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/>
        <w:t xml:space="preserve">                                                                                       </w:t>
      </w:r>
      <w:r>
        <w:rPr/>
        <w:t xml:space="preserve">:                                                       </w:t>
        <w:tab/>
        <w:t xml:space="preserve">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</w:t>
      </w:r>
    </w:p>
    <w:p>
      <w:pPr>
        <w:pStyle w:val="Heading1"/>
        <w:tabs>
          <w:tab w:val="clear" w:pos="708"/>
          <w:tab w:val="left" w:pos="540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 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» _____________ 2012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на охрану объе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БОУ «Лицей №1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храняемым объектом являются все помещения в зданиях и сами здания в целом,  а также территория, расположенные по адресу </w:t>
      </w:r>
      <w:r>
        <w:rPr>
          <w:b/>
          <w:sz w:val="22"/>
          <w:szCs w:val="22"/>
        </w:rPr>
        <w:t>6140167, г. Пермь, ул. Ветлужская, 8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/>
      </w:pPr>
      <w:r>
        <w:rPr>
          <w:sz w:val="22"/>
          <w:szCs w:val="22"/>
        </w:rPr>
        <w:tab/>
        <w:t xml:space="preserve">Охрана объекта осуществляется </w:t>
      </w:r>
      <w:r>
        <w:rPr>
          <w:spacing w:val="-1"/>
          <w:sz w:val="22"/>
          <w:szCs w:val="22"/>
        </w:rPr>
        <w:t xml:space="preserve">в порядке, установленном Правительством РФ, в соответствии с </w:t>
      </w:r>
      <w:r>
        <w:rPr>
          <w:sz w:val="22"/>
          <w:szCs w:val="22"/>
        </w:rPr>
        <w:t xml:space="preserve">Законом РФ от 11.03.1992 г. № 2487-1 «О частной детективной и охранной деятельности в Российской Федерации».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объекта охраны</w:t>
      </w:r>
    </w:p>
    <w:p>
      <w:pPr>
        <w:pStyle w:val="Normal"/>
        <w:rPr/>
      </w:pPr>
      <w:r>
        <w:rPr>
          <w:sz w:val="22"/>
          <w:szCs w:val="22"/>
        </w:rPr>
        <w:t>Адрес: 614067, г. Пермь, ул. Ветлужская, д 89.</w:t>
      </w:r>
    </w:p>
    <w:p>
      <w:pPr>
        <w:pStyle w:val="Normal"/>
        <w:jc w:val="both"/>
        <w:rPr/>
      </w:pPr>
      <w:r>
        <w:rPr>
          <w:sz w:val="22"/>
          <w:szCs w:val="22"/>
        </w:rPr>
        <w:t>Объект представляет собой четыре отдельно стоящих здания и прилегающую к ним территори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тер А – учебный трехэтажный корпус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итер Б - учебный трехэтажный корпус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итер В - одноэтажное строение – здание столово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тер Д – одноэтажное здание хозяйственного корпу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дания литер А,Б,В оборудованы видеокамерами, пожарной сигнализаци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тер В сдается на охранную сигнализацию на ночь, выходные и праздничные дн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ход в литер Д находится в зоне видимости видеокам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 охраны находится на первом этаже учебного корпуса ( литер А), у входных дверей. Пост охраны оборудован  монитором, на который выведен сигнал видеокам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 ох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углосуточное дежурство 1 охранника (при графике сменност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ачественные характеристики оказываемых услуг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) Общие требования к услугам. </w:t>
      </w:r>
      <w:r>
        <w:rPr>
          <w:b/>
          <w:sz w:val="22"/>
          <w:szCs w:val="22"/>
        </w:rPr>
        <w:t xml:space="preserve">Услуги должны обеспечи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храну объекта и имущества Заказчика от противоправных действий со стороны третьих лиц, пресечение и предупреждение таких противоправных действий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szCs w:val="22"/>
        </w:rPr>
      </w:pPr>
      <w:r>
        <w:rPr>
          <w:szCs w:val="22"/>
        </w:rPr>
        <w:t>Защиту сотрудников и учащихся от противоправных посягательств. В случае возникновения конфликтной ситуации, вмешаться и пресечь возможное нарушение общественного поряд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допущение попыток хищения, повреждения или уничтожения охраняемого объекта и имущества Заказчика в результате действий третьих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держание внутреннего порядка на охраняемом объек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опускного режима на охраняемом объекте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осетителями, недопущение нахождения на объекте лиц в состоянии алкогольного или наркотического опьянения и/или имеющих наркотические, взрывоопасные или ядовитые вещества, огнестрельное или холодное оружие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szCs w:val="22"/>
        </w:rPr>
      </w:pPr>
      <w:r>
        <w:rPr>
          <w:szCs w:val="22"/>
        </w:rPr>
        <w:t>Принятие мер по обеспечению безопасности сотрудников и учащихся учреждения при наступлении чрезвычайной ситуации (организация эвакуации сотрудников, вызов специализированных служ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есперебойное несение дежурств охранниками на объек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отложные меры по ликвидации происшествий и аварийных ситу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выносом и вносом оборудования и других материальных ценностей (по письменному согласованию с директором учреждения, материально ответственными лицами учреждения)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 охранник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ть пользоваться противопожарными средствами. При обнаружении признаков возгорания – оценить обстановку и, при необходимости, вызвать пожарную команду, оповестить  администрацию,  принять меры к эвакуации людей, находящихся на объек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 вечернее и ночное время неотложные меры по ликвидации происшествий и аварийных ситуаций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szCs w:val="22"/>
        </w:rPr>
      </w:pPr>
      <w:r>
        <w:rPr>
          <w:szCs w:val="22"/>
        </w:rPr>
        <w:t>осуществлять контроль за выносом и вносом оборудования и других материальных ценностей (по письменному согласованию с директором учреждения, материально ответственными лицами учрежд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возникновения аварийных и чрезвычайных ситуаций (пожар, нападение, обнаружение взрывных устройств, подозрительных предметов), а также в случае хищения, порчи имущества, противоправных действий со стороны посетителей и посторонних лиц – вызывать наряд полиции и доложить об этом оперативному дежурному своей организации, вызвать группу быстрого реагирования по «тревожной» кноп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рого пресекать все попытки проникновения на объект посторонних  лиц в не установленное для этого врем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бросовестно выполнять должностные обязанности, иметь аккуратный внешний вид, соблюдать установленную охранным предприятием единую форму одежды, быть внимательным и вежливым с учащимися, сотрудниками и посетител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ведения журнала посетителей объекта (кроме сотрудников и учащихся учреждения) (вход - выход).</w:t>
      </w:r>
    </w:p>
    <w:p>
      <w:pPr>
        <w:pStyle w:val="TextBodyIndent"/>
        <w:autoSpaceDE w:val="false"/>
        <w:ind w:left="283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autoSpaceDE w:val="false"/>
        <w:ind w:left="283" w:firstLine="709"/>
        <w:rPr>
          <w:b/>
          <w:b/>
          <w:szCs w:val="22"/>
        </w:rPr>
      </w:pPr>
      <w:r>
        <w:rPr>
          <w:b/>
          <w:szCs w:val="22"/>
        </w:rPr>
        <w:t>Запрещается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b/>
          <w:b/>
          <w:szCs w:val="22"/>
        </w:rPr>
      </w:pPr>
      <w:r>
        <w:rPr>
          <w:szCs w:val="22"/>
        </w:rPr>
        <w:t>нахождение на объекте охранников в нетрезвом состоянии, а так же распитие спиртных напитков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szCs w:val="22"/>
        </w:rPr>
      </w:pPr>
      <w:r>
        <w:rPr>
          <w:szCs w:val="22"/>
        </w:rPr>
        <w:t>оставлять пост во время дежурства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szCs w:val="22"/>
        </w:rPr>
      </w:pPr>
      <w:r>
        <w:rPr>
          <w:szCs w:val="22"/>
        </w:rPr>
        <w:t>разрешать вынос (вывоз) материальных ценностей без согласования с директором учреждения, материально ответственными лицами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ускать на объект подозрительных лиц, рекламных или торговых аг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кать без проверки на объект лиц, проносящих сумки, коробки и другие предметы, вызывающие подозрени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рещаются  неслужебные разговоры и контакты во время дежурства, занятие посторонними делам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autoSpaceDE w:val="false"/>
        <w:ind w:left="283" w:firstLine="284"/>
        <w:jc w:val="both"/>
        <w:rPr/>
      </w:pPr>
      <w:r>
        <w:rPr>
          <w:szCs w:val="22"/>
        </w:rPr>
        <w:t xml:space="preserve">Пост охраны укомплектовывается штатными сотрудниками, которые имеют </w:t>
      </w:r>
      <w:r>
        <w:rPr>
          <w:b/>
          <w:szCs w:val="22"/>
        </w:rPr>
        <w:t>правовой статус охранника</w:t>
      </w:r>
      <w:r>
        <w:rPr>
          <w:szCs w:val="22"/>
        </w:rPr>
        <w:t xml:space="preserve"> (граждане, прошедшие профессиональную подготовку, сдавшие квалификационный экзамен, и получившие удостоверение частного охранника удостоверение частного охранника, выданного органами внутренних дел и соответствует иным требованиям, установленным Законом РФ «О частной детективной и охранной деятельности» и  Постановлению Правительства РФ от 14.08.1992 г. № 587 «Вопросы негосударственной (частной) охранной и негосударственной (частной) сыскной деятельности»).</w:t>
      </w:r>
    </w:p>
    <w:p>
      <w:pPr>
        <w:pStyle w:val="TextBodyIndent"/>
        <w:autoSpaceDE w:val="false"/>
        <w:ind w:left="283" w:firstLine="284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)</w:t>
      </w:r>
      <w:r>
        <w:rPr>
          <w:b/>
          <w:color w:val="000000"/>
          <w:sz w:val="22"/>
          <w:szCs w:val="22"/>
        </w:rPr>
        <w:t xml:space="preserve"> Результат оказания услуг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защита жизни и здоровья учащихся и сотрудников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храна объекта и имущества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обеспечение порядка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- обеспечение внутриобъектового и </w:t>
      </w:r>
      <w:r>
        <w:rPr>
          <w:sz w:val="22"/>
          <w:szCs w:val="22"/>
        </w:rPr>
        <w:t xml:space="preserve">пропускного режима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@lyceum1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08:00Z</dcterms:created>
  <dc:creator>Gl_Medsestra</dc:creator>
  <dc:description/>
  <cp:keywords/>
  <dc:language>en-US</dc:language>
  <cp:lastModifiedBy>Секретарь</cp:lastModifiedBy>
  <cp:lastPrinted>2012-02-17T18:00:00Z</cp:lastPrinted>
  <dcterms:modified xsi:type="dcterms:W3CDTF">2012-02-17T13:07:00Z</dcterms:modified>
  <cp:revision>11</cp:revision>
  <dc:subject/>
  <dc:title>Приложение №6</dc:title>
</cp:coreProperties>
</file>