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техническое обслуживание и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right"/>
        <w:rPr/>
      </w:pPr>
      <w:r>
        <w:rPr>
          <w:sz w:val="20"/>
          <w:szCs w:val="20"/>
        </w:rPr>
        <w:t>ремонт  АПС и СОУЭ.</w:t>
      </w:r>
    </w:p>
    <w:p>
      <w:pPr>
        <w:pStyle w:val="Heading1"/>
        <w:ind w:firstLine="42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bookmarkStart w:id="0" w:name="_ЧАСТЬ_III__ТЕХНИЧЕСКАЯ_ЧАСТЬ"/>
      <w:bookmarkEnd w:id="0"/>
      <w:r>
        <w:rPr>
          <w:b/>
          <w:bCs/>
        </w:rPr>
        <w:t xml:space="preserve">на оказание услуг по техническому обслуживанию и ремонту </w:t>
      </w:r>
    </w:p>
    <w:p>
      <w:pPr>
        <w:pStyle w:val="Normal"/>
        <w:jc w:val="center"/>
        <w:rPr/>
      </w:pPr>
      <w:r>
        <w:rPr>
          <w:b/>
          <w:bCs/>
        </w:rPr>
        <w:t>автоматической пожарной сигнализации и системы оповещения и  управления эвакуацией (АПС и СОУЭ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8"/>
        <w:jc w:val="both"/>
        <w:rPr>
          <w:bCs/>
        </w:rPr>
      </w:pPr>
      <w:r>
        <w:rPr>
          <w:b/>
          <w:bCs/>
        </w:rPr>
        <w:t>Наименование оказываемых услуг</w:t>
      </w:r>
      <w:r>
        <w:rPr>
          <w:bCs/>
        </w:rPr>
        <w:t xml:space="preserve">: </w:t>
      </w:r>
      <w:r>
        <w:rPr/>
        <w:t xml:space="preserve">техническое обслуживание и ремонт автоматической пожарной сигнализации и системы оповещения и управления эвакуацией (АПС и СОУЭ) на объектах Заказчик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0" w:firstLine="56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оборудования подлежащего техническому обслуживанию и ремонту в соответствии с Регламентом технического обслуживания и ремонта:</w:t>
      </w:r>
      <w:r>
        <w:rPr>
          <w:bCs/>
          <w:sz w:val="24"/>
          <w:szCs w:val="24"/>
        </w:rPr>
        <w:t xml:space="preserve"> указан в Приложении 1 настоящего Технического зад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0" w:firstLine="567"/>
        <w:contextualSpacing/>
        <w:jc w:val="both"/>
        <w:rPr/>
      </w:pPr>
      <w:r>
        <w:rPr>
          <w:b/>
          <w:bCs/>
          <w:sz w:val="24"/>
          <w:szCs w:val="24"/>
        </w:rPr>
        <w:t>Виды оказываемых услуг:</w:t>
      </w:r>
      <w:r>
        <w:rPr>
          <w:sz w:val="24"/>
          <w:szCs w:val="24"/>
        </w:rPr>
        <w:t xml:space="preserve"> техническое обслуживание и ремонт проводится в соответствии с Регламентом технического обслуживания и ремонта, указанным в Приложении 2 настоящего Технического зад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0" w:firstLine="568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оказания услуг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614013, г. Пермь, ул. Профессора Дедюкина, д. 8а; 614068, пр. Якуба Коласа, д. 12; 614067, ул. Ветлужская, д. 89 (литеры А, Б, В)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0" w:firstLine="568"/>
        <w:contextualSpacing/>
        <w:jc w:val="both"/>
        <w:rPr/>
      </w:pPr>
      <w:r>
        <w:rPr>
          <w:b/>
          <w:bCs/>
          <w:sz w:val="24"/>
          <w:szCs w:val="24"/>
        </w:rPr>
        <w:t>Сроки  и периоды оказания услуг: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с 01 апреля 2012 г. по 31.12.2012г. включительно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0" w:firstLine="568"/>
        <w:contextualSpacing/>
        <w:jc w:val="both"/>
        <w:rPr/>
      </w:pPr>
      <w:r>
        <w:rPr>
          <w:b/>
          <w:bCs/>
          <w:sz w:val="24"/>
          <w:szCs w:val="24"/>
        </w:rPr>
        <w:t>Цели использования результатов оказанных услуг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ддержание систем АПС и СОУЭ в исправном состоянии и</w:t>
      </w:r>
      <w:r>
        <w:rPr>
          <w:color w:val="4543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е соответствие требованиям и стандартам систем противопожарной охраны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0" w:firstLine="568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словия оказания услуг:</w:t>
      </w:r>
      <w:r>
        <w:rPr>
          <w:bCs/>
          <w:sz w:val="24"/>
          <w:szCs w:val="24"/>
        </w:rPr>
        <w:t xml:space="preserve"> Оказание услуг должно осуществляться с соблюдением требований действующего законодательства РФ, в том числе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680"/>
        <w:jc w:val="both"/>
        <w:rPr/>
      </w:pPr>
      <w:r>
        <w:rPr/>
        <w:t xml:space="preserve">Федеральный закон от 21.12.1994 года № 69-ФЗ «О пожарной безопасности»";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680"/>
        <w:jc w:val="both"/>
        <w:rPr/>
      </w:pPr>
      <w:r>
        <w:rPr/>
        <w:t>Федеральный закон от 22.07.2008 года № 123-ФЗ «Технический регламент о требованиях пожарной безопасности»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680"/>
        <w:jc w:val="both"/>
        <w:rPr/>
      </w:pPr>
      <w:r>
        <w:rPr/>
        <w:t>Федеральный закон от 04.05.2011 года № 99-ФЗ «О лицензировании отдельных видов деятельности»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680"/>
        <w:jc w:val="both"/>
        <w:rPr/>
      </w:pPr>
      <w:r>
        <w:rPr/>
        <w:t xml:space="preserve">Перечень национальных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Федерального закона "Технический регламент о требованиях пожарной безопасности" (утв. </w:t>
      </w:r>
      <w:hyperlink w:anchor="sub_0">
        <w:r>
          <w:rPr>
            <w:rStyle w:val="InternetLink"/>
            <w:b w:val="false"/>
            <w:bCs/>
            <w:color w:val="000000"/>
          </w:rPr>
          <w:t>распоряжением</w:t>
        </w:r>
      </w:hyperlink>
      <w:r>
        <w:rPr>
          <w:b/>
        </w:rPr>
        <w:t xml:space="preserve"> </w:t>
      </w:r>
      <w:r>
        <w:rPr/>
        <w:t>Правительства РФ от 10 марта 2009 г. N 304-р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680"/>
        <w:jc w:val="both"/>
        <w:rPr/>
      </w:pPr>
      <w:hyperlink r:id="rId2">
        <w:r>
          <w:rPr>
            <w:rStyle w:val="InternetLink"/>
            <w:b w:val="false"/>
            <w:bCs/>
            <w:color w:val="000000"/>
          </w:rPr>
          <w:t>Постановление Правительства РФ от 30.12.2011 года N 1225</w:t>
          <w:br/>
          <w:t>"О лицензировании деятельности по монтажу, техническому обслуживанию и ремонту средств обеспечения пожарной безопасности зданий и сооружений"</w:t>
        </w:r>
      </w:hyperlink>
      <w:r>
        <w:rPr>
          <w:b/>
        </w:rPr>
        <w:t>.</w:t>
      </w:r>
    </w:p>
    <w:p>
      <w:pPr>
        <w:pStyle w:val="Style18"/>
        <w:spacing w:before="0" w:after="60"/>
        <w:ind w:left="0" w:firstLine="600"/>
        <w:contextualSpacing/>
        <w:jc w:val="both"/>
        <w:rPr/>
      </w:pPr>
      <w:r>
        <w:rPr>
          <w:sz w:val="24"/>
          <w:szCs w:val="24"/>
        </w:rPr>
        <w:t xml:space="preserve">Оказание услуг по техническому обслуживанию и ремонту автоматической пожарной сигнализации (АПС) и (СОУЭ) является законным при наличии у Исполнителя действующей лицензии, </w:t>
      </w:r>
      <w:r>
        <w:rPr>
          <w:color w:val="0D0D0D"/>
          <w:sz w:val="24"/>
          <w:szCs w:val="24"/>
        </w:rPr>
        <w:t xml:space="preserve">выданной </w:t>
      </w:r>
      <w:r>
        <w:rPr>
          <w:i/>
          <w:color w:val="0D0D0D"/>
          <w:sz w:val="24"/>
          <w:szCs w:val="24"/>
        </w:rPr>
        <w:t>Министерством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color w:val="0D0D0D"/>
          <w:sz w:val="24"/>
          <w:szCs w:val="24"/>
        </w:rPr>
        <w:t xml:space="preserve"> на выполнение работ и оказание услуг по монтажу, ремонту и обслуживанию средств обеспечения пожарной безопасности зданий и сооружений. В Приложении к лицензии должны быть указаны следующие разрешенные виды деятельности:</w:t>
      </w:r>
    </w:p>
    <w:p>
      <w:pPr>
        <w:pStyle w:val="Normal"/>
        <w:ind w:firstLine="720"/>
        <w:jc w:val="both"/>
        <w:rPr/>
      </w:pPr>
      <w:r>
        <w:rPr>
          <w:color w:val="0D0D0D"/>
        </w:rPr>
        <w:t xml:space="preserve">- </w:t>
      </w:r>
      <w:r>
        <w:rPr>
          <w:rFonts w:eastAsia="Calibri"/>
        </w:rPr>
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-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</w:r>
    </w:p>
    <w:p>
      <w:pPr>
        <w:pStyle w:val="Normal"/>
        <w:tabs>
          <w:tab w:val="clear" w:pos="708"/>
          <w:tab w:val="left" w:pos="1418" w:leader="none"/>
        </w:tabs>
        <w:ind w:firstLine="568"/>
        <w:jc w:val="both"/>
        <w:rPr/>
      </w:pPr>
      <w:r>
        <w:rPr>
          <w:b/>
        </w:rPr>
        <w:t xml:space="preserve">8. Порядок оказания услуг: </w:t>
      </w:r>
      <w:r>
        <w:rPr/>
        <w:t xml:space="preserve">Услуги оказываются в условиях действующего учреждения, без остановки учебного процесса. Оказание услуг не должно препятствовать или создавать неудобства в работе учебного учреждения или представлять угрозу для работников учреждения Заказчика. Соблюдение правил действующего внутреннего распорядка, контрольно-пропускного режима, внутренних положений и инструкций учреждения Заказчика является обязательным условием. 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</w:rPr>
        <w:t xml:space="preserve">         </w:t>
      </w:r>
      <w:r>
        <w:rPr>
          <w:b/>
          <w:bCs/>
        </w:rPr>
        <w:t>9. Общие требования к оказанию услуг:</w:t>
      </w:r>
    </w:p>
    <w:p>
      <w:pPr>
        <w:pStyle w:val="Normal"/>
        <w:ind w:firstLine="709"/>
        <w:jc w:val="both"/>
        <w:rPr/>
      </w:pPr>
      <w:r>
        <w:rPr/>
        <w:t>9.1. Исполнитель за счет собственных сил и средств  производит весь комплекс услуг, являющихся предметом Контракта. Все действия Исполнителя, производимые для выполнения условий Контракта, должны осуществляться с соблюдением требований действующего законодательства Российской Федерации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 xml:space="preserve">9.2. </w:t>
      </w:r>
      <w:r>
        <w:rPr>
          <w:lang w:eastAsia="ar-SA"/>
        </w:rPr>
        <w:t xml:space="preserve">Техническое обслуживание и ремонт </w:t>
      </w:r>
      <w:r>
        <w:rPr/>
        <w:t xml:space="preserve">АПС и СОУЭ </w:t>
      </w:r>
      <w:r>
        <w:rPr>
          <w:lang w:eastAsia="ar-SA"/>
        </w:rPr>
        <w:t xml:space="preserve">должны проводиться в соответствии с Регламентом технического обслуживания (Приложение 2 настоящего Технического задания)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9.3. Исполнитель должен проводить ремонт (восстановление работоспособности) оборудования при самостоятельном выявлении неисправностей в период проведения технического обслуживания, а также по заявкам Заказчика в случаях:</w:t>
      </w:r>
    </w:p>
    <w:p>
      <w:pPr>
        <w:pStyle w:val="Normal"/>
        <w:suppressAutoHyphens w:val="true"/>
        <w:ind w:left="928" w:hanging="0"/>
        <w:jc w:val="both"/>
        <w:rPr>
          <w:lang w:eastAsia="ar-SA"/>
        </w:rPr>
      </w:pPr>
      <w:r>
        <w:rPr>
          <w:lang w:eastAsia="ar-SA"/>
        </w:rPr>
        <w:t>-    ложных срабатываний систем;</w:t>
      </w:r>
    </w:p>
    <w:p>
      <w:pPr>
        <w:pStyle w:val="Normal"/>
        <w:suppressAutoHyphens w:val="true"/>
        <w:ind w:left="928" w:hanging="0"/>
        <w:jc w:val="both"/>
        <w:rPr>
          <w:lang w:eastAsia="ar-SA"/>
        </w:rPr>
      </w:pPr>
      <w:r>
        <w:rPr>
          <w:lang w:eastAsia="ar-SA"/>
        </w:rPr>
        <w:t>-    отказа составных частей оборудования;</w:t>
      </w:r>
    </w:p>
    <w:p>
      <w:pPr>
        <w:pStyle w:val="Normal"/>
        <w:suppressAutoHyphens w:val="true"/>
        <w:ind w:firstLine="928"/>
        <w:jc w:val="both"/>
        <w:rPr>
          <w:lang w:eastAsia="ar-SA"/>
        </w:rPr>
      </w:pPr>
      <w:r>
        <w:rPr>
          <w:lang w:eastAsia="ar-SA"/>
        </w:rPr>
        <w:t>-  ликвидации последствий воздействий неблагоприятных климатических условий, технологических или иных воздействий на составные части систе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9.4. Услуги по техническому обслуживанию и ремонту должны производиться в присутствии уполномоченного лица Заказчика - с использованием запасных частей и комплектующих изделий Исполнителя. </w:t>
      </w:r>
    </w:p>
    <w:p>
      <w:pPr>
        <w:pStyle w:val="Normal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9.5. Сведения о проведенном техническом обслуживании и/или ремонте должны заноситься в «Журнал регистрации работ по техническому обслуживанию и ремонту», в соответствии с РД 25.964-90. </w:t>
      </w:r>
    </w:p>
    <w:p>
      <w:pPr>
        <w:pStyle w:val="Normal"/>
        <w:jc w:val="both"/>
        <w:rPr/>
      </w:pPr>
      <w:r>
        <w:rPr>
          <w:lang w:eastAsia="ar-SA"/>
        </w:rPr>
        <w:tab/>
        <w:t xml:space="preserve">9.6. Исполнитель обязан обеспечить функционирование в штатном режиме оборудования (являющегося неотъемлемой частью общей системы АПС) осуществляющего возможность круглосуточной передачи тревожного сигнала в дежурную </w:t>
      </w:r>
      <w:r>
        <w:rPr>
          <w:rFonts w:eastAsia="Calibri"/>
        </w:rPr>
        <w:t xml:space="preserve">диспетчерскую </w:t>
      </w:r>
      <w:r>
        <w:rPr>
          <w:lang w:eastAsia="ar-SA"/>
        </w:rPr>
        <w:t>«Службу 01» (г. Пермь, ул. Белинского, 51).</w:t>
      </w:r>
    </w:p>
    <w:p>
      <w:pPr>
        <w:pStyle w:val="Normal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9.7. Исполнитель обязан обеспечить возможность круглосуточного приема заявок от Заказчика </w:t>
      </w:r>
      <w:r>
        <w:rPr>
          <w:bCs/>
          <w:lang w:eastAsia="ar-SA"/>
        </w:rPr>
        <w:t>на внеплановое обслуживание и ремонт оборудования</w:t>
      </w:r>
      <w:r>
        <w:rPr>
          <w:lang w:eastAsia="ar-SA"/>
        </w:rPr>
        <w:t>, а также в иных случаях, в целях ликвидации неисправностей, по электронной почте и/или телефонной связи, для чего Исполнитель обязан сообщить Заказчику адрес действующей электронной почты и/или номер телефона. Заявка, переданная по электронной почте считается переданной надлежащим образом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9.8. Время прибытия персонала Исполнителя на объект для проведения внеплановых (аварийных) работ должно составлять не более 2 (двух) часов с момента поступления заявки по телефону (получения заявки Исполнителем по электронной почте).</w:t>
      </w:r>
    </w:p>
    <w:p>
      <w:pPr>
        <w:pStyle w:val="ConsPlusNormal1"/>
        <w:widowControl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>9.9. Ремонт оборудования должен быть произведен в соответствии со сроками, установленными Регламентом технического обслуживания (Приложение 2 настоящего Технического задан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lang w:eastAsia="ar-SA"/>
        </w:rPr>
        <w:tab/>
        <w:t>9.10.</w:t>
      </w:r>
      <w:r>
        <w:rPr>
          <w:rFonts w:eastAsia="Calibri"/>
        </w:rPr>
        <w:t xml:space="preserve"> Исполнитель должен своевременно информировать Заказчика о новых возможностях, организационных и технических решениях для обеспечения необходимого уровня пожарной безопасности.</w:t>
      </w:r>
      <w:r>
        <w:rPr>
          <w:lang w:eastAsia="ar-SA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0.  Требования к качеству результатов оказываемых услуг: </w:t>
      </w:r>
    </w:p>
    <w:p>
      <w:pPr>
        <w:pStyle w:val="Style18"/>
        <w:spacing w:before="0" w:after="60"/>
        <w:ind w:left="0" w:firstLine="709"/>
        <w:contextualSpacing/>
        <w:jc w:val="both"/>
        <w:rPr/>
      </w:pPr>
      <w:r>
        <w:rPr>
          <w:sz w:val="24"/>
          <w:szCs w:val="24"/>
        </w:rPr>
        <w:t>10.1. Исполнитель должен гарантировать, что в результате оказанных услуг, являющихся предметом Контракта, будет обеспечено поддержание систем АПС и СОУЭ в исправном состоянии и</w:t>
      </w:r>
      <w:r>
        <w:rPr>
          <w:color w:val="4543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е соответствие требованиям и стандартам систем противопожарной охраны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10.2. Качество услуг,  а также качество используемых запасных частей и комплектующих изделий должны соответствовать нормативно-технической и методической документаци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eastAsia="ar-SA"/>
        </w:rPr>
        <w:t xml:space="preserve">Свод правил </w:t>
      </w:r>
      <w:r>
        <w:rPr>
          <w:bCs/>
          <w:lang w:eastAsia="ar-SA"/>
        </w:rPr>
        <w:t>СП 6.13130.2009 «Системы противопожарной защиты. Электрооборудование. Требования пожарной безопасности»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СНиП 3.05.06-85 «Электротехнические устройства» (Постановление Госстроя СССР от 11.12.1985 № 215)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НПБ 77-98 «Технические средства систем оповещения и управления эвакуацией пожара, Общие технические требования. Методы испытания» (Приказ ГУГПС МЧС России от 24.12.1998 № 78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ППБ 01-03 «Правила пожарной безопасности в Российской Федерации» (Приказ МЧС России от 18.06.2003 № 313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РД 25.964-90 «Система технического обслуживания и ремонта автоматических установок пожаротушения, дымоудаления, охранной, пожарной и охранно-пожарной сигнализации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РД 009.01-96 «Система руководящих документов по пожарной автоматике. Установки пожарной автоматики. Правила технического содержания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РД 009.02-96 "Система руководящих документов по пожарной автоматике. Установки пожарной автоматики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РД 78.145-93 «Системы и комплексы охранной, пожарной и охранно-пожарной сигнализации. Правила производства и приемки работ» (Приказ МВД России от 12.01.1993)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color w:val="FF0000"/>
          <w:lang w:eastAsia="ar-SA"/>
        </w:rPr>
        <w:t xml:space="preserve">     </w:t>
      </w:r>
      <w:r>
        <w:rPr>
          <w:lang w:eastAsia="ar-SA"/>
        </w:rPr>
        <w:t xml:space="preserve">10.3.   Качество используемых при оказании услуг и/или ремонте запасных частей и комплектующих изделий </w:t>
      </w:r>
      <w:r>
        <w:rPr/>
        <w:t>должно быть подтверждено предоставлением Заказчику надлежащим образом заверенных копий сертификатов соответствия/ деклараций соответствия, в том случае если они подлежат обязательной сертификации или подтверждению соответствия в форме принятия декларации о соответствии в соответствии с Постановлением Правительства РФ от 1 декабря 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 xml:space="preserve">     </w:t>
      </w:r>
      <w:r>
        <w:rPr>
          <w:bCs/>
          <w:lang w:eastAsia="ar-SA"/>
        </w:rPr>
        <w:t xml:space="preserve">10.4. </w:t>
      </w:r>
      <w:r>
        <w:rPr>
          <w:lang w:eastAsia="ar-SA"/>
        </w:rPr>
        <w:t xml:space="preserve">При оказании услуг должна обеспечиваться сохранность и работоспособность электрических, противопожарных и инженерных сетей на участке производства работ по техническому обслуживанию и/или ремонту оборудования Заказчика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1. Требования к безопасности оказания услуг и безопасности результатов оказания услуг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>11.1. Во время оказания услуг на объектах Заказчика обязательно соблюдение технологий и методик производства работ, требований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11.2. Исполнитель  обязан обеспечить безопасность оказания услуг на объектах Заказчика для жизни и здоровья сотрудников Заказчика, собственного персонала и третьих лиц, а также предотвращение причинения вреда имуществу указанных лиц. </w:t>
      </w:r>
    </w:p>
    <w:p>
      <w:pPr>
        <w:pStyle w:val="Style14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2. Порядок сдачи и приемки результатов оказанных услуг:</w:t>
      </w:r>
    </w:p>
    <w:p>
      <w:pPr>
        <w:pStyle w:val="Style14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 xml:space="preserve">12.1. Услуги по </w:t>
      </w:r>
      <w:r>
        <w:rPr>
          <w:color w:val="000000"/>
        </w:rPr>
        <w:t>техническому обслуживанию и ремонту АПС и СОУЭ</w:t>
      </w:r>
      <w:r>
        <w:rPr/>
        <w:t xml:space="preserve"> считаются оказанными в полном объеме с даты подписания представителями Сторон Акта сдачи-приемки услуг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Cs/>
        </w:rPr>
        <w:t xml:space="preserve">По факту оказанных услуг, Исполнителем составляется Акт сдачи-приемки  услуг на основании сведений в </w:t>
      </w:r>
      <w:r>
        <w:rPr>
          <w:lang w:eastAsia="ar-SA"/>
        </w:rPr>
        <w:t>«Журнале регистрации работ по техническому обслуживанию и ремонту».</w:t>
      </w:r>
      <w:r>
        <w:rPr>
          <w:bCs/>
        </w:rPr>
        <w:t xml:space="preserve"> </w:t>
      </w:r>
      <w:r>
        <w:rPr/>
        <w:t xml:space="preserve">Исполнитель должен направлять Заказчику Акт сдачи-приемки услуг по итогам каждого календарного месяца, не позднее 10-го числа месяца, следующего за отчетным месяцем, курьером или с использованием других доступных способов доставки, с соблюдением действующего законодательства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  <w:tab w:val="left" w:pos="7387" w:leader="underscore"/>
        </w:tabs>
        <w:autoSpaceDE w:val="false"/>
        <w:ind w:firstLine="567"/>
        <w:jc w:val="both"/>
        <w:rPr/>
      </w:pPr>
      <w:r>
        <w:rPr/>
        <w:t>12.2.</w:t>
      </w:r>
      <w:r>
        <w:rPr>
          <w:lang w:eastAsia="ar-SA"/>
        </w:rPr>
        <w:t xml:space="preserve"> </w:t>
      </w:r>
      <w:r>
        <w:rPr>
          <w:bCs/>
        </w:rPr>
        <w:t>Заказчик в течение 3 (трех) рабочих дней с момента представления Исполнителем Акта, подписывает его или  направляет мотивированный отказ от подписания Акта с перечнем выявленных недостатков и сроков их устране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lang w:eastAsia="ar-SA"/>
        </w:rPr>
        <w:t xml:space="preserve">12.3. </w:t>
      </w:r>
      <w:r>
        <w:rPr>
          <w:bCs/>
        </w:rPr>
        <w:t>Исполнитель в течение 3 (трех) рабочих дней обязан устранить выявленные недостатки и повторно направить Заказчику Акт для подпис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lang w:eastAsia="ar-SA"/>
        </w:rPr>
        <w:t xml:space="preserve">12.4. </w:t>
      </w:r>
      <w:r>
        <w:rPr>
          <w:bCs/>
        </w:rPr>
        <w:t>Подписанный Заказчиком и Исполнителем Акт сдачи-приемки услуг является основанием оплаты Исполнителю за оказанные Услуги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 xml:space="preserve">12.5. </w:t>
      </w:r>
      <w:r>
        <w:rPr/>
        <w:t>Заказчик имеет право для проверки соответствия качества оказываемых услуг требованиям, установленным  Контрактом привлекать независимых экспертов, выбор которых осуществляется в соответствии с действующим законодательством РФ. Выбор экспертной организации производится Исполнителем и Заказчиком по взаимному согласованию. Определение объема экспертизы осуществляется Заказчиком. Все расходы на проведение экспертизы несет Исполнитель вне зависимости от результатов экспертизы. Оригинал заключения о результатах проведенной экспертизы предоставляется Исполнителем Заказчику. До предоставления  заключения экспертизы, услуги, оказанные Исполнителем, не оплачиваются. Исполнитель в период проведения экспертизы не освобождается от исполнения обязательств по настоящему Контракту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3. Требования по объему гарантий качества оказанных услуг: 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Исполнитель должен предоставить гарантию качества на весь объем оказанных услуг, объем гарантии качества на используемые в процессе оказания услуг </w:t>
      </w:r>
      <w:r>
        <w:rPr>
          <w:rFonts w:cs="Times New Roman" w:ascii="Times New Roman" w:hAnsi="Times New Roman"/>
          <w:sz w:val="24"/>
          <w:szCs w:val="24"/>
          <w:lang w:eastAsia="ar-SA"/>
        </w:rPr>
        <w:t>запасных частей и комплектующих изделий</w:t>
      </w:r>
      <w:r>
        <w:rPr>
          <w:rFonts w:cs="Times New Roman" w:ascii="Times New Roman" w:hAnsi="Times New Roman"/>
          <w:sz w:val="24"/>
          <w:szCs w:val="24"/>
        </w:rPr>
        <w:t xml:space="preserve"> должен быть не менее того объема гарантий качества, которые устанавливает на них производитель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В случае обнаружения недостатков, допущенных при проведении технического обслуживания и/или ремонта Исполнитель должен устранить их  безвозмездно в срок не более 3 (трех) рабочих  дней.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4. Требования по сроку гарантий качества оказанных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Срок предоставления гарантии качества оказанных услуг должен составлять не менее 12 (двенадцати) месяцев с момента подписания Сторонами </w:t>
      </w:r>
      <w:r>
        <w:rPr>
          <w:rFonts w:cs="Times New Roman" w:ascii="Times New Roman" w:hAnsi="Times New Roman"/>
          <w:bCs/>
          <w:sz w:val="24"/>
          <w:szCs w:val="24"/>
        </w:rPr>
        <w:t>Акт сдачи-приемки услуг</w:t>
      </w:r>
      <w:r>
        <w:rPr>
          <w:rFonts w:cs="Times New Roman" w:ascii="Times New Roman" w:hAnsi="Times New Roman"/>
          <w:sz w:val="24"/>
          <w:szCs w:val="24"/>
        </w:rPr>
        <w:t>. Гарантийный срок должен продлеваться на период устранения недостатков, возникших в течение гарантийного с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</w:t>
      </w:r>
      <w:r>
        <w:rPr>
          <w:spacing w:val="-6"/>
        </w:rPr>
        <w:t xml:space="preserve">   </w:t>
      </w:r>
      <w:r>
        <w:rPr>
          <w:spacing w:val="-6"/>
        </w:rPr>
        <w:t xml:space="preserve">14.2. Гарантии на замененные во время проведения технического обслуживания и/или ремонта </w:t>
      </w:r>
      <w:r>
        <w:rPr>
          <w:lang w:eastAsia="ar-SA"/>
        </w:rPr>
        <w:t>запасные части и комплектующие изделия</w:t>
      </w:r>
      <w:r>
        <w:rPr>
          <w:spacing w:val="-6"/>
        </w:rPr>
        <w:t xml:space="preserve"> </w:t>
      </w:r>
      <w:r>
        <w:rPr/>
        <w:t>должен быть не менее сроков гарантии качества, которые устанавливает их производитель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ind w:left="7799" w:hanging="0"/>
        <w:rPr/>
      </w:pPr>
      <w:r>
        <w:rPr/>
        <w:t xml:space="preserve">       </w:t>
      </w:r>
      <w:r>
        <w:rPr>
          <w:color w:val="000000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к Техническому заданию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ОБОРУДОВА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лежащего техническому обслуживанию и ремонту</w:t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81"/>
        <w:gridCol w:w="1556"/>
        <w:gridCol w:w="1392"/>
      </w:tblGrid>
      <w:tr>
        <w:trPr/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17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г. Пермь, ул. Профессора Дедюкина, д. 8а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РИП-12 Р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ВД-12/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дымовой) адресно-аналоговый ДИП-34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ручной) ИПР513-3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(ВЫХОД) Молния-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ветвительно-изолирующий БРИЗ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контроля и управления С2000-М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зервного питания и коммутации ТРОМБОН-БП-0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 ИПР 513-3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двухпроводной линии С2000-КД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для аккумуляторов 2х17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дымовой ДИП-34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усковой блок С2000-КПБ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релейный блок С2000-СП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образователь интерфейсов 2000-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онное  УК-ВК/0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управления оповещением ТРОМБОН-ПУ-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ТРОМБОН-УМ-4-48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крофон настольный </w:t>
            </w:r>
            <w:r>
              <w:rPr>
                <w:sz w:val="22"/>
                <w:szCs w:val="22"/>
                <w:lang w:val="en-US"/>
              </w:rPr>
              <w:t>Cotina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настенный Глагол СМ-Р-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настенный Глагол –СМ-Н-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№ 1 кабелей питани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сетевой экран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</w:t>
            </w:r>
            <w:r>
              <w:rPr>
                <w:sz w:val="22"/>
                <w:szCs w:val="22"/>
              </w:rPr>
              <w:t>-800</w:t>
            </w:r>
            <w:r>
              <w:rPr>
                <w:sz w:val="22"/>
                <w:szCs w:val="22"/>
                <w:lang w:val="en-US"/>
              </w:rPr>
              <w:t>hv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/>
            </w:pPr>
            <w:r>
              <w:rPr>
                <w:sz w:val="22"/>
                <w:szCs w:val="22"/>
              </w:rPr>
              <w:t>Извещатель охранный магнитно-контактный адресный С 2000-СМК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телефонный С2000-ИТ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конечное УО-4С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оптико-электронный адресный С 2000-ИК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ампа аварийного освещения </w:t>
            </w:r>
            <w:r>
              <w:rPr>
                <w:sz w:val="22"/>
                <w:szCs w:val="22"/>
                <w:lang w:val="en-US"/>
              </w:rPr>
              <w:t>KN-</w:t>
            </w:r>
            <w:r>
              <w:rPr>
                <w:sz w:val="22"/>
                <w:szCs w:val="22"/>
              </w:rPr>
              <w:t>88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акустический адресный С2000-СТ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7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г. Пермь, ул. Якуба Коласа, д. 1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итания 12В-24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12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/>
            </w:pPr>
            <w:r>
              <w:rPr>
                <w:sz w:val="22"/>
                <w:szCs w:val="22"/>
              </w:rPr>
              <w:t>Извещатель пожарный (дымовой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ручной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/>
            </w:pPr>
            <w:r>
              <w:rPr>
                <w:sz w:val="22"/>
                <w:szCs w:val="22"/>
              </w:rPr>
              <w:t>Оповещатель световой (ВЫХОД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/>
            </w:pPr>
            <w:r>
              <w:rPr>
                <w:sz w:val="22"/>
                <w:szCs w:val="22"/>
              </w:rPr>
              <w:t>Блок управления и усиления оповещением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речевой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адресный линейный(С2000-КДЛ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ально-пусковой «С-2000-СП1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лейный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«С-2000-М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интерфейсов»С-2000-ПИ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7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г. Пермь, ул. Ветлужская, д. 89, литер А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РИП-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ВД-12/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дымовой) адресно-аналоговый ДИП-34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ручной) ИПР513-3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(ВЫХОД) Молния-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ветвительно-изолирующий БРИЗ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контроля и управления С2000-М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зервного питания и коммутации ТРОМБОН-БП-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ально-пусковой «С2000-КПБ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двухпроводной линии С2000-КД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для аккумуляторо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дымовой линейный ИПДЛ-Д-1/4Р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расширитель С2000-АР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релейный блок С2000-СП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интерфейса С2000-ПИ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расширитель С2000-АР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управления оповещением ТРОМБОН-ПУ-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ТРОМБОН-УМ-4-3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настольный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М-0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настенный Глагол Н1-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настенный Глагол Н1-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№ 1 кабелей питани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«Направление к эвак-му выходу» стрелка влево Молния-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12В ОППЗ-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76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ул. Ветлужская, д. 89, литер Б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РИП-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ВД-12/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дымовой) адресно-аналоговый ДИП-34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ручной) ИПР513-3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(ВЫХОД) Молния-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ветвительно-изолирующий БРИЗ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контроля и управления С2000-К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зервного питания и коммутации ТРОМБОН-БП-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расширитель С2000-АР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двухпроводной линии С2000-КД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для аккумуляторо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релейный блок С2000-СП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управления оповещением ТРОМБОН-ПУ-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ТРОМБОН-УМ-4-3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настольный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М-0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настенный Глагол Н1-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настенный Глагол Н1-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№ 1 кабелей питани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«Направление к эвак-му выходу» стрелка влево Молния-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76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ул. Ветлужская, д. 89, литер В (столовая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РИП-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17 А.ч.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дымовой) ДИП-34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(ручной) ИПР 513-3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световой (ВЫХОД) Молния 12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двухпроводной линии (С2000-КДЛ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ально-пусковой С2000-КПБ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«С-2000-К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тепловой С2000-ИП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онное УК-ВК/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ветвительно-изолирующий БРИЗ исп.0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Свирель-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7799" w:hanging="0"/>
        <w:rPr/>
      </w:pPr>
      <w:r>
        <w:rPr>
          <w:i/>
        </w:rPr>
        <w:t xml:space="preserve">       </w:t>
      </w:r>
      <w:r>
        <w:rPr>
          <w:color w:val="000000"/>
        </w:rPr>
        <w:t>Приложение 2</w:t>
      </w:r>
    </w:p>
    <w:p>
      <w:pPr>
        <w:pStyle w:val="Style14"/>
        <w:tabs>
          <w:tab w:val="clear" w:pos="1980"/>
        </w:tabs>
        <w:ind w:left="0" w:hanging="0"/>
        <w:jc w:val="right"/>
        <w:rPr>
          <w:b/>
          <w:b/>
        </w:rPr>
      </w:pPr>
      <w:r>
        <w:rPr>
          <w:color w:val="000000"/>
        </w:rPr>
        <w:t>к Техническому заданию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</w:rPr>
      </w:pPr>
      <w:r>
        <w:rPr>
          <w:b/>
        </w:rPr>
        <w:t>РЕГЛАМЕНТНЫЕ РАБОТЫ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bCs/>
          <w:color w:val="000000"/>
          <w:spacing w:val="3"/>
        </w:rPr>
        <w:t>технического обслуживания комплексной системы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</w:rPr>
      </w:pP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  <w:spacing w:val="3"/>
        </w:rPr>
        <w:t>противопожарной защиты объекта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480"/>
      </w:tblGrid>
      <w:tr>
        <w:trPr/>
        <w:tc>
          <w:tcPr>
            <w:tcW w:w="5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и сроки их выполнения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емно-контрольные приборы (объектовые и СПИ)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Внешний осмотр, очистка внешних поверхносте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Ежемесячно в течение смены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Осмотр, очистка внутренних поверхностей плат (устройств) блока, проверка внутренних соединений жгутов (разъемов), устройств блок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4 раза в год в течение смены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параметров и корректировка конфигурации с помощью прикладных программ (по заданию Заказчика), сканирование и очистка буфера событ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2 раза в год в течение смены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элементов защитного заземлени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 в течение смены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Осмотр, очистка внутренних поверхностей плат (устройств) блока, проверка внутренних соединений жгутов (разъемов), устройств блок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времени разряда аккумуляторной батаре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защитного заземлени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системы оповещения и управления эвакуацией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Внешний осмотр, очистка внешних поверхносте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Осмотр, очистка внутренних поверхностей плат (устройств) блока, проверка внутренних соединений жгутов (разъемов), устройств блок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параметров и коррекции  с помощью прикладных программ, сканирование и очистка системного реестр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2 раза в год в течение смены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элементов защитного заземлени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 в течение смены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Осмотр, очистка внутренних поверхностей плат (устройств) блока, проверка внутренних соединений жгутов (разъемов), устройств блок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времени разряда аккумуляторной батаре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защитного заземлени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ные линии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Осмотр открытых участков (состояние оболочек) и их креплени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электрических соединен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Проверка заземлителе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Электро-измерительные работы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Эл. измерения омического сопротивления линий, переходных сопротивлений, соединений, Эл. емкости и сопротивления изоляци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Измерение уровня помех (на ближнем и дальнем концах линии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Измерение входного (дифференциального) сопротивления канал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Измерение собственного затухания видеосигнал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Измерение переходного затухания между цепями (взаимное влияние) на ближнем и дальнем концах лин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88"/>
      <w:ind w:left="29" w:hanging="48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z w:val="17"/>
      <w:szCs w:val="17"/>
    </w:rPr>
  </w:style>
  <w:style w:type="character" w:styleId="WW8Num14z2">
    <w:name w:val="WW8Num14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DocumentHeader1">
    <w:name w:val="Document Header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basedOn w:val="Style10"/>
    <w:qFormat/>
    <w:rPr>
      <w:b/>
      <w:bCs/>
      <w:sz w:val="22"/>
      <w:lang w:val="ru-RU" w:bidi="ar-SA"/>
    </w:rPr>
  </w:style>
  <w:style w:type="character" w:styleId="H3">
    <w:name w:val="H3 Знак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7">
    <w:name w:val=" Знак Знак7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lang w:val="ru-RU" w:bidi="ar-SA"/>
    </w:rPr>
  </w:style>
  <w:style w:type="character" w:styleId="5">
    <w:name w:val=" Знак Знак5"/>
    <w:basedOn w:val="Style10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4">
    <w:name w:val=" Знак Знак4"/>
    <w:basedOn w:val="Style10"/>
    <w:qFormat/>
    <w:rPr>
      <w:sz w:val="16"/>
      <w:szCs w:val="16"/>
      <w:lang w:val="ru-RU" w:bidi="ar-SA"/>
    </w:rPr>
  </w:style>
  <w:style w:type="character" w:styleId="3">
    <w:name w:val=" Знак Знак3"/>
    <w:basedOn w:val="Style10"/>
    <w:qFormat/>
    <w:rPr>
      <w:sz w:val="16"/>
      <w:szCs w:val="16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b/>
      <w:sz w:val="24"/>
      <w:lang w:val="ru-RU" w:bidi="ar-SA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basedOn w:val="Style10"/>
    <w:qFormat/>
    <w:rPr/>
  </w:style>
  <w:style w:type="character" w:styleId="11">
    <w:name w:val="Список 1 Знак Знак"/>
    <w:basedOn w:val="Style10"/>
    <w:qFormat/>
    <w:rPr>
      <w:sz w:val="24"/>
      <w:szCs w:val="24"/>
      <w:lang w:val="ru-RU" w:bidi="ar-SA"/>
    </w:rPr>
  </w:style>
  <w:style w:type="character" w:styleId="12">
    <w:name w:val="Заголовок 1 Знак"/>
    <w:basedOn w:val="Style10"/>
    <w:qFormat/>
    <w:rPr>
      <w:b/>
      <w:bCs/>
      <w:kern w:val="2"/>
      <w:sz w:val="36"/>
      <w:szCs w:val="36"/>
      <w:lang w:val="ru-RU" w:bidi="ar-SA"/>
    </w:rPr>
  </w:style>
  <w:style w:type="character" w:styleId="Style11">
    <w:name w:val=" Знак Знак"/>
    <w:basedOn w:val="Style10"/>
    <w:qFormat/>
    <w:rPr>
      <w:i/>
      <w:iCs/>
      <w:color w:val="000000"/>
      <w:sz w:val="18"/>
      <w:szCs w:val="18"/>
      <w:lang w:val="ru-RU" w:eastAsia="en-US" w:bidi="ar-SA"/>
    </w:rPr>
  </w:style>
  <w:style w:type="character" w:styleId="Style12">
    <w:name w:val="Гипертекстовая ссылка"/>
    <w:basedOn w:val="Style10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color w:val="000000"/>
      <w:sz w:val="32"/>
      <w:szCs w:val="20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5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firstLine="48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tLeast" w:line="500"/>
      <w:jc w:val="center"/>
    </w:pPr>
    <w:rPr>
      <w:b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ind w:firstLine="1589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03"/>
      <w:ind w:firstLine="1032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ype1">
    <w:name w:val="type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7"/>
      <w:ind w:firstLine="4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542"/>
      <w:jc w:val="both"/>
    </w:pPr>
    <w:rPr/>
  </w:style>
  <w:style w:type="paragraph" w:styleId="23">
    <w:name w:val="Основной текст с отступом 2"/>
    <w:basedOn w:val="Normal"/>
    <w:qFormat/>
    <w:pPr>
      <w:autoSpaceDE w:val="false"/>
      <w:spacing w:before="20" w:after="0"/>
      <w:ind w:left="57" w:firstLine="17"/>
    </w:pPr>
    <w:rPr>
      <w:i/>
      <w:iCs/>
      <w:color w:val="000000"/>
      <w:sz w:val="18"/>
      <w:szCs w:val="18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hanging="2059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61"/>
      <w:ind w:firstLine="1925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15"/>
      <w:ind w:firstLine="542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475"/>
    </w:pPr>
    <w:rPr/>
  </w:style>
  <w:style w:type="paragraph" w:styleId="311">
    <w:name w:val="Основной текст 31"/>
    <w:basedOn w:val="Normal"/>
    <w:qFormat/>
    <w:pPr>
      <w:autoSpaceDE w:val="false"/>
      <w:ind w:right="140" w:hanging="0"/>
      <w:jc w:val="both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1534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5:00Z</dcterms:created>
  <dc:creator>Секретарь</dc:creator>
  <dc:description/>
  <cp:keywords/>
  <dc:language>en-US</dc:language>
  <cp:lastModifiedBy>Секретарь</cp:lastModifiedBy>
  <dcterms:modified xsi:type="dcterms:W3CDTF">2012-03-16T08:05:00Z</dcterms:modified>
  <cp:revision>5</cp:revision>
  <dc:subject/>
  <dc:title>Приложение №2</dc:title>
</cp:coreProperties>
</file>