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бюджетное общеобразовательное учреждение</w:t>
      </w:r>
    </w:p>
    <w:p>
      <w:pPr>
        <w:pStyle w:val="Normal"/>
        <w:jc w:val="center"/>
        <w:rPr/>
      </w:pPr>
      <w:r>
        <w:rPr/>
        <w:t>«Лицей №1» г.Перми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Обоснование начальной максимальной цены контракт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на оказание услуг технического обслуживания АПС и СОУЭ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1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5068"/>
        <w:gridCol w:w="2502"/>
        <w:gridCol w:w="2160"/>
        <w:gridCol w:w="2160"/>
        <w:gridCol w:w="1816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я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 источник информации о цене услуг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Цена в месяц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Цена з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 месяцев (апрель-декабрь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еднее значе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ая максимальная цена контрак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ОО «Фокус СБ»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коммерческое предложение)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 333,6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 002,76 руб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 153,59.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5 153,59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учно-технический центр «Астард»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коммерческое предложение)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7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 458  руб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ОО «Сириус»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коммерческое предложение)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 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000 руб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МБОУ «Лицей №1» г. Перми</w:t>
        <w:tab/>
        <w:tab/>
        <w:tab/>
        <w:tab/>
        <w:tab/>
        <w:tab/>
        <w:tab/>
        <w:tab/>
        <w:tab/>
        <w:tab/>
        <w:tab/>
        <w:tab/>
        <w:tab/>
        <w:tab/>
        <w:tab/>
        <w:t>Л.И. Лурь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олнител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ухова О.Н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46 52 4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902" w:footer="0" w:bottom="3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10:35:00Z</dcterms:created>
  <dc:creator>Секретарь</dc:creator>
  <dc:description/>
  <cp:keywords/>
  <dc:language>en-US</dc:language>
  <cp:lastModifiedBy>Секретарь</cp:lastModifiedBy>
  <cp:lastPrinted>2012-03-15T14:16:00Z</cp:lastPrinted>
  <dcterms:modified xsi:type="dcterms:W3CDTF">2012-03-15T09:16:00Z</dcterms:modified>
  <cp:revision>7</cp:revision>
  <dc:subject/>
  <dc:title> </dc:title>
</cp:coreProperties>
</file>