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«Лицей№1» г. Перми 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№</w:t>
      </w:r>
      <w:r>
        <w:rPr>
          <w:rFonts w:eastAsia="Times New Roman" w:cs="Times New Roman" w:ascii="Times New Roman" w:hAnsi="Times New Roman"/>
          <w:b/>
          <w:bCs/>
        </w:rPr>
        <w:t>03563000050120000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>на о</w:t>
      </w:r>
      <w:r>
        <w:rPr>
          <w:rFonts w:cs="Times New Roman" w:ascii="Times New Roman" w:hAnsi="Times New Roman"/>
        </w:rPr>
        <w:t xml:space="preserve">казание услуг по организации и обеспечению оценки уровня знаний и владения английским языком учащихся по международной системе тестирования английского языка </w:t>
      </w:r>
      <w:r>
        <w:rPr>
          <w:rStyle w:val="StrongEmphasis"/>
          <w:rFonts w:cs="Times New Roman" w:ascii="Times New Roman" w:hAnsi="Times New Roman"/>
          <w:b w:val="false"/>
        </w:rPr>
        <w:t>IELTS (International English Language Testing System)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28 марта 2012 г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7513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запроса котировок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рганизации и обеспечению оценки уровня знаний и владения английским языком учащихся по международной системе тестирования английского языка </w:t>
            </w:r>
            <w:r>
              <w:rPr>
                <w:rStyle w:val="StrongEmphasis"/>
                <w:rFonts w:cs="Times New Roman" w:ascii="Times New Roman" w:hAnsi="Times New Roman"/>
              </w:rPr>
              <w:t>IELTS (International English Language Testing System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Заказчик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: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бюджетное общеобразовательное учреждение «Лицей №1» г. Перм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оссийская Федерация, 614013, Пермский край, Пермь г, ул. Профессора Дедюкина, д. 8а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товый адрес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ссийская Федерация, 614013, Пермский край, Пермь г, ул. Профессора Дедюкина, д. 8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Размещение заказа осуществляется заказчиком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товый адре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, 614013, Пермский край, Пермь г, ул. Профессора Дедюкина, 8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lyceum1.perm.zakupki@gmail.com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ефон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7 (342) 246-50-2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+7 (342) 239-10-21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ое лицо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йнуллина Наталья Энглисовн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Предмет контракта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рганизации и обеспечению оценки уровня знаний и владения английским языком учащихся по международной системе тестирования английского языка </w:t>
            </w:r>
            <w:r>
              <w:rPr>
                <w:rStyle w:val="StrongEmphasis"/>
                <w:rFonts w:cs="Times New Roman" w:ascii="Times New Roman" w:hAnsi="Times New Roman"/>
              </w:rPr>
              <w:t>IELTS (International English Language Testing System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 500 (Двести восемьдесят семь тысяч пятьсот) рублей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расходы на выполнение Технического задания в полном объеме, в том числе стоимость используемого Исполнителем собственного сырья, материалов, оборудования, накладные расходы, налоги, в т.ч. НДС (при наличии), таможенные пошлины, сборы и другие обязательные платежи Исполнителя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техническим заданием (приложение №2) и условиями контракта (проект контракта -  приложение №3)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4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сто поставки товара, выполнения работ, оказания услуг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ссийская Федерация, г. Пермь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оставки товара, выполнения работ, оказания услуг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182" w:right="1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2 июля 2012 г.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рок и условия оплаты поставки товаров, выполнения работ, оказания услуг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8" w:firstLine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ные услуги производится Заказчиком перечислением денежных средств на расчетный счет ИСПОЛНИТЕЛЯ. Предоплата составляет 30% от цены контракта. 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тельный расчет производится по результатам оказания услуг после предоставления счета, счета-фактуры, акта сдачи-приемки оказанных услуг, в течение 10 банковских дней со дня, следующего за днем подписания Заказчиком и Исполнителем акта сдачи-приемки оказанных услуг.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ind w:left="142" w:right="1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Дополнительная информация о размещении заказа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946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Информация о запросе котировок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943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ссийская Федерация, 6140068, Пермский край, Пермь г, 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 Якуба Коласа, д. 12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и время начала подачи котировочных заявок (время местное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 марта 2012 г, 15.00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и время окончания подачи котировочных заявок (время местное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06 апреля 2012 г, 18.00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оответствии с Приложением № 1 к настоящему извещению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одписания победителем государственного или муниципального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е ранее и не позднее чем через 7 дней со дня подписания протокола рассмотрения и оценки котировочных заявок </w:t>
            </w:r>
          </w:p>
        </w:tc>
      </w:tr>
    </w:tbl>
    <w:p>
      <w:pPr>
        <w:pStyle w:val="P22"/>
        <w:jc w:val="left"/>
        <w:rPr/>
      </w:pPr>
      <w:r>
        <w:rPr>
          <w:rFonts w:eastAsia="Times New Roman" w:cs="Times New Roman"/>
          <w:sz w:val="22"/>
          <w:szCs w:val="22"/>
        </w:rPr>
        <w:br/>
      </w:r>
      <w:r>
        <w:rPr>
          <w:rFonts w:eastAsia="Times New Roman" w:cs="Times New Roman"/>
          <w:kern w:val="2"/>
          <w:sz w:val="22"/>
          <w:szCs w:val="22"/>
        </w:rPr>
        <w:t>Приложение:</w:t>
      </w:r>
    </w:p>
    <w:p>
      <w:pPr>
        <w:pStyle w:val="P22"/>
        <w:jc w:val="left"/>
        <w:rPr>
          <w:rFonts w:eastAsia="Times New Roman" w:cs="Times New Roman"/>
          <w:kern w:val="2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</w:rPr>
        <w:t>1.Форма котировочной заявки</w:t>
      </w:r>
    </w:p>
    <w:p>
      <w:pPr>
        <w:pStyle w:val="P22"/>
        <w:jc w:val="left"/>
        <w:rPr>
          <w:rFonts w:eastAsia="Times New Roman" w:cs="Times New Roman"/>
          <w:kern w:val="2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</w:rPr>
        <w:t>2.Техническое задание</w:t>
      </w:r>
    </w:p>
    <w:p>
      <w:pPr>
        <w:pStyle w:val="P22"/>
        <w:jc w:val="left"/>
        <w:rPr>
          <w:rFonts w:eastAsia="Times New Roman" w:cs="Times New Roman"/>
          <w:kern w:val="2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</w:rPr>
        <w:t>3.Проект муниципального контракта.</w:t>
      </w:r>
    </w:p>
    <w:p>
      <w:pPr>
        <w:pStyle w:val="Normal"/>
        <w:rPr>
          <w:rFonts w:eastAsia="Times New Roman" w:cs="Times New Roman"/>
          <w:kern w:val="2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ОУ «Лицей №1» г. Перми</w:t>
        <w:tab/>
        <w:tab/>
        <w:tab/>
        <w:tab/>
        <w:tab/>
        <w:tab/>
        <w:t>Л. И. Лурье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itle1">
    <w:name w:val="title1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P22">
    <w:name w:val="P22"/>
    <w:basedOn w:val="Normal"/>
    <w:qFormat/>
    <w:pPr>
      <w:widowControl w:val="false"/>
      <w:spacing w:lineRule="auto" w:line="240" w:before="0" w:after="0"/>
      <w:ind w:left="1440" w:hanging="1440"/>
      <w:jc w:val="both"/>
    </w:pPr>
    <w:rPr>
      <w:rFonts w:ascii="Times New Roman" w:hAnsi="Times New Roman" w:eastAsia="Arial Unicode MS" w:cs="Tahoma"/>
      <w:kern w:val="0"/>
      <w:sz w:val="18"/>
      <w:szCs w:val="20"/>
    </w:rPr>
  </w:style>
  <w:style w:type="paragraph" w:styleId="Style16">
    <w:name w:val="Словарная статья"/>
    <w:basedOn w:val="Normal"/>
    <w:next w:val="Normal"/>
    <w:qFormat/>
    <w:pPr>
      <w:suppressAutoHyphens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48:00Z</dcterms:created>
  <dc:creator>Your User Name</dc:creator>
  <dc:description/>
  <cp:keywords/>
  <dc:language>en-US</dc:language>
  <cp:lastModifiedBy>Секретарь</cp:lastModifiedBy>
  <cp:lastPrinted>2012-03-28T12:48:00Z</cp:lastPrinted>
  <dcterms:modified xsi:type="dcterms:W3CDTF">2012-03-28T07:46:00Z</dcterms:modified>
  <cp:revision>8</cp:revision>
  <dc:subject/>
  <dc:title>Извещение</dc:title>
</cp:coreProperties>
</file>