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spacing w:lineRule="atLeast" w:line="100" w:before="100" w:after="1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 запросу котировок от 28 марта 2012 г. №0356300005012000003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u w:val="single"/>
        </w:rPr>
        <w:t xml:space="preserve">на оказание услуг по организации и обеспечению оценки уровня знаний и владения английским языком учащихся по международной системе тестирования английского языка </w:t>
      </w:r>
      <w:r>
        <w:rPr>
          <w:rStyle w:val="StrongEmphasis"/>
          <w:u w:val="single"/>
        </w:rPr>
        <w:t>IELTS (International English Language Testing System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(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9.04.2012 </w:t>
      </w:r>
    </w:p>
    <w:p>
      <w:pPr>
        <w:pStyle w:val="Title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tLeast" w:line="100" w:before="100" w:after="100"/>
        <w:ind w:left="142" w:right="139" w:hanging="0"/>
        <w:rPr/>
      </w:pPr>
      <w:r>
        <w:rPr/>
        <w:t>Заказчик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17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Муниципальное бюджетное общеобразовательное учреждение «Лицей №1» г. Перм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Российская Федерация, 614013, Пермский край, Пермь г, ул. Профессора Дедюкина, д. 8а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Российская Федерация, 614013, Пермский край, Пермь г, ул. Профессора Дедюкина, д. 8а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spacing w:lineRule="atLeast" w:line="100" w:before="100" w:after="100"/>
        <w:ind w:left="142" w:right="139" w:hanging="0"/>
        <w:rPr/>
      </w:pPr>
      <w:r>
        <w:rPr/>
        <w:t>Размещение заказа осуществляется заказчиком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17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Российская Федерация, 614013, Пермский край, Пермь г, ул. Профессора Дедюкина, 8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lyceum1.perm.zakupki@gmail.com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+7 (342) 246-50-2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Факс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+7 (342) 239-10-21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Зайнуллина Наталья Энглисовна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Предмет контракта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17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Предмет контракт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Оказание услуг по организации и обеспечению оценки уровня знаний и владения английским языком учащихся по международной системе тестирования английского языка </w:t>
            </w:r>
            <w:r>
              <w:rPr>
                <w:rStyle w:val="StrongEmphasis"/>
              </w:rPr>
              <w:t>IELTS (International English Language Testing System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87 500 (Двести восемьдесят семь тысяч пятьсот) рублей</w:t>
            </w:r>
          </w:p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Цена контракта включает в себя все расходы на выполнение Технического задания в полном объеме, в том числе стоимость используемого Исполнителем собственного сырья, материалов, оборудования, накладные расходы, налоги, в т.ч. НДС (при наличии), таможенные пошлины, сборы и другие обязательные платежи Исполнителя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В соответствии с техническим заданием (приложение №2) и условиями контракта (проект контракта -  приложение №3)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17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 xml:space="preserve">Место поставки товара, выполнения работ, оказания услуг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Российская Федерация, г. Пермь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Срок поставки товара, выполнения работ, оказания услуг: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2" w:right="134" w:hanging="0"/>
              <w:jc w:val="both"/>
              <w:rPr/>
            </w:pPr>
            <w:r>
              <w:rPr/>
              <w:t>до 02 июля 2012 г.</w:t>
            </w:r>
          </w:p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 xml:space="preserve">Срок и условия оплаты поставки товаров, выполнения работ, оказания услуг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18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ные услуги производится Заказчиком перечислением денежных средств на расчетный счет ИСПОЛНИТЕЛЯ. Предоплата составляет 30% от цены контракта. </w:t>
            </w:r>
          </w:p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Окончательный расчет производится по результатам оказания услуг после предоставления счета, счета-фактуры, акта сдачи-приемки оказанных услуг, в течение 10 банковских дней со дня, следующего за днем подписания Заказчиком и Исполнителем акта сдачи-приемки оказанных услуг.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ind w:left="142" w:right="139" w:hanging="0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spacing w:lineRule="atLeast" w:line="100" w:before="100" w:after="100"/>
        <w:ind w:left="142" w:right="139" w:hanging="0"/>
        <w:rPr/>
      </w:pPr>
      <w:r>
        <w:rPr/>
        <w:t>Дополнительная информация о размещении заказа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6563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Информация о запросе котировок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6563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Российская Федерация, 6140068, Пермский край, Пермь г, </w:t>
            </w:r>
          </w:p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ул. Якуба Коласа, д. 12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Дата и время начала подачи котировочных заявок (время местное)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28 марта 2012 г, 15.00</w:t>
            </w:r>
          </w:p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Дата и время окончания подачи котировочных заявок (время местное)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06 апреля 2012 г, 18.00</w:t>
            </w:r>
          </w:p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апреля 20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8 часов 00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«Лицей №1» г. Перми</w:t>
        <w:tab/>
        <w:tab/>
        <w:tab/>
        <w:tab/>
        <w:tab/>
        <w:tab/>
        <w:t>Л. И. Лурь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22">
    <w:name w:val="P22"/>
    <w:basedOn w:val="Normal"/>
    <w:qFormat/>
    <w:pPr>
      <w:widowControl w:val="false"/>
      <w:suppressAutoHyphens w:val="true"/>
      <w:ind w:left="1440" w:hanging="1440"/>
      <w:jc w:val="both"/>
    </w:pPr>
    <w:rPr>
      <w:rFonts w:eastAsia="Arial Unicode MS" w:cs="Tahoma"/>
      <w:sz w:val="18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35:00Z</dcterms:created>
  <dc:creator>СОК</dc:creator>
  <dc:description/>
  <cp:keywords/>
  <dc:language>en-US</dc:language>
  <cp:lastModifiedBy>Секретарь</cp:lastModifiedBy>
  <cp:lastPrinted>2009-07-13T17:23:00Z</cp:lastPrinted>
  <dcterms:modified xsi:type="dcterms:W3CDTF">2012-04-09T06:08:00Z</dcterms:modified>
  <cp:revision>13</cp:revision>
  <dc:subject/>
  <dc:title>ИЗВЕЩЕНИЕ № __ от «___» __________ 200 _ года </dc:title>
</cp:coreProperties>
</file>