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2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(картриджей) для орг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градостроительства и архитектуры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(картриджей) для орг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9 222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3010503 Узлы и детали средств электрофотографического копир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«Требованиями к качеству, техническим характеристикам, к функциональным характеристикам (потребительским свойствам) товара, его безопасности»–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более 10 рабочих дней со дня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461,1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092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3018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34:00Z</dcterms:created>
  <dc:creator>Карпачевская</dc:creator>
  <dc:description/>
  <cp:keywords/>
  <dc:language>en-US</dc:language>
  <cp:lastModifiedBy>Карпачевская</cp:lastModifiedBy>
  <dcterms:modified xsi:type="dcterms:W3CDTF">2012-09-05T05:34:00Z</dcterms:modified>
  <cp:revision>2</cp:revision>
  <dc:subject/>
  <dc:title/>
</cp:coreProperties>
</file>