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__35_-12 от   _06.09.2012 г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762"/>
      </w:tblGrid>
      <w:tr>
        <w:trPr/>
        <w:tc>
          <w:tcPr>
            <w:tcW w:w="10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выполнение работ капитального ремонта замена оконных блоков в «Женской консультации № 1 по адресу: ул.Тургенева, 27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ставлены в  локальном сметном расчете и техническом задании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Виды и сроки выполнения работ указаны в техническом задании, составленным Заказчиком.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Срок гарантии на выполненные работы – 60 месяцев. 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м гарантии должен распространяться на все виды работ – 100%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9" w:after="0"/>
              <w:jc w:val="both"/>
              <w:rPr>
                <w:rFonts w:ascii="Courier New" w:hAnsi="Courier New" w:cs="Courier New"/>
                <w:spacing w:val="-2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>Субсидии в рамках долгосрочной целевой программы «Пожарная безопасность на территории Пермского края»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32 192,22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Тургенева, 27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поставки товаров, выполнения работ, оказания услуг 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ый срок выполнения работ - 10 календарных дне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10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Крупской,57 «А»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ово-экономический отде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06» _сентября__2012_г. по «13» сентября__2012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 13 сентября 2012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    2012 года  12:00 часов местного времени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результата работ производится безналичным перечислением денежных средств на расчетный счет подрядчика, в течении 20 дней после сдачи акта приема результата работ и счета –фактуры на выполненные работы.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 57 «А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4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Главный врач                                                              Ю.В.Шеина       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2-09-06T09:04:00Z</cp:lastPrinted>
  <dcterms:modified xsi:type="dcterms:W3CDTF">2012-09-06T03:05:00Z</dcterms:modified>
  <cp:revision>74</cp:revision>
  <dc:subject/>
  <dc:title>Котировка</dc:title>
</cp:coreProperties>
</file>