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-замену оконных блоков в женской консультации №1» по ул. Тургенева, 27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ены локальным сметным расчётом и техническим заданием.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 Пермь, ул. Тургенева, 27-женская консультация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2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192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- 10 календарных дней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60 месяцев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Заказчика к работа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став и объём работ определён техническим заданием и локальным сметным расчёт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ы должны производиться в соответствии с существующим локальным сметным расчётом,  СНиП 3.03.01-87 «Несущие и ограждающие конструкции», СНиП 3.04.01- САНПиН 2.1.2.729-99 Полимерные и полимеросодержащие строительные материалы, изделия и конструк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иП 2.01.01 -82 Строительная климатология и геофизика, </w:t>
      </w:r>
      <w:r>
        <w:rPr>
          <w:rFonts w:cs="Times New Roman" w:ascii="Times New Roman" w:hAnsi="Times New Roman"/>
          <w:sz w:val="24"/>
          <w:szCs w:val="24"/>
        </w:rPr>
        <w:t xml:space="preserve">СНиП 23.05-95 Естественное и искусственное освещение, СНиП И-3-79 Строительная теплотехника, СНиП 2.04.05-91 Отопление, вентиляция и кондиционирование, СНиП 2.08.02-89 Общественные здания и сооружения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12-77 Защита от шума, ГОСТ 12.1.036-81 Шум. Допускаемые уровни в жилых и общественных здания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 № 3077 84 Санитарные нормы допустимого шума в помещениях жилых и </w:t>
      </w:r>
      <w:r>
        <w:rPr>
          <w:rFonts w:cs="Times New Roman" w:ascii="Times New Roman" w:hAnsi="Times New Roman"/>
          <w:sz w:val="24"/>
          <w:szCs w:val="24"/>
        </w:rPr>
        <w:t>общественных зданий и на территории жилых застроек и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тавка материалов является обязанностью Подрядчика, используемые в работе материалы, изделия и оборудование,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работы сопутствующие демонтажу и монтажу оконных блоков, решеток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установленные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 с надлежаще оформленной доверенностью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 ООО «Пермь-Инжиниринг»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мусора с прилегающей территории и из помещений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е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еречень оконных заполнений, подлежащих замене, согласно локально-сметному расчету.</w:t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-24130</wp:posOffset>
                </wp:positionV>
                <wp:extent cx="3969385" cy="3545840"/>
                <wp:effectExtent l="5715" t="254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3546000"/>
                          <a:chOff x="0" y="0"/>
                          <a:chExt cx="3969360" cy="3546000"/>
                        </a:xfrm>
                      </wpg:grpSpPr>
                      <wps:wsp>
                        <wps:cNvSpPr/>
                        <wps:spPr>
                          <a:xfrm>
                            <a:off x="2611080" y="297180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602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9360" cy="354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64240"/>
                              <a:ext cx="7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6">
                                  <a:moveTo>
                                    <a:pt x="1" y="0"/>
                                  </a:moveTo>
                                  <a:lnTo>
                                    <a:pt x="0" y="8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965320"/>
                              <a:ext cx="7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50">
                                  <a:moveTo>
                                    <a:pt x="0" y="0"/>
                                  </a:moveTo>
                                  <a:lnTo>
                                    <a:pt x="0" y="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25640"/>
                              <a:ext cx="7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9360" cy="34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863800"/>
                                <a:ext cx="756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74">
                                    <a:moveTo>
                                      <a:pt x="0" y="174"/>
                                    </a:move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2870280"/>
                                <a:ext cx="889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60">
                                    <a:moveTo>
                                      <a:pt x="0" y="0"/>
                                    </a:moveTo>
                                    <a:lnTo>
                                      <a:pt x="140" y="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6480"/>
                                <a:ext cx="177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4">
                                    <a:moveTo>
                                      <a:pt x="0" y="174"/>
                                    </a:moveTo>
                                    <a:lnTo>
                                      <a:pt x="2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520"/>
                                <a:ext cx="82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76">
                                    <a:moveTo>
                                      <a:pt x="0" y="0"/>
                                    </a:moveTo>
                                    <a:lnTo>
                                      <a:pt x="129" y="1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9360" cy="34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9640" y="322056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73600" y="168156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460680"/>
                                  <a:ext cx="2691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8" h="26">
                                      <a:moveTo>
                                        <a:pt x="0" y="26"/>
                                      </a:moveTo>
                                      <a:lnTo>
                                        <a:pt x="42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" y="2964240"/>
                                  <a:ext cx="6534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0"/>
                                  <a:ext cx="9000" cy="29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668">
                                      <a:moveTo>
                                        <a:pt x="0" y="0"/>
                                      </a:moveTo>
                                      <a:lnTo>
                                        <a:pt x="14" y="4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42488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688320"/>
                                  <a:ext cx="1262520" cy="2171880"/>
                                </a:xfrm>
                                <a:prstGeom prst="bevel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0440" y="655200"/>
                                  <a:ext cx="1152360" cy="22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1012320"/>
                                    <a:ext cx="118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66600"/>
                                      <a:ext cx="10728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22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222192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149400"/>
                                      <a:ext cx="859320" cy="1933560"/>
                                    </a:xfrm>
                                    <a:prstGeom prst="triangle">
                                      <a:avLst>
                                        <a:gd name="adj" fmla="val 500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96360" y="685800"/>
                                      <a:ext cx="1933560" cy="85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20"/>
                                  <a:ext cx="269604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70960"/>
                                  <a:ext cx="243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1" h="5">
                                      <a:moveTo>
                                        <a:pt x="0" y="0"/>
                                      </a:moveTo>
                                      <a:lnTo>
                                        <a:pt x="384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2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666720"/>
                                  <a:ext cx="1440" cy="230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634">
                                      <a:moveTo>
                                        <a:pt x="0" y="0"/>
                                      </a:moveTo>
                                      <a:lnTo>
                                        <a:pt x="2" y="36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0" y="128772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6680" y="103140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3213000"/>
                                  <a:ext cx="1452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8" h="12">
                                      <a:moveTo>
                                        <a:pt x="0" y="12"/>
                                      </a:moveTo>
                                      <a:lnTo>
                                        <a:pt x="2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7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00">
                                      <a:moveTo>
                                        <a:pt x="0" y="0"/>
                                      </a:moveTo>
                                      <a:lnTo>
                                        <a:pt x="0" y="7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2432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0" h="1">
                                      <a:moveTo>
                                        <a:pt x="0" y="0"/>
                                      </a:moveTo>
                                      <a:lnTo>
                                        <a:pt x="38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117000"/>
                                  <a:ext cx="576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16">
                                      <a:moveTo>
                                        <a:pt x="0" y="0"/>
                                      </a:moveTo>
                                      <a:lnTo>
                                        <a:pt x="9" y="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-1.9pt;width:312.55pt;height:279.2pt" coordorigin="1511,-38" coordsize="6251,5584">
                <v:shape id="shape_0" coordsize="1610,1" path="m0,0l1610,0e" stroked="t" o:allowincell="f" style="position:absolute;left:5623;top:4642;width:16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1" path="m0,0l700,0e" stroked="t" o:allowincell="f" style="position:absolute;left:5593;top:1002;width:6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11;top:-38;width:6251;height:5584">
                  <v:shape id="shape_0" coordsize="1,816" path="m1,0l0,816e" stroked="t" o:allowincell="f" style="position:absolute;left:1511;top:4630;width:0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850" path="m0,0l0,850e" stroked="t" o:allowincell="f" style="position:absolute;left:5753;top:4632;width:0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0" path="m0,0l0,600e" stroked="t" o:allowincell="f" style="position:absolute;left:3793;top:4412;width:0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11;top:-38;width:6251;height:5476">
                    <v:shape id="shape_0" coordsize="119,174" path="m0,174l119,0e" stroked="t" o:allowincell="f" style="position:absolute;left:1514;top:4472;width:11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,160" path="m0,0l140,160e" stroked="t" o:allowincell="f" style="position:absolute;left:5603;top:4482;width:139;height: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9,174" path="m0,174l279,0e" stroked="t" o:allowincell="f" style="position:absolute;left:5474;top:-28;width:27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76" path="m0,0l129,176e" stroked="t" o:allowincell="f" style="position:absolute;left:1514;top:-34;width:128;height:1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511;top:-38;width:6251;height:54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778;top:5034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94,2610" to="6398,281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4238,26" path="m0,26l4238,0e" stroked="t" o:allowincell="f" style="position:absolute;left:1515;top:5412;width:4237;height:25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2131;top:4630;width:102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,4668" path="m0,0l14,4668e" stroked="t" o:allowincell="f" style="position:absolute;left:6914;top:-38;width:13;height:4667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6014;top:220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  <v:stroke joinstyle="miter"/>
                        <v:formulas>
                          <v:f eqn="val #0"/>
                          <v:f eqn="sum width 0 @0"/>
                          <v:f eqn="sum height 0 @0"/>
                        </v:formulas>
                        <v:path gradientshapeok="t" o:connecttype="rect" textboxrect="@0,@0,@1,@2"/>
                        <v:handles>
                          <v:h position="@0,0"/>
                        </v:handles>
                      </v:shapetype>
                      <v:shape id="shape_0" stroked="t" o:allowincell="f" style="position:absolute;left:1635;top:1046;width:1987;height:3419;mso-wrap-style:none;v-text-anchor:middle" type="_x0000_t84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170;top:994;width:3045;height:3499">
                        <v:group id="shape_0" style="position:absolute;left:3830;top:2588;width:188;height:297">
                          <v:rect id="shape_0" fillcolor="white" stroked="t" o:allowincell="f" style="position:absolute;left:3848;top:2693;width:168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830;top:2588;width:56;height:29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170;top:994;width:3045;height:3499">
                          <v:shape id="shape_0" stroked="t" o:allowincell="f" style="position:absolute;left:3795;top:994;width:1814;height:3498;mso-wrap-style:none;v-text-anchor:middle" type="_x0000_t8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f" style="position:absolute;left:4017;top:1229;width:1352;height:304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172;top:2074;width:3044;height:1352;mso-wrap-style:none;v-text-anchor:middle;rotation:270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stroked="t" o:allowincell="f" style="position:absolute;left:1511;top:-34;width:4245;height:46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3841,5" path="m0,0l3841,5e" stroked="t" o:allowincell="f" style="position:absolute;left:1633;top:861;width:384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654,-34" to="7093,-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3634" path="m0,0l2,3634e" stroked="t" o:allowincell="f" style="position:absolute;left:6193;top:1012;width:1;height:3633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6914,1990" to="7118,219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34;top:158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88,12" path="m0,12l2288,0e" stroked="t" o:allowincell="f" style="position:absolute;left:1515;top:5022;width:2287;height:11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coordsize="1,700" path="m0,0l0,700e" stroked="t" o:allowincell="f" style="position:absolute;left:1633;top:142;width:0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30,1" path="m0,0l3830,0e" stroked="t" o:allowincell="f" style="position:absolute;left:1633;top:142;width:38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,716" path="m0,0l9,716e" stroked="t" o:allowincell="f" style="position:absolute;left:5474;top:146;width:8;height:7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>1. Холл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7235</wp:posOffset>
                </wp:positionH>
                <wp:positionV relativeFrom="paragraph">
                  <wp:posOffset>163195</wp:posOffset>
                </wp:positionV>
                <wp:extent cx="3448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67970</wp:posOffset>
                </wp:positionV>
                <wp:extent cx="34480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5425</wp:posOffset>
                </wp:positionH>
                <wp:positionV relativeFrom="paragraph">
                  <wp:posOffset>274320</wp:posOffset>
                </wp:positionV>
                <wp:extent cx="34480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6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29197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578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их раздвижны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29.9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578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их раздвижны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5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9485</wp:posOffset>
                </wp:positionH>
                <wp:positionV relativeFrom="paragraph">
                  <wp:posOffset>-24130</wp:posOffset>
                </wp:positionV>
                <wp:extent cx="3969385" cy="3545840"/>
                <wp:effectExtent l="5715" t="254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3546000"/>
                          <a:chOff x="0" y="0"/>
                          <a:chExt cx="3969360" cy="3546000"/>
                        </a:xfrm>
                      </wpg:grpSpPr>
                      <wps:wsp>
                        <wps:cNvSpPr/>
                        <wps:spPr>
                          <a:xfrm>
                            <a:off x="2611080" y="297180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602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9360" cy="354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64240"/>
                              <a:ext cx="7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6">
                                  <a:moveTo>
                                    <a:pt x="1" y="0"/>
                                  </a:moveTo>
                                  <a:lnTo>
                                    <a:pt x="0" y="8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965320"/>
                              <a:ext cx="7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50">
                                  <a:moveTo>
                                    <a:pt x="0" y="0"/>
                                  </a:moveTo>
                                  <a:lnTo>
                                    <a:pt x="0" y="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25640"/>
                              <a:ext cx="7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9360" cy="34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863800"/>
                                <a:ext cx="756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74">
                                    <a:moveTo>
                                      <a:pt x="0" y="174"/>
                                    </a:move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2870280"/>
                                <a:ext cx="889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60">
                                    <a:moveTo>
                                      <a:pt x="0" y="0"/>
                                    </a:moveTo>
                                    <a:lnTo>
                                      <a:pt x="140" y="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6480"/>
                                <a:ext cx="177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4">
                                    <a:moveTo>
                                      <a:pt x="0" y="174"/>
                                    </a:moveTo>
                                    <a:lnTo>
                                      <a:pt x="2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520"/>
                                <a:ext cx="82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76">
                                    <a:moveTo>
                                      <a:pt x="0" y="0"/>
                                    </a:moveTo>
                                    <a:lnTo>
                                      <a:pt x="129" y="1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9360" cy="34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9640" y="322056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73600" y="168156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460680"/>
                                  <a:ext cx="2691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8" h="26">
                                      <a:moveTo>
                                        <a:pt x="0" y="26"/>
                                      </a:moveTo>
                                      <a:lnTo>
                                        <a:pt x="42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" y="2964240"/>
                                  <a:ext cx="6534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0"/>
                                  <a:ext cx="9000" cy="29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668">
                                      <a:moveTo>
                                        <a:pt x="0" y="0"/>
                                      </a:moveTo>
                                      <a:lnTo>
                                        <a:pt x="14" y="4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42488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688320"/>
                                  <a:ext cx="1262520" cy="2171880"/>
                                </a:xfrm>
                                <a:prstGeom prst="bevel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0440" y="655200"/>
                                  <a:ext cx="1152360" cy="22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1012320"/>
                                    <a:ext cx="118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66600"/>
                                      <a:ext cx="10728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22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222192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149400"/>
                                      <a:ext cx="859320" cy="1933560"/>
                                    </a:xfrm>
                                    <a:prstGeom prst="triangle">
                                      <a:avLst>
                                        <a:gd name="adj" fmla="val 500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96360" y="685800"/>
                                      <a:ext cx="1933560" cy="85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20"/>
                                  <a:ext cx="269604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70960"/>
                                  <a:ext cx="243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1" h="5">
                                      <a:moveTo>
                                        <a:pt x="0" y="0"/>
                                      </a:moveTo>
                                      <a:lnTo>
                                        <a:pt x="384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2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666720"/>
                                  <a:ext cx="1440" cy="230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634">
                                      <a:moveTo>
                                        <a:pt x="0" y="0"/>
                                      </a:moveTo>
                                      <a:lnTo>
                                        <a:pt x="2" y="36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0" y="128772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6680" y="103140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3213000"/>
                                  <a:ext cx="1452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8" h="12">
                                      <a:moveTo>
                                        <a:pt x="0" y="12"/>
                                      </a:moveTo>
                                      <a:lnTo>
                                        <a:pt x="2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7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00">
                                      <a:moveTo>
                                        <a:pt x="0" y="0"/>
                                      </a:moveTo>
                                      <a:lnTo>
                                        <a:pt x="0" y="7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2432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0" h="1">
                                      <a:moveTo>
                                        <a:pt x="0" y="0"/>
                                      </a:moveTo>
                                      <a:lnTo>
                                        <a:pt x="38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117000"/>
                                  <a:ext cx="576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16">
                                      <a:moveTo>
                                        <a:pt x="0" y="0"/>
                                      </a:moveTo>
                                      <a:lnTo>
                                        <a:pt x="9" y="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-1.9pt;width:312.55pt;height:279.2pt" coordorigin="1511,-38" coordsize="6251,5584">
                <v:shape id="shape_0" coordsize="1610,1" path="m0,0l1610,0e" stroked="t" o:allowincell="f" style="position:absolute;left:5623;top:4642;width:16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1" path="m0,0l700,0e" stroked="t" o:allowincell="f" style="position:absolute;left:5593;top:1002;width:6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11;top:-38;width:6251;height:5584">
                  <v:shape id="shape_0" coordsize="1,816" path="m1,0l0,816e" stroked="t" o:allowincell="f" style="position:absolute;left:1511;top:4630;width:0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850" path="m0,0l0,850e" stroked="t" o:allowincell="f" style="position:absolute;left:5753;top:4632;width:0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0" path="m0,0l0,600e" stroked="t" o:allowincell="f" style="position:absolute;left:3793;top:4412;width:0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11;top:-38;width:6251;height:5476">
                    <v:shape id="shape_0" coordsize="119,174" path="m0,174l119,0e" stroked="t" o:allowincell="f" style="position:absolute;left:1514;top:4472;width:11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,160" path="m0,0l140,160e" stroked="t" o:allowincell="f" style="position:absolute;left:5603;top:4482;width:139;height: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9,174" path="m0,174l279,0e" stroked="t" o:allowincell="f" style="position:absolute;left:5474;top:-28;width:27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76" path="m0,0l129,176e" stroked="t" o:allowincell="f" style="position:absolute;left:1514;top:-34;width:128;height:1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511;top:-38;width:6251;height:5476">
                      <v:shape id="shape_0" stroked="f" o:allowincell="f" style="position:absolute;left:3778;top:5034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94,2610" to="6398,281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4238,26" path="m0,26l4238,0e" stroked="t" o:allowincell="f" style="position:absolute;left:1515;top:5412;width:4237;height:25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2131;top:4630;width:102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,4668" path="m0,0l14,4668e" stroked="t" o:allowincell="f" style="position:absolute;left:6914;top:-38;width:13;height:4667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6014;top:220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635;top:1046;width:1987;height:3419;mso-wrap-style:none;v-text-anchor:middle" type="_x0000_t84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170;top:994;width:3045;height:3499">
                        <v:group id="shape_0" style="position:absolute;left:3830;top:2588;width:188;height:297">
                          <v:rect id="shape_0" fillcolor="white" stroked="t" o:allowincell="f" style="position:absolute;left:3848;top:2693;width:168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830;top:2588;width:56;height:29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170;top:994;width:3045;height:3499">
                          <v:shape id="shape_0" stroked="t" o:allowincell="f" style="position:absolute;left:3795;top:994;width:1814;height:3498;mso-wrap-style:none;v-text-anchor:middle" type="_x0000_t8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17;top:1229;width:1352;height:304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172;top:2074;width:3044;height:1352;mso-wrap-style:none;v-text-anchor:middle;rotation:270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stroked="t" o:allowincell="f" style="position:absolute;left:1511;top:-34;width:4245;height:46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3841,5" path="m0,0l3841,5e" stroked="t" o:allowincell="f" style="position:absolute;left:1633;top:861;width:384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654,-34" to="7093,-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3634" path="m0,0l2,3634e" stroked="t" o:allowincell="f" style="position:absolute;left:6193;top:1012;width:1;height:3633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6914,1990" to="7118,219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34;top:158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88,12" path="m0,12l2288,0e" stroked="t" o:allowincell="f" style="position:absolute;left:1515;top:5022;width:2287;height:11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coordsize="1,700" path="m0,0l0,700e" stroked="t" o:allowincell="f" style="position:absolute;left:1633;top:142;width:0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30,1" path="m0,0l3830,0e" stroked="t" o:allowincell="f" style="position:absolute;left:1633;top:142;width:38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,716" path="m0,0l9,716e" stroked="t" o:allowincell="f" style="position:absolute;left:5474;top:146;width:8;height:7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>2. Холл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7235</wp:posOffset>
                </wp:positionH>
                <wp:positionV relativeFrom="paragraph">
                  <wp:posOffset>163195</wp:posOffset>
                </wp:positionV>
                <wp:extent cx="34480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67970</wp:posOffset>
                </wp:positionV>
                <wp:extent cx="34480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5425</wp:posOffset>
                </wp:positionH>
                <wp:positionV relativeFrom="paragraph">
                  <wp:posOffset>274320</wp:posOffset>
                </wp:positionV>
                <wp:extent cx="34480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6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35331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их внутренних раздвижны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78.2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их внутренних раздвижны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Гардеро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820</wp:posOffset>
                </wp:positionH>
                <wp:positionV relativeFrom="paragraph">
                  <wp:posOffset>-99695</wp:posOffset>
                </wp:positionV>
                <wp:extent cx="4914900" cy="3548380"/>
                <wp:effectExtent l="571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548520"/>
                          <a:chOff x="0" y="0"/>
                          <a:chExt cx="4915080" cy="3548520"/>
                        </a:xfrm>
                      </wpg:grpSpPr>
                      <wps:wsp>
                        <wps:cNvCnPr/>
                        <wps:spPr>
                          <a:xfrm>
                            <a:off x="1080" y="3341880"/>
                            <a:ext cx="259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2828160"/>
                            <a:ext cx="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56640"/>
                            <a:ext cx="173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7" h="10">
                                <a:moveTo>
                                  <a:pt x="0" y="10"/>
                                </a:moveTo>
                                <a:lnTo>
                                  <a:pt x="27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760"/>
                            <a:ext cx="7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6">
                                <a:moveTo>
                                  <a:pt x="1" y="0"/>
                                </a:move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862720"/>
                            <a:ext cx="113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4">
                                <a:moveTo>
                                  <a:pt x="0" y="174"/>
                                </a:move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2966760"/>
                            <a:ext cx="6534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976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96784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0"/>
                            <a:ext cx="118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65">
                                <a:moveTo>
                                  <a:pt x="0" y="165"/>
                                </a:move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4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0" y="0"/>
                                </a:moveTo>
                                <a:lnTo>
                                  <a:pt x="186" y="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251160"/>
                            <a:ext cx="652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9280" y="1684080"/>
                            <a:ext cx="1303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79760"/>
                            <a:ext cx="4127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0" h="9">
                                <a:moveTo>
                                  <a:pt x="0" y="0"/>
                                </a:moveTo>
                                <a:lnTo>
                                  <a:pt x="650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2520"/>
                            <a:ext cx="9000" cy="29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668">
                                <a:moveTo>
                                  <a:pt x="0" y="0"/>
                                </a:moveTo>
                                <a:lnTo>
                                  <a:pt x="14" y="46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920" y="1427400"/>
                            <a:ext cx="652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90840"/>
                            <a:ext cx="1262520" cy="2171880"/>
                          </a:xfrm>
                          <a:prstGeom prst="bevel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0440" y="657720"/>
                            <a:ext cx="1152360" cy="222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60" y="1012320"/>
                              <a:ext cx="11880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66600"/>
                                <a:ext cx="107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36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52360" cy="222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2360" cy="22219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149400"/>
                                <a:ext cx="859320" cy="1933560"/>
                              </a:xfrm>
                              <a:prstGeom prst="triangle">
                                <a:avLst>
                                  <a:gd name="adj" fmla="val 50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360" y="685800"/>
                                <a:ext cx="1933560" cy="85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040"/>
                            <a:ext cx="41148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61240"/>
                            <a:ext cx="3895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15">
                                <a:moveTo>
                                  <a:pt x="0" y="15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69240"/>
                            <a:ext cx="1440" cy="230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34">
                                <a:moveTo>
                                  <a:pt x="0" y="0"/>
                                </a:moveTo>
                                <a:lnTo>
                                  <a:pt x="2" y="36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0280" y="1290240"/>
                            <a:ext cx="1303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15520"/>
                            <a:ext cx="1452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12">
                                <a:moveTo>
                                  <a:pt x="0" y="12"/>
                                </a:moveTo>
                                <a:lnTo>
                                  <a:pt x="2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376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5">
                                <a:moveTo>
                                  <a:pt x="0" y="0"/>
                                </a:moveTo>
                                <a:lnTo>
                                  <a:pt x="0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3760"/>
                            <a:ext cx="387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5" h="1">
                                <a:moveTo>
                                  <a:pt x="0" y="0"/>
                                </a:moveTo>
                                <a:lnTo>
                                  <a:pt x="6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9520"/>
                            <a:ext cx="5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16">
                                <a:moveTo>
                                  <a:pt x="0" y="0"/>
                                </a:moveTo>
                                <a:lnTo>
                                  <a:pt x="9" y="7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690840"/>
                            <a:ext cx="1262520" cy="2171880"/>
                          </a:xfrm>
                          <a:prstGeom prst="bevel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62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952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664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49112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7664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3086280"/>
                            <a:ext cx="652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03520" y="2827800"/>
                            <a:ext cx="1440" cy="58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-7.85pt;width:386.95pt;height:279.4pt" coordorigin="1132,-157" coordsize="7739,558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4;top:5106;width:408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1,600" path="m0,0l0,600e" stroked="t" o:allowincell="f" style="position:absolute;left:3414;top:4297;width:0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7,10" path="m0,10l2737,0e" stroked="t" o:allowincell="f" style="position:absolute;left:5214;top:877;width:2736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16" path="m1,0l0,816e" stroked="t" o:allowincell="f" style="position:absolute;left:1132;top:4515;width:0;height:9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,174" path="m0,174l119,0e" stroked="t" o:allowincell="f" style="position:absolute;left:1135;top:4351;width:1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52;top:4515;width:102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2,4531" to="8871,4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2,-149" to="8691,-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850" path="m0,0l0,850e" stroked="t" o:allowincell="f" style="position:absolute;left:7611;top:4517;width:0;height:8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,165" path="m0,165l366,0e" stroked="t" o:allowincell="f" style="position:absolute;left:7426;top:-157;width:185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6,186" path="m0,0l186,186e" stroked="t" o:allowincell="f" style="position:absolute;left:1135;top:-149;width:185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72;top:4963;width:10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2,2495" to="7996,269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6500,9" path="m0,0l6500,9e" stroked="t" o:allowincell="f" style="position:absolute;left:1136;top:5323;width:6499;height:8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4,4668" path="m0,0l14,4668e" stroked="t" o:allowincell="f" style="position:absolute;left:8498;top:-153;width:13;height:466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7664;top:2091;width:10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2;top:931;width:1987;height:341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92;top:879;width:3045;height:3499">
                  <v:group id="shape_0" style="position:absolute;left:3451;top:2473;width:187;height:297">
                    <v:rect id="shape_0" fillcolor="white" stroked="t" o:allowincell="f" style="position:absolute;left:3469;top:2578;width:168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3451;top:2473;width:56;height:29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92;top:879;width:3045;height:3499">
                    <v:shape id="shape_0" stroked="t" o:allowincell="f" style="position:absolute;left:3416;top:879;width:1814;height:3498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38;top:1114;width:1352;height:304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793;top:1959;width:3044;height:1352;mso-wrap-style:none;v-text-anchor:middle;rotation:270" type="_x0000_t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rect id="shape_0" stroked="t" o:allowincell="f" style="position:absolute;left:1132;top:-149;width:6479;height:4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6135,15" path="m0,15l6135,0e" stroked="t" o:allowincell="f" style="position:absolute;left:1321;top:727;width:6134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3634" path="m0,0l2,3634e" stroked="t" o:allowincell="f" style="position:absolute;left:7792;top:897;width:1;height:3633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8487,1875" to="8691,207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2288,12" path="m0,12l2288,0e" stroked="t" o:allowincell="f" style="position:absolute;left:1136;top:4907;width:2287;height:11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,705" path="m0,0l0,705e" stroked="t" o:allowincell="f" style="position:absolute;left:1321;top:22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05,1" path="m0,0l6105,0e" stroked="t" o:allowincell="f" style="position:absolute;left:1321;top:22;width:61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,716" path="m0,0l9,716e" stroked="t" o:allowincell="f" style="position:absolute;left:7432;top:31;width:8;height:7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444;top:931;width:1987;height:341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7432,4351" to="7611,4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11;top:3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201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219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201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4703;width:10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32;top:4296;width:1;height:91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0820</wp:posOffset>
                </wp:positionH>
                <wp:positionV relativeFrom="paragraph">
                  <wp:posOffset>287655</wp:posOffset>
                </wp:positionV>
                <wp:extent cx="652780" cy="2565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0.2pt;mso-wrap-distance-left:9.05pt;mso-wrap-distance-right:9.05pt;mso-wrap-distance-top:0pt;mso-wrap-distance-bottom:0pt;margin-top:22.65pt;mso-position-vertical-relative:text;margin-left:4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394843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0х23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ой глухой наружн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10.9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0х23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ой глухой наружн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/>
        <w:t>4. Туалеты (для посетителей и для персонал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9485</wp:posOffset>
                </wp:positionH>
                <wp:positionV relativeFrom="paragraph">
                  <wp:posOffset>-24130</wp:posOffset>
                </wp:positionV>
                <wp:extent cx="3969385" cy="3545840"/>
                <wp:effectExtent l="5715" t="254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3546000"/>
                          <a:chOff x="0" y="0"/>
                          <a:chExt cx="3969360" cy="3546000"/>
                        </a:xfrm>
                      </wpg:grpSpPr>
                      <wps:wsp>
                        <wps:cNvSpPr/>
                        <wps:spPr>
                          <a:xfrm>
                            <a:off x="2611080" y="297180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602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9360" cy="354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64240"/>
                              <a:ext cx="7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6">
                                  <a:moveTo>
                                    <a:pt x="1" y="0"/>
                                  </a:moveTo>
                                  <a:lnTo>
                                    <a:pt x="0" y="8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965320"/>
                              <a:ext cx="7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50">
                                  <a:moveTo>
                                    <a:pt x="0" y="0"/>
                                  </a:moveTo>
                                  <a:lnTo>
                                    <a:pt x="0" y="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25640"/>
                              <a:ext cx="7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9360" cy="34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863800"/>
                                <a:ext cx="756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74">
                                    <a:moveTo>
                                      <a:pt x="0" y="174"/>
                                    </a:move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2870280"/>
                                <a:ext cx="889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60">
                                    <a:moveTo>
                                      <a:pt x="0" y="0"/>
                                    </a:moveTo>
                                    <a:lnTo>
                                      <a:pt x="140" y="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6480"/>
                                <a:ext cx="177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4">
                                    <a:moveTo>
                                      <a:pt x="0" y="174"/>
                                    </a:moveTo>
                                    <a:lnTo>
                                      <a:pt x="2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520"/>
                                <a:ext cx="82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76">
                                    <a:moveTo>
                                      <a:pt x="0" y="0"/>
                                    </a:moveTo>
                                    <a:lnTo>
                                      <a:pt x="129" y="1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9360" cy="34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9640" y="322056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73600" y="168156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460680"/>
                                  <a:ext cx="2691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8" h="26">
                                      <a:moveTo>
                                        <a:pt x="0" y="26"/>
                                      </a:moveTo>
                                      <a:lnTo>
                                        <a:pt x="42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" y="2964240"/>
                                  <a:ext cx="6534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0"/>
                                  <a:ext cx="9000" cy="29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668">
                                      <a:moveTo>
                                        <a:pt x="0" y="0"/>
                                      </a:moveTo>
                                      <a:lnTo>
                                        <a:pt x="14" y="4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42488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688320"/>
                                  <a:ext cx="1262520" cy="2171880"/>
                                </a:xfrm>
                                <a:prstGeom prst="bevel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0440" y="655200"/>
                                  <a:ext cx="1152360" cy="22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1012320"/>
                                    <a:ext cx="118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66600"/>
                                      <a:ext cx="10728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22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222192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149400"/>
                                      <a:ext cx="859320" cy="1933560"/>
                                    </a:xfrm>
                                    <a:prstGeom prst="triangle">
                                      <a:avLst>
                                        <a:gd name="adj" fmla="val 500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96360" y="685800"/>
                                      <a:ext cx="1933560" cy="85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20"/>
                                  <a:ext cx="269604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70960"/>
                                  <a:ext cx="243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1" h="5">
                                      <a:moveTo>
                                        <a:pt x="0" y="0"/>
                                      </a:moveTo>
                                      <a:lnTo>
                                        <a:pt x="384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2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666720"/>
                                  <a:ext cx="1440" cy="230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634">
                                      <a:moveTo>
                                        <a:pt x="0" y="0"/>
                                      </a:moveTo>
                                      <a:lnTo>
                                        <a:pt x="2" y="36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0" y="128772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6680" y="103140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3213000"/>
                                  <a:ext cx="1452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8" h="12">
                                      <a:moveTo>
                                        <a:pt x="0" y="12"/>
                                      </a:moveTo>
                                      <a:lnTo>
                                        <a:pt x="2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7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00">
                                      <a:moveTo>
                                        <a:pt x="0" y="0"/>
                                      </a:moveTo>
                                      <a:lnTo>
                                        <a:pt x="0" y="7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2432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0" h="1">
                                      <a:moveTo>
                                        <a:pt x="0" y="0"/>
                                      </a:moveTo>
                                      <a:lnTo>
                                        <a:pt x="38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117000"/>
                                  <a:ext cx="576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16">
                                      <a:moveTo>
                                        <a:pt x="0" y="0"/>
                                      </a:moveTo>
                                      <a:lnTo>
                                        <a:pt x="9" y="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-1.9pt;width:312.55pt;height:279.2pt" coordorigin="1511,-38" coordsize="6251,5584">
                <v:shape id="shape_0" coordsize="1610,1" path="m0,0l1610,0e" stroked="t" o:allowincell="f" style="position:absolute;left:5623;top:4642;width:16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1" path="m0,0l700,0e" stroked="t" o:allowincell="f" style="position:absolute;left:5593;top:1002;width:6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11;top:-38;width:6251;height:5584">
                  <v:shape id="shape_0" coordsize="1,816" path="m1,0l0,816e" stroked="t" o:allowincell="f" style="position:absolute;left:1511;top:4630;width:0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850" path="m0,0l0,850e" stroked="t" o:allowincell="f" style="position:absolute;left:5753;top:4632;width:0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0" path="m0,0l0,600e" stroked="t" o:allowincell="f" style="position:absolute;left:3793;top:4412;width:0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11;top:-38;width:6251;height:5476">
                    <v:shape id="shape_0" coordsize="119,174" path="m0,174l119,0e" stroked="t" o:allowincell="f" style="position:absolute;left:1514;top:4472;width:11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,160" path="m0,0l140,160e" stroked="t" o:allowincell="f" style="position:absolute;left:5603;top:4482;width:139;height: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9,174" path="m0,174l279,0e" stroked="t" o:allowincell="f" style="position:absolute;left:5474;top:-28;width:27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76" path="m0,0l129,176e" stroked="t" o:allowincell="f" style="position:absolute;left:1514;top:-34;width:128;height:1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511;top:-38;width:6251;height:5476">
                      <v:shape id="shape_0" stroked="f" o:allowincell="f" style="position:absolute;left:3778;top:5034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94,2610" to="6398,281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4238,26" path="m0,26l4238,0e" stroked="t" o:allowincell="f" style="position:absolute;left:1515;top:5412;width:4237;height:25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2131;top:4630;width:102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,4668" path="m0,0l14,4668e" stroked="t" o:allowincell="f" style="position:absolute;left:6914;top:-38;width:13;height:4667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6014;top:220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635;top:1046;width:1987;height:3419;mso-wrap-style:none;v-text-anchor:middle" type="_x0000_t84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170;top:994;width:3045;height:3499">
                        <v:group id="shape_0" style="position:absolute;left:3830;top:2588;width:188;height:297">
                          <v:rect id="shape_0" fillcolor="white" stroked="t" o:allowincell="f" style="position:absolute;left:3848;top:2693;width:168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830;top:2588;width:56;height:29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170;top:994;width:3045;height:3499">
                          <v:shape id="shape_0" stroked="t" o:allowincell="f" style="position:absolute;left:3795;top:994;width:1814;height:3498;mso-wrap-style:none;v-text-anchor:middle" type="_x0000_t8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17;top:1229;width:1352;height:304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172;top:2074;width:3044;height:1352;mso-wrap-style:none;v-text-anchor:middle;rotation:270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stroked="t" o:allowincell="f" style="position:absolute;left:1511;top:-34;width:4245;height:46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3841,5" path="m0,0l3841,5e" stroked="t" o:allowincell="f" style="position:absolute;left:1633;top:861;width:384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654,-34" to="7093,-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3634" path="m0,0l2,3634e" stroked="t" o:allowincell="f" style="position:absolute;left:6193;top:1012;width:1;height:3633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6914,1990" to="7118,219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34;top:158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88,12" path="m0,12l2288,0e" stroked="t" o:allowincell="f" style="position:absolute;left:1515;top:5022;width:2287;height:11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coordsize="1,700" path="m0,0l0,700e" stroked="t" o:allowincell="f" style="position:absolute;left:1633;top:142;width:0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30,1" path="m0,0l3830,0e" stroked="t" o:allowincell="f" style="position:absolute;left:1633;top:142;width:38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,716" path="m0,0l9,716e" stroked="t" o:allowincell="f" style="position:absolute;left:5474;top:146;width:8;height:7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456565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10287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269.9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7235</wp:posOffset>
                </wp:positionH>
                <wp:positionV relativeFrom="paragraph">
                  <wp:posOffset>163195</wp:posOffset>
                </wp:positionV>
                <wp:extent cx="344805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344805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374396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96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23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их наружных глух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94.8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96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23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их наружных глух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Директор                                                                                         Каневчева М.А.</w:t>
      </w: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3:00Z</dcterms:created>
  <dc:creator>медстат</dc:creator>
  <dc:description/>
  <dc:language>en-US</dc:language>
  <cp:lastModifiedBy>Каневчева</cp:lastModifiedBy>
  <cp:lastPrinted>2012-07-06T11:53:00Z</cp:lastPrinted>
  <dcterms:modified xsi:type="dcterms:W3CDTF">2012-09-05T09:13:00Z</dcterms:modified>
  <cp:revision>2</cp:revision>
  <dc:subject/>
  <dc:title>Приложение 4</dc:title>
</cp:coreProperties>
</file>