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06 » сентября  2012 года №  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оказание услуги «Запись пациентов на прием»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Б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8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59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БУЗ «Г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Екатеринин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342) 236-12-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ирьянова Екатер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10.12г - 31.12.12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гражданско-правового договор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договор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>
          <w:trHeight w:val="29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112 289,42  рубле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боснование максимальной цены:</w:t>
            </w:r>
          </w:p>
          <w:p>
            <w:pPr>
              <w:pStyle w:val="Normal"/>
              <w:ind w:left="17" w:hanging="343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* - </w:t>
            </w:r>
            <w:r>
              <w:rPr>
                <w:i/>
                <w:sz w:val="22"/>
                <w:szCs w:val="22"/>
              </w:rPr>
              <w:t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Екатерининская, 166, каб. № 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12 »сент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рок подписания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плата работ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ванс в размере 30,0 % ежемесячно в срок до 10 числа текущего месяца, окончательный расчет ежемесячно в срок до 10 числа месяца, следующего за отчетным</w:t>
            </w:r>
          </w:p>
        </w:tc>
      </w:tr>
      <w:tr>
        <w:trPr>
          <w:trHeight w:val="8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</w:t>
        <w:tab/>
        <w:t xml:space="preserve">врач                                                                                              Л.В.Машнич </w:t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05:00Z</dcterms:created>
  <dc:creator>sekretar</dc:creator>
  <dc:description/>
  <cp:keywords/>
  <dc:language>en-US</dc:language>
  <cp:lastModifiedBy>user</cp:lastModifiedBy>
  <cp:lastPrinted>2011-03-02T15:03:00Z</cp:lastPrinted>
  <dcterms:modified xsi:type="dcterms:W3CDTF">2012-09-06T05:35:00Z</dcterms:modified>
  <cp:revision>14</cp:revision>
  <dc:subject/>
  <dc:title/>
</cp:coreProperties>
</file>