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1___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исполнение функций подрядчика по выполнению работ по текущему ремонту наружного ограждения МАДОУ «Детский сад №55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4 от 16 августа 2012 года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6 сентября 2012 года</w:t>
        <w:br/>
        <w:t xml:space="preserve">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нкурсной комиссии по вскрытию конвертов с заявками на участие в открытом конкурсе по текущему ремонту наружного ограждения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инеева Надежда Викто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а Надежда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ветлана Анато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Васил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Инстант» - Круподерова А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 и видеозапись представителем ООО «Инстан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55» г.Пер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46, г.Пермь, ул. В.Каменского,8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2-66-70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  </w:t>
      </w:r>
      <w:r>
        <w:rPr>
          <w:b/>
          <w:sz w:val="20"/>
          <w:szCs w:val="20"/>
        </w:rPr>
        <w:t>-  И</w:t>
      </w:r>
      <w:r>
        <w:rPr>
          <w:sz w:val="22"/>
          <w:szCs w:val="22"/>
        </w:rPr>
        <w:t>сполнение функций подрядчика по выполнению работ по текущему ремонту наружного ограждения   МАДОУ "Детский сад №55" г.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1 539 541,36 рублей </w:t>
      </w:r>
      <w:r>
        <w:rPr>
          <w:sz w:val="22"/>
          <w:szCs w:val="22"/>
        </w:rPr>
        <w:t>(Один миллион пятьсот тридцать девять тысяч пятьсот сорок один рубль 36 копеек)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.08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 конверта с заявкой на участие в конкурсе 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урс признан не состоявшимся в связи с подачей  одной заявки на участие в конкурсе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Н.В.Минеева                   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________________ Н.И.Салахутдино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С.А.Останина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Т.В.Власо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0:00Z</dcterms:created>
  <dc:creator>ump15</dc:creator>
  <dc:description/>
  <cp:keywords/>
  <dc:language>en-US</dc:language>
  <cp:lastModifiedBy>Заведующий</cp:lastModifiedBy>
  <cp:lastPrinted>2012-09-06T11:54:00Z</cp:lastPrinted>
  <dcterms:modified xsi:type="dcterms:W3CDTF">2012-09-06T07:03:00Z</dcterms:modified>
  <cp:revision>12</cp:revision>
  <dc:subject/>
  <dc:title>ПРОТОКОЛ № 01/03-07</dc:title>
</cp:coreProperties>
</file>