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3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1 808,33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Договора (Приложение № 3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оказания Услуги с 01.10.2012 до 31.12.2012 г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Услуги осуществляется путем безналичного перечисления денежных средств на расчетный счет Исполнителя. Ежемесячно в срок до 10 числа месяца, следующего за отчетным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9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1"/>
        <w:gridCol w:w="51"/>
      </w:tblGrid>
      <w:tr>
        <w:trPr/>
        <w:tc>
          <w:tcPr>
            <w:tcW w:w="1072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:                              06.09.2012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________________          Кабанова Н.К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8:00Z</dcterms:created>
  <dc:creator>AVBaklanova</dc:creator>
  <dc:description/>
  <cp:keywords/>
  <dc:language>en-US</dc:language>
  <cp:lastModifiedBy>AVBaklanova</cp:lastModifiedBy>
  <dcterms:modified xsi:type="dcterms:W3CDTF">2012-09-06T04:50:00Z</dcterms:modified>
  <cp:revision>1</cp:revision>
  <dc:subject/>
  <dc:title>Извещение</dc:title>
</cp:coreProperties>
</file>