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200002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(установка металлических дверей) в помещениях общественного центра микрорайона "Кислотные Дачи", расположенного по адресу: г. Пермь, ул. Генерала Доватора,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69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красова Юлия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(установка металлических дверей) в помещениях общественного центра микрорайона "Кислотные Дачи", расположенного по адресу: г. Пермь, ул. Генерала Доватора,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8 999,4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начальной (максимальной) цены контракта является Локальный сметный расчет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расходы на приобретение и доставку материалов, инструментов и оборудования, необходимых для выполнения работ, расходы по погрузке инструментов и оборудования, их транспортировке до места проведения работ, разгрузку, уборку строительного мусора с территории Заказчика, страхование, уплату таможенных пошлин, налогов, сборов и других обязательных платежей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14 Заполнение дверных проемов с обналичко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указан в Техническом задании - Приложение №1 к Извещению и в Локальном сметном расчете - Приложение №2 к Извещени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по текущему ремонту (установка металлических дверей) в помещениях общественного центра микрорайона "Кислотные Дачи", расположенного по адресу: г. Пермь, ул. Генерала Доватора, 1 должны быть выполнены в соответствии с Техническим заданием, Локальным сметным расчетом и условиями муниципального контракта-Приложение №3 к Извещению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ул. Генерала Доватора,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5 рабочи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оплаты-безналичный расчет. Расчет за выполненные работы производится в течение 30 банковских дней после подписания сторонами: акта о приемке выполненных работ (Форма КС-2), справки о стоимости выполненных работ и затрат (Форма КС-3), счет-фактуры (счета) и предоставления документов, подтверждающих вывоз мусора на полигон ТБО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7 0113 7963703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лександра Щербакова, 24, каб. 3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9.2012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9.2012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 прикреплена отдельным файлом (Приложение №4 к Извещению)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6.09.2012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_____________________              Л.В. Кор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25:00Z</dcterms:created>
  <dc:creator>eltorg</dc:creator>
  <dc:description/>
  <cp:keywords/>
  <dc:language>en-US</dc:language>
  <cp:lastModifiedBy>gohova</cp:lastModifiedBy>
  <dcterms:modified xsi:type="dcterms:W3CDTF">2012-09-05T09:41:00Z</dcterms:modified>
  <cp:revision>5</cp:revision>
  <dc:subject/>
  <dc:title/>
</cp:coreProperties>
</file>