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06.09.2012</w:t>
      </w:r>
    </w:p>
    <w:p>
      <w:pPr>
        <w:pStyle w:val="Normal"/>
        <w:autoSpaceDE w:val="false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>на выполнение работ по текущему ремонту (установка металлических дверей)  в помещениях общественного центра микрорайона «Кислотные Дачи», расположенного по адресу: г. Пермь, ул. Генерала Доватора,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униципальный заказчик</w:t>
      </w:r>
      <w:r>
        <w:rPr>
          <w:sz w:val="22"/>
          <w:szCs w:val="22"/>
        </w:rPr>
        <w:t>: администрация Орджоникидзе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нахождения</w:t>
      </w:r>
      <w:r>
        <w:rPr>
          <w:sz w:val="22"/>
          <w:szCs w:val="22"/>
        </w:rPr>
        <w:t xml:space="preserve"> - 614026, г.Пермь, ул. А.Щербакова, 24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 электронной почты - goszakupki_ordjo@mail.ru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. (342) 263-46-80, факс 263-48-04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тветственный исполнитель –</w:t>
      </w:r>
      <w:r>
        <w:rPr>
          <w:sz w:val="22"/>
          <w:szCs w:val="22"/>
        </w:rPr>
        <w:t xml:space="preserve"> Некрасова Юлия Алексеевна – начальник отдела по работе с общественностью, молодежной политике администрации Орджоникидзевского района города Перми, (тел. 263-46-98)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есто выполнения работ:</w:t>
      </w:r>
      <w:r>
        <w:rPr>
          <w:rFonts w:cs="Times New Roman" w:ascii="Times New Roman" w:hAnsi="Times New Roman"/>
          <w:sz w:val="22"/>
          <w:szCs w:val="22"/>
        </w:rPr>
        <w:t xml:space="preserve"> г. Пермь, Орджоникидзевский район, ул. Генерала Доватора, 1. 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 xml:space="preserve">в течение 5 рабочих дней с момента заключения муниципального контракт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ъем и виды работ: </w:t>
      </w:r>
      <w:r>
        <w:rPr>
          <w:sz w:val="22"/>
          <w:szCs w:val="22"/>
        </w:rPr>
        <w:t>Администрация Орджоникидзевского района предусматривает осуществить за счет бюджета города Перми работы по установке металлических дверей в помещениях общественного центра микрорайона «Кислотные Дачи», расположенного по адресу: г. Пермь, ул. Генерала Доватора, 1 (далее – «Объект»), в соответствии с локальным сметным расчетом  (Приложение  № 1) путем проведения запроса котировок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одрядчик обязуется осуществлять производство работ с соблюдением требований технической документации: РД 78.36.003-2002 МВД России «Инженерно-техническая укрепленность. Технические средства охраны. Требования и нормы проектирования по защите объектов от преступных посягательств. Руководящий документ», ФЗ от 22.07.2008 № 123-ФЗ «Технический регламент о требованиях пожарной безопасности», «Правила противопожарного режима в Российской Федерации», утвержденные постановлением Правительства РФ от 25.04.2012 №390, требований техники безопасности при работе на действующем объекте с учетом безопасности людей, обеспечением безопасности имущества, находящегося на объекте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пользуемый Подрядчиком материал должен соответствовать требованиям по пожарной безопасности для жизни и здоровья человека и иметь соответствующие сертификаты пожарной безопасности. Подрядчик несет ответственность за соответствие используемых материалов государственным стандартам и техническим услов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ан в течение 5 рабочих дней обеспечить за свой счет устранение недостатков, выявленных при приемке выполнен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вери устанавливаются в количестве 8 штук: первый этаж - кабинеты № 1, №2; второй этаж – кабинеты №4, №5, №6, №7 (две двери), №8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43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териалов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я и изделий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рные блоки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Цельнометаллические третьего класса защиты (цвет темный, по согласованию с Заказчиком), толщиной наружного и стального внутреннего листа обшивки не менее 2 мм, оборудованные двумя несамозащелкивающимися замками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ки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зные, расстояние между замками не менее 300 мм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Цена контракта:</w:t>
      </w:r>
      <w:r>
        <w:rPr>
          <w:bCs/>
          <w:sz w:val="22"/>
          <w:szCs w:val="22"/>
        </w:rPr>
        <w:t xml:space="preserve"> 78999 рублей 45 копеек.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jc w:val="both"/>
        <w:rPr/>
      </w:pPr>
      <w:r>
        <w:rPr>
          <w:b/>
          <w:bCs/>
          <w:spacing w:val="-3"/>
          <w:sz w:val="22"/>
          <w:szCs w:val="22"/>
        </w:rPr>
        <w:t xml:space="preserve">Оплата работ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Расчет за выполненные подрядные работы производится в течение 30 банковских дней после подписания сторон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акта о приемке выполненных работ (Форма КС-2),</w:t>
      </w:r>
    </w:p>
    <w:p>
      <w:pPr>
        <w:pStyle w:val="Normal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я  Подрядчик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справки о стоимости выполненных работ и затрат (Форма КС-3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/>
      </w:pPr>
      <w:r>
        <w:rPr>
          <w:sz w:val="22"/>
          <w:szCs w:val="22"/>
        </w:rPr>
        <w:t>счет-фактуры (сче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-57" w:firstLine="417"/>
        <w:jc w:val="both"/>
        <w:rPr>
          <w:sz w:val="22"/>
          <w:szCs w:val="22"/>
        </w:rPr>
      </w:pPr>
      <w:r>
        <w:rPr>
          <w:sz w:val="22"/>
          <w:szCs w:val="22"/>
        </w:rPr>
        <w:t>документов, подтверждающих вывоз мусора на полигон ТБО.</w:t>
      </w:r>
    </w:p>
    <w:p>
      <w:pPr>
        <w:pStyle w:val="Normal"/>
        <w:ind w:left="-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рок предоставления вышеуказанных документов – не более пяти рабочих дней после выполнения работ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тоимость работ должна быть указана с учетом расходов на приобретение и доставку материалов, инструментов и оборудования, необходимых для выполнения работ, расходы по погрузке инструментов и оборудования, их транспортировке до места производства работ, разгрузку, уборку строительного мусора с территории Заказчика, страхование, уплату таможенных пошлин, налогов, сборов и других обязательных платежей,  связанных с исполнением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>Срок гарантий на выполненные работы</w:t>
      </w:r>
      <w:r>
        <w:rPr>
          <w:sz w:val="22"/>
          <w:szCs w:val="22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Срок гарантии распространяется на весь объем выполняемых работ, элементов и установленного оборудования - 24 месяца с момента подписания акта о приемке выполненных работ.  Исправление недостатков производится в течение гарантийного срока, за счет Подрядчика, в течение 5 рабочих дней. Качество используемых материалов, оборудования должно соответствовать требованиям, обеспечивающим безопасность для жизни и здоровья человека,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ля осуществления контроля за ходом выполнения работ и принятия оперативных решений Заказчик назначает уполномоченного представителя – начальника отдела по работе с общественностью, молодежной политике – Некрасову Юлию Алексеевну, тел. 263-46-98, имеющую право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 присутствовать на объекте выполнения работ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осуществлять полномочия по контролю за объемом выполняемых работ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-визировать акт о приемке выполненных работ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8"/>
        </w:tabs>
        <w:ind w:left="6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9:28:00Z</dcterms:created>
  <dc:creator>gohova</dc:creator>
  <dc:description/>
  <cp:keywords/>
  <dc:language>en-US</dc:language>
  <cp:lastModifiedBy>gohova</cp:lastModifiedBy>
  <dcterms:modified xsi:type="dcterms:W3CDTF">2012-09-05T12:32:00Z</dcterms:modified>
  <cp:revision>15</cp:revision>
  <dc:subject/>
  <dc:title/>
</cp:coreProperties>
</file>