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16"/>
          <w:szCs w:val="16"/>
        </w:rPr>
        <w:t xml:space="preserve">Приложение № 4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   от 06.09.2012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2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  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налогоплательщика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</w:t>
      </w: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        Администрация Орджоникидзевского района города Пер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_____________ от ____________2012 г. о провед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проса котировок, мы, нижеподписавшиеся, предлагаем выполнить работы по текущему ремонту (установка металлических дверей) в помещениях общественного центра микрорайона «Кислотные Дачи», расположенного по адресу: г. Пермь, ул. Генерала Доватора, 1 в соответствии с техническим заданием, локальным сметным расчетом и условиями муниципального контракта.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ы  на приобретение и доставку материалов, инструментов и оборудования, расходы на погрузку, разгрузку, транспортировку, уборку мусора, затраты на страхование, уплату таможенных пошлин, налогов, сборов и другие обязательные платежи)</w:t>
      </w:r>
    </w:p>
    <w:p>
      <w:pPr>
        <w:pStyle w:val="Normal"/>
        <w:jc w:val="center"/>
        <w:rPr>
          <w:color w:val="FFFFFF"/>
          <w:sz w:val="12"/>
          <w:szCs w:val="12"/>
        </w:rPr>
      </w:pPr>
      <w:r>
        <w:rPr>
          <w:color w:val="FFFFFF"/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8:08:00Z</dcterms:created>
  <dc:creator>gohova</dc:creator>
  <dc:description/>
  <cp:keywords/>
  <dc:language>en-US</dc:language>
  <cp:lastModifiedBy>gohova</cp:lastModifiedBy>
  <cp:lastPrinted>2012-03-27T13:45:00Z</cp:lastPrinted>
  <dcterms:modified xsi:type="dcterms:W3CDTF">2012-09-05T09:54:00Z</dcterms:modified>
  <cp:revision>26</cp:revision>
  <dc:subject/>
  <dc:title>Приложение 3  </dc:title>
</cp:coreProperties>
</file>