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8 ЭА от «05» сентября  2012 год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право заключения гражданско-правового договора на  капитальный ремонт хирургического блока в поликлинике №2  по адресу г. Пермь, ул.Героев Хасана, 26 МБУЗ «Городская клиническая поликлиника №5».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 капитальный ремонт хирургического блока в поликлинике №2 по адресу г.Пермь, ул.Героев Хасана,26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Героев Хасана, 2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1 398,32 (Девятьсот тридцать одна тысяча триста девяносто восемь рублей, 32 копейк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сентя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сентя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октября  2012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МБУЗ «ГКП №5»                       _____________           Е.А.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9-04T14:36:00Z</cp:lastPrinted>
  <dcterms:modified xsi:type="dcterms:W3CDTF">2012-09-05T04:37:00Z</dcterms:modified>
  <cp:revision>36</cp:revision>
  <dc:subject/>
  <dc:title>ИЗВЕЩЕНИЕ от 21 февраля 2011 года №3ЭА</dc:title>
</cp:coreProperties>
</file>