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на капитальный ремонт хирургического блока в поликлинике № 2 по адресу г.Перм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ул. Героев Хасана,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Общие требования к выполнению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олжен быть выполнен полный комплекс работ, предусмотренный в сметном расчете в пределах установленной цены контракта. Частичное выполнение работ в рамках данного контракта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 организации и проведении работ должны выполняться требования действующих нормативно-правовых документов в строительст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й ремонт проводится на части площади  2-го этажа.  На период проведения работ не предусматривается закрытие поликлиники. Все строительно-монтажные работы должны проводиться с учетом нормального функционирования зд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работ исключить загрязнение прилегающей территории строительными отходами, предусмотреть меры по уменьшению пылеобразования, не допускать сжигание на территории строительных отхо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сор от разборки необходимо грузить в емкости с немедленным вывозом с территории площадки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Контроль выполнения ремонтных работ, документации, качества материалов выполняет организация, осуществляющая технический надзор. Договор на услуги технического надзора заключает подрядная организация. Выбор организации, осуществляющей технический контроль за работами, согласовать с Заказчиком.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цедурный кабин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а замена облицовки стен стеновой плиткой и пола из керамической плитки на керамогран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мена дверных блоков.  Предусмотрено устройство пластиковой перегородки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краска потолка-водоэмульсионной краской , интерьерной, моющейся ПАРАД 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6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ала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а замена облицовки стен на пластиковые панели и  пола из керамической плитки на керамогран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на дверных блоков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краска потолка-водоэмульсионной краской , интерьерной, моющейся ПАРАД 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ть умывальники на умывальники  с пъедесталом и локтевыми смесител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мойки на 2 отделения 4 шт. из нержавеющей стали с сушил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Электропровод силовой проложить в стене в бороздах. По потолку провести осветительный провод в коробах пластиковых. Установить светильники светодиодные не менее 3400 Л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кабель ВВГ нг.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перационная и операционн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а облицовка стен стеновой плиткой и пола из керамической плитки на керамограни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мена дверных блоков.  Окраска потолка-водоэмульсионной краской , интерьерной, моющейся ПАРАД 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у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едусмотрена пробивка проема из кирпичаи установка дверного блока.  Предусмотрена облицовка стен стеновой плиткой и пола на керамогранитной плиткой.Окраска потолка-водоэмульсионной краской , интерьерной, моющейся ПАРАД 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инаторск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краска потолка-водоэмульсионной краской , интерьерной, моющейся ПАРАД 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6 . Замена дверных блоков.  Окраска стен водоэмульсионной краской , интерьерной, моющейся ПАРАД 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6. Выполнить фартук из керамической плитки возле умывальника. Заменить линолеум на полукоммерческий или коммерческий с толщиной защитной пленки не менее 5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ерационной установить кондицион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ть оконные блок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оконных блоков должны  быть согласованны с Заказчи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 из 5ти-камерного профиля КВЕ или эквивале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конструкции оконного блока должна быть  не менее 7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открывающейся створки должна быть не менее 70 с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онтаже конструкций использовать пену монтажную, профессиональн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ки выполнить согласно Гост с устройством гидроизоляционного и пароизоляционного сло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откосы выполнить из сэндвич.панелей, толщиной не менее 1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профиля теплопередаче должно быть не менее 0,77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ребования к применяемым строительным материалам и конструк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х качество строительных материалов и конструк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одписания акта выполненных работ  Подрядчик обязан передать заказчику сертификаты на материалы, оформленные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Ы ПРОИЗВОДИТЬ В ДЕЙСТВУЮЩЕЙ ПОЛИКЛИНИКЕ!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29:00Z</dcterms:created>
  <dc:creator>459</dc:creator>
  <dc:description/>
  <cp:keywords/>
  <dc:language>en-US</dc:language>
  <cp:lastModifiedBy>459</cp:lastModifiedBy>
  <cp:lastPrinted>2012-09-04T10:29:00Z</cp:lastPrinted>
  <dcterms:modified xsi:type="dcterms:W3CDTF">2012-09-04T04:33:00Z</dcterms:modified>
  <cp:revision>2</cp:revision>
  <dc:subject/>
  <dc:title>Приложение №2</dc:title>
</cp:coreProperties>
</file>