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9 ЭА от «05» сентября  2012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питальный ремонт.  Замена оконных блоков в женской консультации № 2 адресу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. Пермь, ул.Н.Островского, 111 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. Замена оконных блоков в женской консультации №2 по адресу г.Пермь, ул.Н.Островского,111 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.Островского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48 613,55 (Один миллион восемьсот сорок восемь тысяч шестьсот тринадцать рублей, 55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сентя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4T14:57:00Z</cp:lastPrinted>
  <dcterms:modified xsi:type="dcterms:W3CDTF">2012-09-05T04:45:00Z</dcterms:modified>
  <cp:revision>36</cp:revision>
  <dc:subject/>
  <dc:title>ИЗВЕЩЕНИЕ от 21 февраля 2011 года №3ЭА</dc:title>
</cp:coreProperties>
</file>