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0 ЭА от «05» сентября  2012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гражданско-правового договора на  капитальный ремонт системы водоснабжения и водоот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женской консультации № 2 по адресу  г. Пермь, ул.Н.Островского, 1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БУЗ «Городская клиническая поликлиника №5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капитальный ремонт системы водоснабжения и водоотведения в женской консультации № 2 по адресу  г. Пермь, ул.Н.Островского, 111 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.Островского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41 987,68 (Два миллиона сто сорок одна тысяча девятьсот восемьдесят семь рублей, 68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сентября 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сентября 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4T15:02:00Z</cp:lastPrinted>
  <dcterms:modified xsi:type="dcterms:W3CDTF">2012-09-05T04:47:00Z</dcterms:modified>
  <cp:revision>36</cp:revision>
  <dc:subject/>
  <dc:title>ИЗВЕЩЕНИЕ от 21 февраля 2011 года №3ЭА</dc:title>
</cp:coreProperties>
</file>