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795"/>
        <w:gridCol w:w="2458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6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ТЕХНИЧЕСКОЕ ЗАДАНИЕ</w:t>
            </w:r>
          </w:p>
        </w:tc>
      </w:tr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капитальный ремонт крыльца травмпункта в поликлинике № 4  по адресу: г.Пермь,  ул. Куйбышева, 111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ребования к работе: работы по ремонту входной группы и устройству пандуса выполнить в соответствии с проек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к применяемым строительным материалам и конструкция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олжны соответствовать требованиям ГОСТ, ТУ и др., регламентирующим качество строительных материалов и конструкци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тон марки не ниже В 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ь для конструкций обыкновенного качества марки по прочности С235. Все применяемые материалы согласовывать с заказчи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 демонтировать часть ограждения крыльца и отмостки,  очистить бетонные конструкции. Работы выполнять в соответствии с проектом.  Скрытые работы должны быть оформлены Актом с участием Технического надзора и Заказчик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ПРОИЗВОДИТЬ В ДЕЙСТВУЮЩЕЙ ПОЛИКЛИНИКЕ!</w:t>
      </w:r>
    </w:p>
    <w:p>
      <w:pPr>
        <w:pStyle w:val="Normal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ОТС Бородина Татьяна Александровна</w:t>
      </w:r>
    </w:p>
    <w:p>
      <w:pPr>
        <w:pStyle w:val="Normal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+7 (342)281-39-31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16:00Z</dcterms:created>
  <dc:creator>459</dc:creator>
  <dc:description/>
  <cp:keywords/>
  <dc:language>en-US</dc:language>
  <cp:lastModifiedBy>459</cp:lastModifiedBy>
  <cp:lastPrinted>2012-08-28T15:46:00Z</cp:lastPrinted>
  <dcterms:modified xsi:type="dcterms:W3CDTF">2012-08-28T09:46:00Z</dcterms:modified>
  <cp:revision>2</cp:revision>
  <dc:subject/>
  <dc:title>Приложение № 2</dc:title>
</cp:coreProperties>
</file>