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4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ind w:left="0" w:hanging="0"/>
        <w:contextualSpacing/>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1-я Красноармейская  и ул. Газеты Звезда в Свердловском районе в г. Перми</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1-я Красноармейская  и ул. Газеты Звезда в Свердлов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1-я Красноармейская  и ул. Газеты Звезда в Свердловском районе в г. Перми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38 285,00 рублей (Девятьсот тридцать восемь тысяч двести восемьдесят пят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1»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4»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1-я Красноармейская  и ул. Газеты Звезда в Свердловском районе в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1-я Красноармейская  и ул. Газеты Звезда в Свердлов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938 285,00 рублей (Девятьсот тридцать восемь тысяч двести восемьдесят пять рублей 00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1-я Красноармейская  и ул. Газеты Звезда в Свердловском районе в г. Перми в соответствии с проектной документацией, предоставленной Заказчиком – Приложение №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46 914,25</w:t>
            </w:r>
            <w:r>
              <w:rPr>
                <w:bCs/>
                <w:sz w:val="22"/>
                <w:szCs w:val="22"/>
              </w:rPr>
              <w:t xml:space="preserve"> (Сорок шесть тысяч девятьсот четырнадцать рублей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1»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281 485,50 </w:t>
            </w:r>
            <w:r>
              <w:rPr>
                <w:sz w:val="22"/>
                <w:szCs w:val="22"/>
              </w:rPr>
              <w:t>(Двести восемьдесят одна тысяча четыреста восемьдесят пять рублей 50 коп.)</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0:43:00Z</dcterms:modified>
  <cp:revision>49</cp:revision>
  <dc:subject/>
  <dc:title/>
</cp:coreProperties>
</file>