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4</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Место выполнения работ: г. Пермь, на пересечении ул. 1-я Красноармейская  и ул. Газеты Звезда в Свердлов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8-30T16:51:00Z</cp:lastPrinted>
  <dcterms:modified xsi:type="dcterms:W3CDTF">2012-08-30T10:51:00Z</dcterms:modified>
  <cp:revision>40</cp:revision>
  <dc:subject/>
  <dc:title>СОГЛАСОВАНО</dc:title>
</cp:coreProperties>
</file>