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57 от «30» августа 2012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вызывного действия на ул. Революции вблизи дома № 7 в Свердловском районе в г. Перми с автоматизированной системой управления дорожным движением</w:t>
      </w:r>
    </w:p>
    <w:p>
      <w:pPr>
        <w:pStyle w:val="TextBody"/>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вызывного действия на ул. Революции вблизи дома № 7 в Свердловском районе в г. Перми с автоматизированной системой управления дорожным движение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вызывного действия на ул. Революции вблизи дома № 7 в Свердловском районе в г. Перми с автоматизированной системой управления дорожным движением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1 132 099,79 рублей  (Один миллион сто тридцать две тысячи девяносто девять рублей 79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2»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7»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вызывного действия на ул. Революции вблизи дома № 7 в Свердловском районе в г. Перми с автоматизированной системой управления дорожным движением</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вызывного действия на ул. Революции вблизи дома № 7 в Свердловском районе в г. Перми с автоматизированной системой управления дорожным движением</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1 132 099,79 рублей  (Один миллион сто тридцать две тысячи девяносто девять рублей 79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вызывного действия на ул. Революции вблизи дома № 7 в Свердловском районе в г. Перми с автоматизированной системой управления дорожным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pPr>
            <w:r>
              <w:rPr>
                <w:sz w:val="22"/>
                <w:szCs w:val="22"/>
              </w:rPr>
              <w:t xml:space="preserve">Окончание выполнения работ – не позднее 30 ноя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 xml:space="preserve">56 604,99 </w:t>
            </w:r>
            <w:r>
              <w:rPr>
                <w:bCs/>
                <w:sz w:val="22"/>
                <w:szCs w:val="22"/>
              </w:rPr>
              <w:t>(Пятьдесят шесть тысяч шестьсот четыре рубля 99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2»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339 629,94 </w:t>
            </w:r>
            <w:r>
              <w:rPr>
                <w:sz w:val="22"/>
                <w:szCs w:val="22"/>
              </w:rPr>
              <w:t>(Триста тридцать девять тысяч шестьсот двадцать девять рублей 94 копейки)</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8-30T14:05:00Z</dcterms:modified>
  <cp:revision>51</cp:revision>
  <dc:subject/>
  <dc:title/>
</cp:coreProperties>
</file>