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57</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 с автоматизированной системой управления дорожным движением</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lang w:val="en-US"/>
        </w:rPr>
        <w:t xml:space="preserve">В целях реализации </w:t>
      </w:r>
      <w:r>
        <w:rPr>
          <w:sz w:val="22"/>
          <w:szCs w:val="22"/>
        </w:rPr>
        <w:t xml:space="preserve">мероприятий «Развитие комплекса технических средств видеонаблюдения и управления дорожным движением» и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вызывного действия с автоматизированной системой управления дорожным движением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0" w:leader="none"/>
          <w:tab w:val="left" w:pos="1134" w:leader="none"/>
        </w:tabs>
        <w:spacing w:before="0" w:after="0"/>
        <w:ind w:left="0" w:firstLine="567"/>
        <w:contextualSpacing/>
        <w:jc w:val="both"/>
        <w:rPr/>
      </w:pPr>
      <w:r>
        <w:rPr>
          <w:sz w:val="22"/>
          <w:szCs w:val="22"/>
        </w:rPr>
        <w:t>Место выполнения работ: г. Пермь, на ул. Революции вблизи дома № 7 в Свердловском районе в г. Перми.</w:t>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30 ноя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sz w:val="22"/>
          <w:szCs w:val="22"/>
        </w:rPr>
      </w:pPr>
      <w:r>
        <w:rPr>
          <w:sz w:val="22"/>
          <w:szCs w:val="22"/>
        </w:rPr>
        <w:t>Общая стоимость работ, подлежащих выполнению по контракту (цена контракта) составляет _____________________ рублей (_______________), (НДС/без НДС), в том числе:</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светофорного объекта составляет _____________________ рублей (_______________), (НДС/без НДС) (Приложение № 2 - Локаль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развитие) автоматизированной системы управления дорожным движением составляет ____________ рублей (_______________), (НДС/без НДС) (Приложение № 3 - Локальный ресурсный сметный расчет с учетом коэффициента снижения);</w:t>
      </w:r>
    </w:p>
    <w:p>
      <w:pPr>
        <w:pStyle w:val="27"/>
        <w:tabs>
          <w:tab w:val="clear" w:pos="709"/>
          <w:tab w:val="left" w:pos="567" w:leader="none"/>
          <w:tab w:val="left" w:pos="1872" w:leader="none"/>
        </w:tabs>
        <w:spacing w:before="0" w:after="0"/>
        <w:ind w:left="0" w:firstLine="567"/>
        <w:contextualSpacing/>
        <w:jc w:val="both"/>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ым сметным расчетам Заказчика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bCs/>
          <w:sz w:val="22"/>
          <w:szCs w:val="22"/>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2-08-30T13:55:00Z</dcterms:modified>
  <cp:revision>43</cp:revision>
  <dc:subject/>
  <dc:title>СОГЛАСОВАНО</dc:title>
</cp:coreProperties>
</file>