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муниципального казенного учреждения «Пермская дирекция дорожного движе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М.Л. Ки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муниципального казенного учреждения «Пермская дирекция дорожного движения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М.Л. Кис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№ 2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работ по строительству светофорного объекта вызывного действия на ул. Якутская вблизи остановки общественного транспорта «Мичуринские сады» в Дзержинском районе в г. Перм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драздел «Дата и время окончания срока подачи заявок на участие в открытом аукционе в электронной форме» извещения, входящее в аукционную документацию и подраздел «Дата и время окончания срока подачи заявок на участие в открытом аукционе в электронной форме»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документации об открытом аукционе в электронной форме изложить в новой редакции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5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10» сентября 2012 года 09:00 час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ремя местное)</w:t>
            </w:r>
          </w:p>
        </w:tc>
      </w:tr>
    </w:tbl>
    <w:p>
      <w:pPr>
        <w:pStyle w:val="Style13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284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27:00Z</dcterms:created>
  <dc:creator>СОК</dc:creator>
  <dc:description/>
  <cp:keywords/>
  <dc:language>en-US</dc:language>
  <cp:lastModifiedBy>kshirinkina</cp:lastModifiedBy>
  <cp:lastPrinted>2012-08-27T17:33:00Z</cp:lastPrinted>
  <dcterms:modified xsi:type="dcterms:W3CDTF">2012-08-31T06:54:00Z</dcterms:modified>
  <cp:revision>8</cp:revision>
  <dc:subject/>
  <dc:title/>
</cp:coreProperties>
</file>