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муниципального казенного учреждения «Пермская дирекция дорожного движ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М.Л. К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муниципального казенного учреждения «Пермская дирекция дорожного движен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М.Л. Ки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троительству светофорного объекта вызывного действия на ул. Якутская вблизи остановки общественного транспорта «Мичуринские сады» в Дзержинском районе г. 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раздел «Порядок формирования цены контракта (цены лота)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оимость работ входят расходы на демонтаж и транспортировку секции разделительного ограждения, приобретение оборудования и материалов, подготовку работ, строительство светофорного объекта, пуско-наладочные работы, оплату электроэнергии до подписания сторонами акта приемки выполненных работ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Style13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униципальный контракт (Приложение № 3 к документации об открытом      аукционе в электронной форме) изложить в новой редакции: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мещено отдельным файлом.</w:t>
      </w:r>
    </w:p>
    <w:p>
      <w:pPr>
        <w:pStyle w:val="Normal"/>
        <w:ind w:firstLine="28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27:00Z</dcterms:created>
  <dc:creator>СОК</dc:creator>
  <dc:description/>
  <cp:keywords/>
  <dc:language>en-US</dc:language>
  <cp:lastModifiedBy>kshirinkina</cp:lastModifiedBy>
  <cp:lastPrinted>2012-08-27T17:33:00Z</cp:lastPrinted>
  <dcterms:modified xsi:type="dcterms:W3CDTF">2012-08-31T05:42:00Z</dcterms:modified>
  <cp:revision>7</cp:revision>
  <dc:subject/>
  <dc:title/>
</cp:coreProperties>
</file>