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62 от «03» сентября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ind w:left="0" w:hanging="0"/>
        <w:contextualSpacing/>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 ул. Ласьвинская  и ул. Магистральная в Кировском районе в г. Перми</w:t>
      </w:r>
    </w:p>
    <w:p>
      <w:pPr>
        <w:pStyle w:val="3"/>
        <w:tabs>
          <w:tab w:val="clear" w:pos="708"/>
          <w:tab w:val="left" w:pos="1134" w:leader="none"/>
        </w:tabs>
        <w:spacing w:before="0" w:after="0"/>
        <w:ind w:left="0" w:hanging="0"/>
        <w:contextualSpacing/>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пересечении ул. Ласьвинская  и ул. Магистральная в Кировском районе в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ул. Ласьвинская  и ул. Магистральная в Кировском районе в г. Перми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95 968,33 рубля (Шестьсот девяносто пять тысяч девятьсот шестьдесят восемь рублей 33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1»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8»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1»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Ласьвинская  и ул. Магистральная в Кировском районе в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Ласьвинская  и ул. Магистральная в Кировском районе в г.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695 968,33 рубля (Шестьсот девяносто пять тысяч девятьсот шестьдесят восемь рублей 33 копейк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Ласьвинская  и ул. Магистральная в Кировском районе в г. Перми в соответствии с проектной документацией, предоставленной Заказчиком – Приложение №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pPr>
            <w:r>
              <w:rPr>
                <w:sz w:val="22"/>
                <w:szCs w:val="22"/>
              </w:rPr>
              <w:t xml:space="preserve">Окончание выполнения работ – не позднее 30 ноя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34 798,42</w:t>
            </w:r>
            <w:r>
              <w:rPr>
                <w:bCs/>
                <w:sz w:val="22"/>
                <w:szCs w:val="22"/>
              </w:rPr>
              <w:t>(Тридцать четыре тысячи семьсот девяносто восемь рублей 42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8»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1»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208 790,50 </w:t>
            </w:r>
            <w:r>
              <w:rPr>
                <w:sz w:val="22"/>
                <w:szCs w:val="22"/>
              </w:rPr>
              <w:t>(Двести восемь тысяч семьсот девяносто рублей 50 копеек)</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9-03T12:35:00Z</dcterms:modified>
  <cp:revision>50</cp:revision>
  <dc:subject/>
  <dc:title/>
</cp:coreProperties>
</file>