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64 от «04» сентября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contextualSpacing/>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Цимлянская  и ул. Лянгасова  в Орджоникидзевском районе в г. Перми</w:t>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Цимлянская  и ул. Лянгасова  в Орджоникидзевском районе в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sz w:val="22"/>
                <w:szCs w:val="22"/>
              </w:rPr>
              <w:t>Выполнить работы по строительству светофорного объекта на пересечении ул. Цимлянская  и ул. Лянгасова  в Орджоникидзевском районе в г. Перми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921 522,09 рублей (Девятьсот двадцать одна тысяча пятьсот двадцать два рубля 0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2»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9»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4»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sz w:val="22"/>
                <w:szCs w:val="22"/>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Цимлянская  и ул. Лянгасова  в Орджоникидзевском районе в г.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Цимлянская  и ул. Лянгасова  в Орджоникидзевском районе в г.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921 522,09 рублей (Девятьсот двадцать одна тысяча пятьсот двадцать два рубля 09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Цимлянская  и ул. Лянгасова  в Орджоникидзевском районе в г. Перми в соответствии с проектной документацией, предоставленной Заказчиком – Приложение №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46 076,10</w:t>
            </w:r>
            <w:r>
              <w:rPr>
                <w:bCs/>
                <w:sz w:val="22"/>
                <w:szCs w:val="22"/>
              </w:rPr>
              <w:t xml:space="preserve"> (Сорок шесть тысяч семьдесят шесть рублей 1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9»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4»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276 456,63 </w:t>
            </w:r>
            <w:r>
              <w:rPr>
                <w:sz w:val="22"/>
                <w:szCs w:val="22"/>
              </w:rPr>
              <w:t>(Двести семьдесят шесть тысяч четыреста пятьдесят шесть рублей 63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9-04T14:13:00Z</dcterms:modified>
  <cp:revision>54</cp:revision>
  <dc:subject/>
  <dc:title/>
</cp:coreProperties>
</file>