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 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</w:t>
      </w:r>
      <w:r>
        <w:rPr/>
        <w:t>____ от _______________ 20___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 </w:t>
      </w:r>
      <w:r>
        <w:rPr>
          <w:u w:val="single"/>
        </w:rPr>
        <w:t xml:space="preserve">предварительные работы, натурные исследования объекта культурного наследия </w:t>
      </w:r>
    </w:p>
    <w:p>
      <w:pPr>
        <w:pStyle w:val="Normal"/>
        <w:ind w:left="2700" w:hanging="0"/>
        <w:rPr/>
      </w:pPr>
      <w:r>
        <w:rPr>
          <w:u w:val="single"/>
        </w:rPr>
        <w:t>"Усадьба купчихи М.Т. Кисилевой", г. Пермь, ул. Ленина, 27</w:t>
      </w:r>
    </w:p>
    <w:p>
      <w:pPr>
        <w:pStyle w:val="Normal"/>
        <w:ind w:left="2700" w:hanging="0"/>
        <w:rPr/>
      </w:pPr>
      <w:r>
        <w:rPr>
          <w:i/>
          <w:sz w:val="22"/>
        </w:rPr>
        <w:t xml:space="preserve">                               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01033,2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301033,2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едваритель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накомление с "Заданием", предъявленной "Заказчиком" документацией и с памятником в натуре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ие физического объема памятн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3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актов технического состояния и утрат первоначального обл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7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грамма научно-проектных работ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6-4-5-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ная фотофиксация, размер негатива или отпечатка 13х18 см:   отпечаток на трехслойной бумаг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печа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редвар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24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омплексные научные исследова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4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5 тыс.м3 в целом - планы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6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5 тыс.м3 в целом - разрезы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3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женерные исследования памятника объемом 5 тыс.м3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даж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даж площадью до 1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зондажу с составлением акта исследования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ф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урф размером до 4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шурфу с составлением акта исследования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5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отчета по результатам исследований памятника и его реставрации - научно-реставрационный отчет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чатный ли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омплексные научные исслед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9608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ект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8:00Z</dcterms:created>
  <dc:creator>ОВМСК</dc:creator>
  <dc:description/>
  <cp:keywords/>
  <dc:language>en-US</dc:language>
  <cp:lastModifiedBy>Галлямшина Гузель Габдулнуровна</cp:lastModifiedBy>
  <dcterms:modified xsi:type="dcterms:W3CDTF">2012-08-24T05:38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