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700" w:right="2700" w:hanging="0"/>
        <w:jc w:val="right"/>
        <w:rPr/>
      </w:pPr>
      <w:bookmarkStart w:id="0" w:name="Constr"/>
      <w:bookmarkEnd w:id="0"/>
      <w:r>
        <w:rPr/>
        <w:t>Приложение №2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right"/>
        <w:rPr/>
      </w:pPr>
      <w:r>
        <w:rPr/>
        <w:t>к документации об аукционе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МКУ УЭАЗ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/>
      </w:pPr>
      <w:r>
        <w:rPr>
          <w:sz w:val="24"/>
        </w:rPr>
        <w:t xml:space="preserve">ЛОКАЛЬНЫЙ СМЕТНЫЙ РАСЧЕТ № </w:t>
      </w:r>
      <w:bookmarkStart w:id="1" w:name="Ind"/>
      <w:bookmarkEnd w:id="1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>
          <w:u w:val="single"/>
        </w:rPr>
      </w:pPr>
      <w:r>
        <w:rPr/>
        <w:t xml:space="preserve">на </w:t>
      </w:r>
      <w:bookmarkStart w:id="2" w:name="Obj"/>
      <w:bookmarkEnd w:id="2"/>
      <w:r>
        <w:rPr/>
        <w:t xml:space="preserve"> </w:t>
      </w:r>
      <w:r>
        <w:rPr>
          <w:u w:val="single"/>
        </w:rPr>
        <w:t xml:space="preserve">предварительные работы, натурные исследования объекта культурного наследия "Здание, </w:t>
      </w:r>
    </w:p>
    <w:p>
      <w:pPr>
        <w:pStyle w:val="Normal"/>
        <w:ind w:left="2700" w:hanging="0"/>
        <w:rPr>
          <w:u w:val="single"/>
        </w:rPr>
      </w:pPr>
      <w:r>
        <w:rPr>
          <w:u w:val="single"/>
        </w:rPr>
        <w:t xml:space="preserve">где находилась редакция газеты "звезда", в которой работали А.П. Гайдар, С.М. Гинц, Б.Н. Назаровский" </w:t>
      </w:r>
    </w:p>
    <w:p>
      <w:pPr>
        <w:pStyle w:val="Normal"/>
        <w:ind w:left="2700" w:hanging="0"/>
        <w:rPr/>
      </w:pPr>
      <w:r>
        <w:rPr>
          <w:u w:val="single"/>
        </w:rPr>
        <w:t>по адресу г. Пермь, ул. Сибирская, 8 (Литер А)</w:t>
      </w:r>
      <w:r>
        <w:rPr/>
        <w:t xml:space="preserve"> </w:t>
      </w:r>
    </w:p>
    <w:p>
      <w:pPr>
        <w:pStyle w:val="Normal"/>
        <w:ind w:left="2700" w:hanging="0"/>
        <w:rPr/>
      </w:pPr>
      <w:r>
        <w:rPr/>
        <w:t xml:space="preserve">                                    </w:t>
      </w: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Основание: чертежи № </w:t>
      </w:r>
      <w:bookmarkStart w:id="3" w:name="Obosn"/>
      <w:bookmarkEnd w:id="3"/>
    </w:p>
    <w:p>
      <w:pPr>
        <w:pStyle w:val="Normal"/>
        <w:ind w:left="2880" w:hanging="0"/>
        <w:rPr/>
      </w:pPr>
      <w:r>
        <w:rPr/>
        <w:t xml:space="preserve">Сметная стоимость </w:t>
      </w:r>
      <w:bookmarkStart w:id="4" w:name="SmPr"/>
      <w:bookmarkEnd w:id="4"/>
      <w:r>
        <w:rPr/>
        <w:t>269941,67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Средства  на оплату труда </w:t>
      </w:r>
      <w:bookmarkStart w:id="5" w:name="FOT"/>
      <w:bookmarkEnd w:id="5"/>
      <w:r>
        <w:rPr/>
        <w:t>269941,67 руб.</w:t>
      </w:r>
    </w:p>
    <w:p>
      <w:pPr>
        <w:pStyle w:val="Normal"/>
        <w:ind w:left="2880" w:hanging="0"/>
        <w:rPr/>
      </w:pPr>
      <w:r>
        <w:rPr/>
        <w:t>Составлен(а) в текущих (прогнозных) ценах по состоянию на 2012 г.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228"/>
        <w:gridCol w:w="2091"/>
        <w:gridCol w:w="887"/>
        <w:gridCol w:w="605"/>
        <w:gridCol w:w="966"/>
        <w:gridCol w:w="942"/>
        <w:gridCol w:w="1054"/>
        <w:gridCol w:w="1016"/>
        <w:gridCol w:w="1025"/>
        <w:gridCol w:w="1066"/>
        <w:gridCol w:w="1092"/>
        <w:gridCol w:w="998"/>
        <w:gridCol w:w="998"/>
        <w:gridCol w:w="915"/>
      </w:tblGrid>
      <w:tr>
        <w:trPr>
          <w:tblHeader w:val="true"/>
          <w:trHeight w:val="278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3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, руб.</w:t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, руб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т.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т.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231"/>
        <w:gridCol w:w="2088"/>
        <w:gridCol w:w="887"/>
        <w:gridCol w:w="605"/>
        <w:gridCol w:w="966"/>
        <w:gridCol w:w="942"/>
        <w:gridCol w:w="1054"/>
        <w:gridCol w:w="1013"/>
        <w:gridCol w:w="1025"/>
        <w:gridCol w:w="1066"/>
        <w:gridCol w:w="1092"/>
        <w:gridCol w:w="998"/>
        <w:gridCol w:w="998"/>
        <w:gridCol w:w="918"/>
      </w:tblGrid>
      <w:tr>
        <w:trPr>
          <w:tblHeader w:val="true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6" w:name="Tab"/>
            <w:bookmarkEnd w:id="6"/>
            <w:r>
              <w:rPr>
                <w:sz w:val="18"/>
              </w:rPr>
              <w:t>1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4</w:t>
            </w:r>
            <w:r>
              <w:rPr>
                <w:sz w:val="18"/>
              </w:rPr>
              <w:t>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5</w:t>
            </w:r>
            <w:r>
              <w:rPr>
                <w:sz w:val="18"/>
              </w:rPr>
              <w:t>.</w:t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1. Предварительные работы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НиП4.05.01-1-2-1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накомление с "Заданием", предъявленной "Заказчиком" документацией и с памятником в натуре: объем памятника до 7 м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амятни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0,2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0,2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0,2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0,2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НиП4.05.01-1-2-2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пределение физического объема памятника: объем памятника до 7 м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амятни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92,9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92,9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92,9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92,9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НиП4.05.01-1-2-3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ставление актов технического состояния и утрат первоначального облика: объем памятника до 7 м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амятни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27,6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27,6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27,6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27,6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НиП4.05.01-1-2-7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грамма научно-проектных работ: объем памятника до 7 м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амятни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30,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30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30,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30,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НиП4.05.01-6-4-5-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ветная фотофиксация, размер негатива или отпечатка 13х18 см:   отпечаток на трехслойной бумаг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печато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7,7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7,7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33,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33,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6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Итого по разделу 1 Предварительные работ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1424,3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,8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2. Комплексные научные исследования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НиП4.05.01-1-4-5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рхитектурно-археологические обмеры памятника объемом 3 тыс.м3 в целом - планы: категория сложности 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амятни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096,3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096,3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096,3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096,3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5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НиП4.05.01-1-6-5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рхитектурно-археологические обмеры памятника объемом 3 тыс.м3 в целом - разрезы: категория сложности 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амятни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20,5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20,5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20,5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20,5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НиП4.05.01-1-13-5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женерные исследования памятника объемом 3 тыс.м3: категория сложности 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амятни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726,4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726,4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726,4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726,4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4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4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НиП4.05.01-1-10-1-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ондаж: снятие штукатурного сло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зондаж площадью до 1 м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3,8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3,8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38,8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38,8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НиП4.05.01-1-10-2-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ксация в масштабе 1:10 по зондажу с составлением акта исследования: снятие штукатурного сло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ормат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9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9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98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98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НиП4.05.01-1-11-1-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урф: глубина шурфа до 3 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шурф размером до 4 м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38,7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38,7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93,7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93,7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НиП4.05.01-1-11-2-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ксация в масштабе 1:10 по шурфу с составлением акта исследования: глубина шурфа до 3 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ормат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9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9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49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49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НиП4.05.01-1-15-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ставление отчета по результатам исследований памятника и его реставрации - научно-реставрационный отчет: категория сложности 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чатный лис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824,0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824,0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294,4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294,4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Итого по разделу 2 Комплексные научные исследова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8517,3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8,4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>ИТОГИ ПО СМЕТЕ: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в ценах 2001г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941,6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941,6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,2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Проектные работ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941,6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,2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941,6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,2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ФО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941,6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69941,6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6,2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Составил </w:t>
      </w:r>
      <w:bookmarkStart w:id="7" w:name="Sost"/>
      <w:bookmarkEnd w:id="7"/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Проверил </w:t>
      </w:r>
      <w:bookmarkStart w:id="8" w:name="Prov"/>
      <w:bookmarkEnd w:id="8"/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7:33:00Z</dcterms:created>
  <dc:creator>ОВМСК</dc:creator>
  <dc:description/>
  <cp:keywords/>
  <dc:language>en-US</dc:language>
  <cp:lastModifiedBy>Галлямшина Гузель Габдулнуровна</cp:lastModifiedBy>
  <dcterms:modified xsi:type="dcterms:W3CDTF">2012-08-23T08:58:00Z</dcterms:modified>
  <cp:revision>3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