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муниципальному контракт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</w:t>
      </w:r>
      <w:r>
        <w:rPr/>
        <w:t>____ от _______________ 20___г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МКУ УЭ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>
          <w:u w:val="single"/>
        </w:rPr>
      </w:pPr>
      <w:r>
        <w:rPr/>
        <w:t xml:space="preserve">на </w:t>
      </w:r>
      <w:bookmarkStart w:id="1" w:name="Obj"/>
      <w:bookmarkEnd w:id="1"/>
      <w:r>
        <w:rPr/>
        <w:t xml:space="preserve"> </w:t>
      </w:r>
      <w:r>
        <w:rPr>
          <w:u w:val="single"/>
        </w:rPr>
        <w:t xml:space="preserve">предварительные работы, натурные исследования объекта культурного наследия "Здание, </w:t>
      </w:r>
    </w:p>
    <w:p>
      <w:pPr>
        <w:pStyle w:val="Normal"/>
        <w:ind w:left="2700" w:hanging="0"/>
        <w:rPr>
          <w:u w:val="single"/>
        </w:rPr>
      </w:pPr>
      <w:r>
        <w:rPr>
          <w:u w:val="single"/>
        </w:rPr>
        <w:t xml:space="preserve">где находилась редакция газеты "звезда", в которой работали А.П. Гайдар, С.М. Гинц, Б.Н. Назаровский" </w:t>
      </w:r>
    </w:p>
    <w:p>
      <w:pPr>
        <w:pStyle w:val="Normal"/>
        <w:ind w:left="2700" w:hanging="0"/>
        <w:rPr/>
      </w:pPr>
      <w:r>
        <w:rPr>
          <w:u w:val="single"/>
        </w:rPr>
        <w:t>по адресу г. Пермь, ул. Сибирская, 8 (Литер А)</w:t>
      </w:r>
      <w:r>
        <w:rPr/>
        <w:t xml:space="preserve"> </w:t>
      </w:r>
    </w:p>
    <w:p>
      <w:pPr>
        <w:pStyle w:val="Normal"/>
        <w:ind w:left="2700" w:hanging="0"/>
        <w:rPr/>
      </w:pPr>
      <w:r>
        <w:rPr/>
        <w:t xml:space="preserve">                                    </w:t>
      </w: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2" w:name="Obosn"/>
      <w:bookmarkEnd w:id="2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269941,67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269941,67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012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Предварительные работ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-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накомление с "Заданием", предъявленной "Заказчиком" документацией и с памятником в натуре: объем памятника до 7 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0,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0,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0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0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-2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ределение физического объема памятника: объем памятника до 7 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2,9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2,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2,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2,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-3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авление актов технического состояния и утрат первоначального облика: объем памятника до 7 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7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7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7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7,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-7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грамма научно-проектных работ: объем памятника до 7 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0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0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0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3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6-4-5-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ная фотофиксация, размер негатива или отпечатка 13х18 см:   отпечаток на трехслойной бумаг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печат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7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33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33,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Предваритель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424,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,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Комплексные научные исследования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4-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хитектурно-археологические обмеры памятника объемом 3 тыс.м3 в целом - планы: категория сложности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96,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96,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96,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96,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6-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хитектурно-археологические обмеры памятника объемом 3 тыс.м3 в целом - разрезы: категория сложности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20,5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20,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20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20,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3-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женерные исследования памятника объемом 3 тыс.м3: категория сложности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26,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26,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26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26,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0-1-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ондаж: снятие штукатурного сло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зондаж площадью до 1 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3,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3,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38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38,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0-2-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ксация в масштабе 1:10 по зондажу с составлением акта исследования: снятие штукатурного сло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рмат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8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1-1-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урф: глубина шурфа до 3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урф размером до 4 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8,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8,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93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93,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1-2-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ксация в масштабе 1:10 по шурфу с составлением акта исследования: глубина шурфа до 3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рмат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49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49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5-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авление отчета по результатам исследований памятника и его реставрации - научно-реставрационный отчет: категория сложности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чатный лис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24,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24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94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94,4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2 Комплексные научные исслед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8517,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8,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941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941,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роект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941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941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941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9941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6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33:00Z</dcterms:created>
  <dc:creator>ОВМСК</dc:creator>
  <dc:description/>
  <cp:keywords/>
  <dc:language>en-US</dc:language>
  <cp:lastModifiedBy>Галлямшина Гузель Габдулнуровна</cp:lastModifiedBy>
  <dcterms:modified xsi:type="dcterms:W3CDTF">2012-08-24T05:38:00Z</dcterms:modified>
  <cp:revision>4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