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786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2000013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7477"/>
      </w:tblGrid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6810"/>
      </w:tblGrid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7"/>
        <w:gridCol w:w="4688"/>
      </w:tblGrid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306,00 Российский рубль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(Приложение № 4) 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и включает в себя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4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оказываемой услуги приведены в Техническом задании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6070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 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2 г. 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303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35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каб. 8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(Приложение № 2)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31:00Z</dcterms:created>
  <dc:creator>1</dc:creator>
  <dc:description/>
  <cp:keywords/>
  <dc:language>en-US</dc:language>
  <cp:lastModifiedBy>1</cp:lastModifiedBy>
  <dcterms:modified xsi:type="dcterms:W3CDTF">2012-09-07T02:32:00Z</dcterms:modified>
  <cp:revision>1</cp:revision>
  <dc:subject/>
  <dc:title/>
</cp:coreProperties>
</file>