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03563000184120000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  «07» сентября 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2.1.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2.2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3.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лавный  врач  МБУЗ «ГДП № 3»                                                    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2-09-06T04:02:00Z</dcterms:modified>
  <cp:revision>53</cp:revision>
  <dc:subject/>
  <dc:title>ЗАПРОС КОТИРОВОЧНОЙ ЦЕНЫ</dc:title>
</cp:coreProperties>
</file>