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vanish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vanish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 653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сформирована исходя из средней стоимости услуги на основании коммерческих предложений и прайс-листов Поставщиков, с учетом цен Договора за предыдущий период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 все необходимые расходы по выполнению Исполнителем своих обязательств по оказанию услуг по настоящему Договору, в том числе расходы на предрейсовый медицинский осмотр водителя и предрейсовый технический осмотр предоставляемого транспортного средства,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 и ины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Территор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10.2012 по 31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осуществляется ежемесячно путем перечисления Заказчиком денежных средств на расчетный счет Исполнителя в течение 20 (двадцати) банковских дней с момента предоставления Исполнителем Заказчику подписанного акта сдачи-приемки услуг, счета-фактуры,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9.2012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о.главного врача МБУЗ «Санаторий «Светлана»                            Н.А.Лебедев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09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5:43:00Z</dcterms:created>
  <dc:creator>User</dc:creator>
  <dc:description/>
  <cp:keywords/>
  <dc:language>en-US</dc:language>
  <cp:lastModifiedBy>oper2</cp:lastModifiedBy>
  <cp:lastPrinted>2012-09-07T10:40:00Z</cp:lastPrinted>
  <dcterms:modified xsi:type="dcterms:W3CDTF">2012-09-07T07:48:00Z</dcterms:modified>
  <cp:revision>15</cp:revision>
  <dc:subject/>
  <dc:title/>
</cp:coreProperties>
</file>