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ind w:left="2700" w:right="2700" w:hanging="0"/>
        <w:jc w:val="right"/>
        <w:rPr/>
      </w:pPr>
      <w:bookmarkStart w:id="0" w:name="Constr"/>
      <w:bookmarkEnd w:id="0"/>
      <w:r>
        <w:rPr/>
        <w:t>Приложение №1</w:t>
      </w:r>
    </w:p>
    <w:p>
      <w:pPr>
        <w:pStyle w:val="Normal"/>
        <w:pBdr>
          <w:bottom w:val="single" w:sz="4" w:space="1" w:color="000000"/>
        </w:pBdr>
        <w:ind w:left="2700" w:right="2700" w:hanging="0"/>
        <w:jc w:val="right"/>
        <w:rPr/>
      </w:pPr>
      <w:r>
        <w:rPr/>
        <w:t>к документации об аукционе</w:t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  <w:t>МКУ «УЭАЗ г. Перми»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  <w:t>(наименование стройки)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1"/>
        <w:ind w:firstLine="720"/>
        <w:rPr/>
      </w:pPr>
      <w:r>
        <w:rPr>
          <w:sz w:val="24"/>
        </w:rPr>
        <w:t xml:space="preserve">ЛОКАЛЬНЫЙ СМЕТНЫЙ РАСЧЕТ № </w:t>
      </w:r>
      <w:bookmarkStart w:id="1" w:name="Ind"/>
      <w:bookmarkEnd w:id="1"/>
    </w:p>
    <w:p>
      <w:pPr>
        <w:pStyle w:val="Normal"/>
        <w:ind w:firstLine="720"/>
        <w:jc w:val="center"/>
        <w:rPr>
          <w:sz w:val="22"/>
        </w:rPr>
      </w:pPr>
      <w:r>
        <w:rPr>
          <w:sz w:val="22"/>
        </w:rPr>
        <w:t>(локальная смета)</w:t>
      </w:r>
    </w:p>
    <w:p>
      <w:pPr>
        <w:pStyle w:val="Normal"/>
        <w:ind w:left="2700" w:hanging="0"/>
        <w:rPr/>
      </w:pPr>
      <w:r>
        <w:rPr/>
        <w:t xml:space="preserve">на </w:t>
      </w:r>
      <w:bookmarkStart w:id="2" w:name="Obj"/>
      <w:bookmarkEnd w:id="2"/>
      <w:r>
        <w:rPr/>
        <w:t>сантехнические работы: ул. Сибирская, 17Б, (подготовка узла управления к отопительному сезону) ул. Кирова, 82</w:t>
      </w:r>
    </w:p>
    <w:p>
      <w:pPr>
        <w:pStyle w:val="Normal"/>
        <w:pBdr>
          <w:top w:val="single" w:sz="4" w:space="1" w:color="000000"/>
        </w:pBdr>
        <w:ind w:left="2954" w:right="2700" w:hanging="0"/>
        <w:jc w:val="center"/>
        <w:rPr>
          <w:i/>
          <w:i/>
          <w:sz w:val="22"/>
        </w:rPr>
      </w:pPr>
      <w:r>
        <w:rPr>
          <w:i/>
          <w:sz w:val="22"/>
        </w:rPr>
        <w:t>(наименование работ и затрат, наименование объекта)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0"/>
        </w:numPr>
        <w:ind w:left="2880" w:hanging="0"/>
        <w:outlineLvl w:val="0"/>
        <w:rPr/>
      </w:pPr>
      <w:r>
        <w:rPr/>
        <w:t xml:space="preserve">Основание: чертежи № </w:t>
      </w:r>
      <w:bookmarkStart w:id="3" w:name="Obosn"/>
      <w:bookmarkEnd w:id="3"/>
    </w:p>
    <w:p>
      <w:pPr>
        <w:pStyle w:val="Normal"/>
        <w:ind w:left="2880" w:hanging="0"/>
        <w:rPr/>
      </w:pPr>
      <w:r>
        <w:rPr/>
        <w:t xml:space="preserve">Сметная стоимость </w:t>
      </w:r>
      <w:bookmarkStart w:id="4" w:name="SmPr"/>
      <w:bookmarkEnd w:id="4"/>
      <w:r>
        <w:rPr/>
        <w:t>56215,47 руб.</w:t>
      </w:r>
    </w:p>
    <w:p>
      <w:pPr>
        <w:pStyle w:val="Normal"/>
        <w:numPr>
          <w:ilvl w:val="0"/>
          <w:numId w:val="0"/>
        </w:numPr>
        <w:ind w:left="2880" w:hanging="0"/>
        <w:outlineLvl w:val="0"/>
        <w:rPr/>
      </w:pPr>
      <w:r>
        <w:rPr/>
        <w:t xml:space="preserve">Средства  на оплату труда </w:t>
      </w:r>
      <w:bookmarkStart w:id="5" w:name="FOT"/>
      <w:bookmarkEnd w:id="5"/>
      <w:r>
        <w:rPr/>
        <w:t>9648,05 руб.</w:t>
      </w:r>
    </w:p>
    <w:p>
      <w:pPr>
        <w:pStyle w:val="Normal"/>
        <w:ind w:left="2880" w:hanging="0"/>
        <w:rPr/>
      </w:pPr>
      <w:r>
        <w:rPr/>
        <w:t>Составлен(а) в текущих (прогнозных) ценах по состоянию на 3 кв. 2012 г.</w:t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ind w:left="2124" w:firstLine="708"/>
        <w:rPr/>
      </w:pPr>
      <w:r>
        <w:rPr/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228"/>
        <w:gridCol w:w="2091"/>
        <w:gridCol w:w="887"/>
        <w:gridCol w:w="605"/>
        <w:gridCol w:w="966"/>
        <w:gridCol w:w="942"/>
        <w:gridCol w:w="1054"/>
        <w:gridCol w:w="1016"/>
        <w:gridCol w:w="1025"/>
        <w:gridCol w:w="1066"/>
        <w:gridCol w:w="1092"/>
        <w:gridCol w:w="998"/>
        <w:gridCol w:w="998"/>
        <w:gridCol w:w="915"/>
      </w:tblGrid>
      <w:tr>
        <w:trPr>
          <w:tblHeader w:val="true"/>
          <w:trHeight w:val="278" w:hRule="atLeast"/>
          <w:cantSplit w:val="true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пп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Обоснование</w:t>
            </w:r>
          </w:p>
        </w:tc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Ед. изм.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л.</w:t>
            </w:r>
          </w:p>
        </w:tc>
        <w:tc>
          <w:tcPr>
            <w:tcW w:w="3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оимость единицы, руб.</w:t>
            </w:r>
          </w:p>
        </w:tc>
        <w:tc>
          <w:tcPr>
            <w:tcW w:w="4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щая стоимость, руб.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/з осн.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раб. на ед./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сего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Т/з мех. на ед./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</w:tr>
      <w:tr>
        <w:trPr>
          <w:trHeight w:val="278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3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ом числе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3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ом числе</w:t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т.</w:t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т.</w:t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auto" w:line="24"/>
        <w:ind w:left="2126" w:firstLine="709"/>
        <w:rPr>
          <w:sz w:val="2"/>
        </w:rPr>
      </w:pPr>
      <w:r>
        <w:rPr>
          <w:sz w:val="2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231"/>
        <w:gridCol w:w="2088"/>
        <w:gridCol w:w="887"/>
        <w:gridCol w:w="605"/>
        <w:gridCol w:w="966"/>
        <w:gridCol w:w="942"/>
        <w:gridCol w:w="1054"/>
        <w:gridCol w:w="1013"/>
        <w:gridCol w:w="1025"/>
        <w:gridCol w:w="1066"/>
        <w:gridCol w:w="1092"/>
        <w:gridCol w:w="998"/>
        <w:gridCol w:w="998"/>
        <w:gridCol w:w="918"/>
      </w:tblGrid>
      <w:tr>
        <w:trPr>
          <w:tblHeader w:val="true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bookmarkStart w:id="6" w:name="Tab"/>
            <w:bookmarkEnd w:id="6"/>
            <w:r>
              <w:rPr>
                <w:sz w:val="18"/>
              </w:rPr>
              <w:t>1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7</w:t>
            </w:r>
            <w:r>
              <w:rPr>
                <w:sz w:val="18"/>
              </w:rPr>
              <w:t>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9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2</w:t>
            </w:r>
            <w:r>
              <w:rPr>
                <w:sz w:val="18"/>
              </w:rPr>
              <w:t>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3</w:t>
            </w:r>
            <w:r>
              <w:rPr>
                <w:sz w:val="18"/>
              </w:rPr>
              <w:t>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4</w:t>
            </w:r>
            <w:r>
              <w:rPr>
                <w:sz w:val="18"/>
              </w:rPr>
              <w:t>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5</w:t>
            </w:r>
            <w:r>
              <w:rPr>
                <w:sz w:val="18"/>
              </w:rPr>
              <w:t>.</w:t>
            </w:r>
          </w:p>
        </w:tc>
      </w:tr>
      <w:tr>
        <w:trPr>
          <w:cantSplit w:val="true"/>
        </w:trPr>
        <w:tc>
          <w:tcPr>
            <w:tcW w:w="153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 xml:space="preserve">                                       </w:t>
            </w:r>
            <w:r>
              <w:rPr>
                <w:b/>
                <w:sz w:val="18"/>
                <w:szCs w:val="14"/>
              </w:rPr>
              <w:t>Раздел 1. ул. Кирова, 82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р65-18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07 Минрегиона РФ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емонт задвижек диаметром: до 100 мм без снятия с мест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шт. арматур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07,0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12,7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8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3,4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,1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,2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8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2,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0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р65-5-9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.Минрегиона №358 от 25.07.1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мена задвижек диаметром: 100 м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шт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841,2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27,5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6,1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647,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16,8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,5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3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32,9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4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ССЦ-302-1177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.Минрегиона №308 от 28.07.09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адвижки параллельные фланцевые с выдвижным шпинделем для воды и пара давлением 1 Мпа (10 кгс/см2) 30ч6бр диаметром 100 м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6,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6,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953,4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953,4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айс лис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н шаровой латунный, резьбовой марки "Danfoss", диаметром 80 м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00,2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00,2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00,4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00,4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р65-27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07 Минрегиона РФ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емонтаж элеваторов номер: 1-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шт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1,1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1,1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6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6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,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9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18-06-005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53 Минрегиона РФ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ановка элеваторов номером: 1, 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 шт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99,6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0,6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,5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13,5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9,9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0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5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1,3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5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ССЦ-302-1099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.Минрегиона №308 от 28.07.09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Элеваторы ВТИ стальные из стальных труб и сортовой стали № 1 и 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629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629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18-07-001-0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53 Минрегиона РФ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ановка манометров: с трехходовым крано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компл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6,7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4,5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0,1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5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3,6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6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18-07-001-0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53 Минрегиона РФ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ановка термометров в оправе прямых и угловых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компл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8,8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5,9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6,6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7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7,8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9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18-06-007-0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53 Минрегиона РФ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ановка фильтров диаметром: 50 м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 фильтр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15,2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,1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,7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6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46,3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1,5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2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6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4,6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9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9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1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ССЦ-301-121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.Минрегиона №308 от 28.07.09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ильтры для очистки воды в трубопроводах систем отопления диаметром 50 м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3,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3,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823,6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823,6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айс лис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ильтр сетчатый  "ТК-Water"  Ду 5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4,5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4,5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4,5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4,5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р65-5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ЭФ. К ПОЗИЦИИ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АТ=0 к расх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им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.Минрегиона №358 от 25.07.1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Ревизия вентилей и клапанов обратных муфтовых диаметром: до 20 мм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ЭФ. К ПОЗИЦИИ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АТ=0 к расх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шт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9,0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4,6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3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5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3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2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16-07-005-0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53 Минрегиона РФ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Гидравлическое испытание трубопроводов систем отопления, водопровода и горячего водоснабжения диаметром: до 100 м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 трубопровод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3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3,9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,3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5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1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8,3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,0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,8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4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0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9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3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  <w:t xml:space="preserve">                                       </w:t>
            </w:r>
            <w:r>
              <w:rPr>
                <w:sz w:val="18"/>
                <w:szCs w:val="14"/>
              </w:rPr>
              <w:t>ул. Сибирская, 17б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46-03-001-0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53 Минрегиона РФ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верление кольцевыми алмазными сверлами в железобетонных конструкциях с применением охлаждающей жидкости (воды) вертикальных отверстий глубиной 200 мм диаметром: 25 м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отверст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01,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5,0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1,1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9,5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75,4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0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5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0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9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5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4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16-03-001-0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зм. Пр. Минрегиона №81 от 27.02.1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окладка трубопроводов отопления при стояковой системе из многослойных металл-полимерных труб диаметром: 20 м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 трубопровод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11,4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83,3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,9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9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80,1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6,7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2,5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1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7,0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6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1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ССЦ-302-138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.Минрегиона №308 от 28.07.09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оединительные детали «Vestol» размером 3/4"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,9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,9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3,7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3,7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ССЦ-302-147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.Минрегиона №308 от 28.07.09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гольник Н-В размером 3/4"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,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,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1,6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1,6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16-03-001-0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зм. Пр. Минрегиона №81 от 27.02.1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окладка трубопроводов отопления при стояковой системе из многослойных металл-полимерных труб диаметром: 25 м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 трубопровод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78,2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,6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9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53,6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1,7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6,4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2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8,0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1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ССЦ-302-138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.Минрегиона №308 от 28.07.09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оединительные детали «Vestol» размером 1"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,2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,2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0,9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0,9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ССЦ-302-147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.Минрегиона №308 от 28.07.09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гольник Н-В размером 1"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2,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2,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1,2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1,2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ССЦ-507-2838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.Минрегиона №308 от 28.07.09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Хомутики для крепления труб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шт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Итого по разделу 1 ул. Кирова, 8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46706,1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82,6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,46</w:t>
            </w:r>
          </w:p>
        </w:tc>
      </w:tr>
      <w:tr>
        <w:trPr>
          <w:cantSplit w:val="true"/>
        </w:trPr>
        <w:tc>
          <w:tcPr>
            <w:tcW w:w="153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>ИТОГИ ПО СМЕТЕ:</w:t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прямые затраты по смете в ценах 2001г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820,7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5,8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4,1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3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100,8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,4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7</w:t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прямые затраты по смете с учетом коэффициентов к итогам (индекс перевода цен на 3 кв. 2012 г. ОЗП=11,9; ЭМ=5,62; ЗПМ=11,9; МАТ=3,51; текущая цена поз.4, 12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70,6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5,3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4,3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3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100,8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,6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6</w:t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При ремонте и реконструкции зданий и сооружений работы, аналогичные технологическим процессам в новом строительстве ОЗП=1,15; ЭМ=1,25; ЗПМ=1,25; ТЗ=1,15; ТЗМ=1,25  (Поз. 6-11, 14, 16-22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,2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,3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8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502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75</w:t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1. Производство ремонтных работ в существующих зданиях и сооружениях, освобожденных от оборудования и других предметов, мешающих нормальному производству работ ОЗП=1,2; ЭМ=1,2; ЗПМ=1,2; ТЗ=1,2; ТЗМ=1,2  (Поз. 1-3, 13, 5-11, 14, 16-22, 15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1,6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4,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4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9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78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76</w:t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прямые затраты по смете с учетом индексов, в текущих цена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340,9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83,9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3,8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,1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833,2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,6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6</w:t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71,1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63% =  74%*0.85 ФОТ (от 122,93)  (Поз. 5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,4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88% =  103%*0.85 ФОТ (от 2258,98)  (Поз. 1-3, 13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87,9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84% =  110%*(0.9*0.85) ФОТ (от 106,98)  (Поз. 15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,8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98% =  128%*(0.9*0.85) ФОТ (от 7159,16)  (Поз. 6-11, 14, 16-22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15,9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93,9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40% =  50%*0.8 ФОТ (от 122,93)  (Поз. 5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,1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48% =  60%*0.8 ФОТ (от 2258,98)  (Поз. 1-3, 13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84,3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48% =  70%*(0.85*0.8) ФОТ (от 106,98)  (Поз. 15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,3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56% =  83%*(0.85*0.8) ФОТ (от 7159,16)  (Поз. 6-11, 14, 16-22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09,1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Внутренние санитарно-технические работы: смена труб, санитарно-технических приборов и другие работы (ремонтно-строительные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23,8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2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Материалы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25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Внутренние санитарно-технические работы: демонтаж и разборка (ремонтно-строительные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9,5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Сантехнические работы - внутренние (трубопроводы, водопровод, канализация, отопление, газоснабжение, вентиляция и кондиционирование воздуха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525,7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,8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5</w:t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Работы по реконструкции зданий и сооружений (усиление и замена существующих конструкций, разборка и возведение отдельных конструктивных элементов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2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1</w:t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706,1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,6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6</w:t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Материалы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833,2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Машины и механизмы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3,8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ФОТ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48,0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71,1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93,9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Непредвиденные затраты 2%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4,1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Итого с непредвиденными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47640,2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НДС 18%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75,2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ВСЕГО по смете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56215,4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82,6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,46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ind w:left="2880" w:hanging="0"/>
        <w:jc w:val="left"/>
        <w:rPr>
          <w:sz w:val="24"/>
        </w:rPr>
      </w:pPr>
      <w:r>
        <w:rPr>
          <w:sz w:val="24"/>
        </w:rPr>
        <w:t xml:space="preserve">Составил </w:t>
      </w:r>
      <w:bookmarkStart w:id="7" w:name="Sost"/>
      <w:bookmarkEnd w:id="7"/>
    </w:p>
    <w:p>
      <w:pPr>
        <w:pStyle w:val="Normal"/>
        <w:pBdr>
          <w:top w:val="single" w:sz="4" w:space="1" w:color="000000"/>
        </w:pBdr>
        <w:ind w:left="3878" w:right="3960" w:hanging="0"/>
        <w:jc w:val="center"/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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2"/>
        <w:ind w:left="2880" w:hanging="0"/>
        <w:jc w:val="left"/>
        <w:rPr>
          <w:sz w:val="24"/>
        </w:rPr>
      </w:pPr>
      <w:r>
        <w:rPr>
          <w:sz w:val="24"/>
        </w:rPr>
        <w:t xml:space="preserve">Проверил </w:t>
      </w:r>
      <w:bookmarkStart w:id="8" w:name="Prov"/>
      <w:bookmarkEnd w:id="8"/>
    </w:p>
    <w:p>
      <w:pPr>
        <w:pStyle w:val="Normal"/>
        <w:pBdr>
          <w:top w:val="single" w:sz="4" w:space="1" w:color="000000"/>
        </w:pBdr>
        <w:ind w:left="3962" w:right="3960" w:hanging="0"/>
        <w:jc w:val="center"/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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sectPr>
      <w:headerReference w:type="default" r:id="rId2"/>
      <w:type w:val="nextPage"/>
      <w:pgSz w:orient="landscape" w:w="16838" w:h="11906"/>
      <w:pgMar w:left="1260" w:right="818" w:gutter="0" w:header="709" w:top="765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Гранд-СМЕТ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  <w:szCs w:val="20"/>
      <w:lang w:val="en-U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Loc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0T08:13:00Z</dcterms:created>
  <dc:creator>ОВМСК</dc:creator>
  <dc:description/>
  <cp:keywords/>
  <dc:language>en-US</dc:language>
  <cp:lastModifiedBy>Галлямшина Гузель Габдулнуровна</cp:lastModifiedBy>
  <dcterms:modified xsi:type="dcterms:W3CDTF">2012-08-30T06:29:00Z</dcterms:modified>
  <cp:revision>2</cp:revision>
  <dc:subject/>
  <dc:title>Форма № 4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sType">
    <vt:lpwstr>Doc3</vt:lpwstr>
  </property>
</Properties>
</file>