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2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4 квартал 2012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3 квартала,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sz w:val="20"/>
          <w:szCs w:val="2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2-07-26T05:35:00Z</dcterms:modified>
  <cp:revision>78</cp:revision>
  <dc:subject/>
  <dc:title>Приложение  3</dc:title>
</cp:coreProperties>
</file>