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ложение № 3</w:t>
      </w:r>
    </w:p>
    <w:p>
      <w:pPr>
        <w:pStyle w:val="ConsPlusNormal1"/>
        <w:widowControl/>
        <w:ind w:left="4248" w:hanging="0"/>
        <w:jc w:val="righ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>извещению о проведении запроса котировок</w:t>
      </w:r>
    </w:p>
    <w:p>
      <w:pPr>
        <w:pStyle w:val="ConsPlusNormal1"/>
        <w:widowControl/>
        <w:ind w:firstLine="5040"/>
        <w:jc w:val="righ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ConsPlusNormal1"/>
        <w:widowControl/>
        <w:ind w:firstLine="5040"/>
        <w:jc w:val="righ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 № 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__»________ 2012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министрация Кировского района г. Перми, именуемая в дальнейшем «Заказчик», в лице главы администрации Глызина Олега Анатольевича, действующего на основании Положения, с одной стороны и ______________________ в лице ______________________, </w:t>
      </w:r>
      <w:r>
        <w:rPr>
          <w:rStyle w:val="Style13"/>
          <w:sz w:val="24"/>
          <w:szCs w:val="24"/>
        </w:rPr>
        <w:t xml:space="preserve">действующий на основании _______________________________________, </w:t>
      </w:r>
      <w:r>
        <w:rPr>
          <w:sz w:val="24"/>
          <w:szCs w:val="24"/>
        </w:rPr>
        <w:t>именуемый в дальнейшем «Исполнитель» с другой стороны, совместно именуемые «Стороны», в соответствии с решением аукционной (котировочной) комиссии  от «__» _______ 2012г. (протокол №___), заключили настоящий муниципальный контракт (далее контракт) о нижеследующем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1. </w:t>
      </w:r>
      <w:r>
        <w:rPr>
          <w:spacing w:val="1"/>
          <w:sz w:val="24"/>
          <w:szCs w:val="24"/>
        </w:rPr>
        <w:t xml:space="preserve">Исполнитель обязуется </w:t>
      </w:r>
      <w:r>
        <w:rPr>
          <w:sz w:val="24"/>
          <w:szCs w:val="24"/>
        </w:rPr>
        <w:t>оказать услуги по организации и проведению мероприятий на территории Кировского района г.Перми для нужд администрации Кировского района г.Перми в течение 4 квартала 2012 года (далее мероприятия) в соответствии с Техническим заданием (Приложение №1), являющимся неотъемлемой частью настоящего контракт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А И ОБЯЗАННОСТИ СТОРОН.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3" w:leader="none"/>
        </w:tabs>
        <w:spacing w:before="14" w:after="0"/>
        <w:ind w:left="29" w:hanging="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2.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казчик имеет право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left="32" w:hanging="0"/>
        <w:jc w:val="both"/>
        <w:rPr/>
      </w:pPr>
      <w:r>
        <w:rPr>
          <w:spacing w:val="-6"/>
          <w:sz w:val="24"/>
          <w:szCs w:val="24"/>
        </w:rPr>
        <w:t>2.1.1.</w:t>
      </w:r>
      <w:r>
        <w:rPr>
          <w:sz w:val="24"/>
          <w:szCs w:val="24"/>
        </w:rPr>
        <w:tab/>
        <w:t>контролировать проведение Исполнителем мероприятий;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spacing w:lineRule="exact" w:line="284"/>
        <w:ind w:left="32" w:hanging="0"/>
        <w:jc w:val="both"/>
        <w:rPr/>
      </w:pPr>
      <w:r>
        <w:rPr>
          <w:spacing w:val="-6"/>
          <w:sz w:val="24"/>
          <w:szCs w:val="24"/>
        </w:rPr>
        <w:t>2.1.2.</w:t>
      </w:r>
      <w:r>
        <w:rPr>
          <w:sz w:val="24"/>
          <w:szCs w:val="24"/>
        </w:rPr>
        <w:tab/>
        <w:t>требовать от Исполнителя надлежащего исполнения им своих обязанностей в соответствии с п. 2.4. контракта.</w:t>
      </w:r>
    </w:p>
    <w:p>
      <w:pPr>
        <w:pStyle w:val="Normal"/>
        <w:shd w:fill="FFFFFF" w:val="clear"/>
        <w:tabs>
          <w:tab w:val="clear" w:pos="708"/>
          <w:tab w:val="left" w:pos="443" w:leader="none"/>
        </w:tabs>
        <w:spacing w:lineRule="exact" w:line="284"/>
        <w:ind w:left="29" w:hanging="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2.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казчик обязуется:</w:t>
      </w:r>
    </w:p>
    <w:p>
      <w:pPr>
        <w:pStyle w:val="Normal"/>
        <w:jc w:val="both"/>
        <w:rPr/>
      </w:pPr>
      <w:r>
        <w:rPr>
          <w:spacing w:val="3"/>
          <w:sz w:val="24"/>
          <w:szCs w:val="24"/>
        </w:rPr>
        <w:t xml:space="preserve">2.2.1. </w:t>
      </w:r>
      <w:r>
        <w:rPr>
          <w:sz w:val="24"/>
          <w:szCs w:val="24"/>
        </w:rPr>
        <w:t xml:space="preserve">принять и оплатить оказанные Исполнителем услуги </w:t>
      </w:r>
      <w:r>
        <w:rPr>
          <w:spacing w:val="3"/>
          <w:sz w:val="24"/>
          <w:szCs w:val="24"/>
        </w:rPr>
        <w:t xml:space="preserve">по акту приемки </w:t>
      </w:r>
      <w:r>
        <w:rPr>
          <w:sz w:val="24"/>
          <w:szCs w:val="24"/>
        </w:rPr>
        <w:t xml:space="preserve">оказанных услуг </w:t>
      </w:r>
      <w:r>
        <w:rPr>
          <w:spacing w:val="3"/>
          <w:sz w:val="24"/>
          <w:szCs w:val="24"/>
        </w:rPr>
        <w:t xml:space="preserve">в течение 10-и дней после его </w:t>
      </w:r>
      <w:r>
        <w:rPr>
          <w:spacing w:val="-4"/>
          <w:sz w:val="24"/>
          <w:szCs w:val="24"/>
        </w:rPr>
        <w:t xml:space="preserve">подписания  </w:t>
      </w:r>
      <w:r>
        <w:rPr>
          <w:sz w:val="24"/>
          <w:szCs w:val="24"/>
        </w:rPr>
        <w:t>в соответствии с п.3 настоящего контракта;</w:t>
      </w:r>
    </w:p>
    <w:p>
      <w:pPr>
        <w:pStyle w:val="Normal"/>
        <w:shd w:fill="FFFFFF" w:val="clear"/>
        <w:tabs>
          <w:tab w:val="clear" w:pos="708"/>
          <w:tab w:val="left" w:pos="443" w:leader="none"/>
        </w:tabs>
        <w:ind w:left="29" w:hanging="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2.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Исполнитель имеет право:</w:t>
      </w:r>
    </w:p>
    <w:p>
      <w:pPr>
        <w:pStyle w:val="Normal"/>
        <w:shd w:fill="FFFFFF" w:val="clear"/>
        <w:ind w:left="32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2.3.1. требовать от Заказчика соблюдения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500" w:leader="none"/>
        </w:tabs>
        <w:spacing w:before="7" w:after="0"/>
        <w:ind w:left="29" w:hanging="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2.4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Исполнитель обязуется: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0"/>
        <w:ind w:left="0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подготовить и провести мероприятия качественно и в сроки, установленные настоящим контракт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2" w:leader="none"/>
        </w:tabs>
        <w:autoSpaceDE w:val="false"/>
        <w:spacing w:lineRule="exact" w:line="270"/>
        <w:ind w:left="22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предоставить Заказчику в течение 10 (десяти рабочих дней после проведения мероприятия </w:t>
      </w:r>
      <w:r>
        <w:rPr>
          <w:spacing w:val="2"/>
          <w:sz w:val="24"/>
          <w:szCs w:val="24"/>
        </w:rPr>
        <w:t xml:space="preserve">акт приемки </w:t>
      </w:r>
      <w:r>
        <w:rPr>
          <w:sz w:val="24"/>
          <w:szCs w:val="24"/>
        </w:rPr>
        <w:t>оказанных услуг</w:t>
      </w:r>
      <w:r>
        <w:rPr>
          <w:spacing w:val="2"/>
          <w:sz w:val="24"/>
          <w:szCs w:val="24"/>
        </w:rPr>
        <w:t xml:space="preserve">, отчет о содержании проведенного мероприятия и фактическую смету затрат с </w:t>
      </w:r>
      <w:r>
        <w:rPr>
          <w:sz w:val="24"/>
          <w:szCs w:val="24"/>
        </w:rPr>
        <w:t xml:space="preserve">приложением документов, подтверждающих расходование средств по каждому из пунктов </w:t>
      </w:r>
      <w:r>
        <w:rPr>
          <w:spacing w:val="-1"/>
          <w:sz w:val="24"/>
          <w:szCs w:val="24"/>
        </w:rPr>
        <w:t>фактической сметы (контракты, платежные ведомости, товарные и кассовые чеки, квитанции и т.п.).</w:t>
      </w:r>
    </w:p>
    <w:p>
      <w:pPr>
        <w:pStyle w:val="Normal"/>
        <w:widowControl w:val="false"/>
        <w:shd w:fill="FFFFFF" w:val="clear"/>
        <w:tabs>
          <w:tab w:val="clear" w:pos="708"/>
          <w:tab w:val="left" w:pos="752" w:leader="none"/>
        </w:tabs>
        <w:autoSpaceDE w:val="false"/>
        <w:spacing w:lineRule="exact" w:line="270"/>
        <w:ind w:left="22" w:hanging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ПОРЯДОК ПРИЕМКИ ОКАЗАННЫХ УСЛУГ.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3.1. Приемка оказанных услуг на соответствие их объема и качества требованиям, установленным техническим заданием осуществляется по акту приемки оказанных услуг (Приложение №2), являющимся неотъемлемой частью настоящего контракта, с учетом Системы оценки оказанных услуг, установленной Разделом 2 технического задани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3.2. По окончании оказания услуг Исполнитель направляет Заказчику подписанный им акт приемки оказанных услуг в 2 (двух) экземплярах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3. Заказчик в течение 5 рабочих дней со дня получения акта приемки оказанных услуг обязан направить Исполнителю один экземпляр подписанного Заказчиком акта приемки оказанных услуг или мотивированный отказ от его подписания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ЦЕНА КОНТРАКТА И ПОРЯДОК ОПЛАТЫ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4.1. Стоимость услуг, предусмотренных п.1.1 настоящего контракта устанавливается на основании итогов запроса котировок и составляет: _____ (</w:t>
      </w:r>
      <w:r>
        <w:rPr>
          <w:i/>
          <w:sz w:val="24"/>
          <w:szCs w:val="24"/>
        </w:rPr>
        <w:t>цифрами и прописью</w:t>
      </w:r>
      <w:r>
        <w:rPr>
          <w:sz w:val="24"/>
          <w:szCs w:val="24"/>
        </w:rPr>
        <w:t>) рублей __ копеек.</w:t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  <w:szCs w:val="24"/>
        </w:rPr>
        <w:t>4.2. Стоимость услуги включает в себя все затраты, издержки, вознаграждения, расходы на страхование, уплату таможенных пошлин, заработную плату, художественное, музыкальное и техническое оформление, прокат аппаратуры, транспортные услуги, приобретение подарков, а также расходы на уплату налогов, сборов и других обязательных платежей, связанных с исполнением настоящего контракт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4.3. Форма оплаты: безналичный расчёт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плата по контракту третьим лицам не допускается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4.4. Сроки оплаты за фактически оказанные Исполнителем услуги осуществляется Заказчиком в течение 10 (десяти) банковских дней с момента подписания сторонами актов приемки оказанных услуг (Приложение №2), являющимся неотъемлемой частью настоящего контракта и на основании представленного Заказчику счета и счета-фактур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  СРОКИ ОКАЗАНИЯ УСЛУГ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5.1. Начало оказания услуг: 01 октября 2012 год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5.2. Окончание оказания услуг: 29 декабря 2012 года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rPr/>
      </w:pPr>
      <w:r>
        <w:rPr>
          <w:szCs w:val="24"/>
        </w:rPr>
        <w:t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TextBody"/>
        <w:tabs>
          <w:tab w:val="clear" w:pos="708"/>
          <w:tab w:val="left" w:pos="0" w:leader="none"/>
        </w:tabs>
        <w:ind w:firstLine="360"/>
        <w:rPr/>
      </w:pPr>
      <w:r>
        <w:rPr>
          <w:szCs w:val="24"/>
        </w:rPr>
        <w:t>6.2. За нарушение сроков оплаты оказанных услуг по настоящему контракту Заказчик уплачивает пени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TextBody"/>
        <w:ind w:firstLine="360"/>
        <w:rPr/>
      </w:pPr>
      <w:r>
        <w:rPr>
          <w:szCs w:val="24"/>
        </w:rPr>
        <w:t>6.3. За нарушение сроков оказания услуг Исполнитель выплачивает Заказчику пени в размере 0,1 % общей сметной стоимости услуг за каждый день просрочки исполнения обязательств, но не более 10 % от общей стоимости по настоящему контракту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6.4. Взыскание пени не освобождает Исполнителя от выполнения лежащих на нем обязательств по настоящему контракту, либо устранения  выявленных нарушений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БСТОЯТЕЛЬСТВА НЕПРЕОДОЛИМОЙ СИЛЫ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7.1. Стороны освобождаются от ответственности за частичное или 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ДОПОЛНИТЕЛЬНЫЕ УСЛОВИЯ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firstLine="709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>8.3. Расторжение контракта допускается по соглашению Сторон или по решению суда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>8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8.5.</w:t>
      </w:r>
      <w:r>
        <w:rPr>
          <w:color w:val="000000"/>
          <w:sz w:val="24"/>
          <w:szCs w:val="24"/>
        </w:rPr>
        <w:t xml:space="preserve"> Настоящий контракт составлен в трех экземплярах, имеющих одинаковую юридическую силу, по одному для каждой из Сторон</w:t>
      </w:r>
      <w:r>
        <w:rPr>
          <w:spacing w:val="2"/>
        </w:rPr>
        <w:t xml:space="preserve"> </w:t>
      </w:r>
      <w:r>
        <w:rPr>
          <w:spacing w:val="2"/>
          <w:sz w:val="24"/>
          <w:szCs w:val="24"/>
        </w:rPr>
        <w:t xml:space="preserve">и один экземпляр в соответствии с утвержденной процедурой </w:t>
      </w:r>
      <w:r>
        <w:rPr>
          <w:spacing w:val="-2"/>
          <w:sz w:val="24"/>
          <w:szCs w:val="24"/>
        </w:rPr>
        <w:t>направляется в управление городского казначейства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4"/>
          <w:szCs w:val="24"/>
        </w:rPr>
        <w:t>9. РЕКВИЗИТЫ СТОРОН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916"/>
      </w:tblGrid>
      <w:tr>
        <w:trPr>
          <w:trHeight w:val="719" w:hRule="atLeast"/>
        </w:trPr>
        <w:tc>
          <w:tcPr>
            <w:tcW w:w="4830" w:type="dxa"/>
            <w:tcBorders/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дминистрация Кировского района г.Перми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614113, г. Пермь, ул. Кировоградская, 33 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. (342) 283 30 42; 282 77 70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ФК по Пермскому краю (Департамент финансов администрации г.Перми, администрация Кировского района г.Перми, л/с 02936014838)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Н 5908011006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ПП 590801001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/с 40204810300000000006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ИК 045773001</w:t>
            </w:r>
          </w:p>
        </w:tc>
        <w:tc>
          <w:tcPr>
            <w:tcW w:w="4916" w:type="dxa"/>
            <w:tcBorders/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08" w:hRule="atLeast"/>
        </w:trPr>
        <w:tc>
          <w:tcPr>
            <w:tcW w:w="4830" w:type="dxa"/>
            <w:tcBorders/>
          </w:tcPr>
          <w:p>
            <w:pPr>
              <w:pStyle w:val="Normal"/>
              <w:snapToGrid w:val="false"/>
              <w:ind w:firstLine="72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ind w:firstLine="72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ind w:firstLine="72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ировского района г. Перми </w:t>
            </w:r>
          </w:p>
          <w:p>
            <w:pPr>
              <w:pStyle w:val="Normal"/>
              <w:ind w:firstLine="72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ind w:firstLine="72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_______________________/О.А. Глызин/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.П.</w:t>
            </w:r>
          </w:p>
        </w:tc>
        <w:tc>
          <w:tcPr>
            <w:tcW w:w="4916" w:type="dxa"/>
            <w:tcBorders/>
          </w:tcPr>
          <w:p>
            <w:pPr>
              <w:pStyle w:val="Normal"/>
              <w:tabs>
                <w:tab w:val="clear" w:pos="708"/>
                <w:tab w:val="left" w:pos="670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______________/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: Старкова А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531" w:right="737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ab/>
      </w:r>
      <w:r>
        <w:rPr>
          <w:sz w:val="22"/>
          <w:szCs w:val="22"/>
        </w:rPr>
        <w:t>Приложение № 1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от  __.__.2012г. №_______</w:t>
      </w:r>
    </w:p>
    <w:p>
      <w:pPr>
        <w:pStyle w:val="Normal"/>
        <w:tabs>
          <w:tab w:val="clear" w:pos="708"/>
          <w:tab w:val="left" w:pos="119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4"/>
          <w:szCs w:val="24"/>
        </w:rPr>
        <w:tab/>
      </w: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оказание услуг по организации и проведению мероприятий на территории Киров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Перми для нужд администрации Кировского района г.Пер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4"/>
          <w:szCs w:val="24"/>
        </w:rPr>
        <w:t>в течение 4 квартала 2012 года (далее мероприя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Раздел 1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b/>
          <w:sz w:val="22"/>
          <w:szCs w:val="22"/>
        </w:rPr>
        <w:t>1.Сроки проведения мероприятий:</w:t>
      </w:r>
      <w:r>
        <w:rPr>
          <w:sz w:val="22"/>
          <w:szCs w:val="22"/>
        </w:rPr>
        <w:t xml:space="preserve"> с 01 октября 2012г. по 29 декабря 2012г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/>
      </w:pPr>
      <w:r>
        <w:rPr>
          <w:b/>
          <w:sz w:val="22"/>
          <w:szCs w:val="22"/>
        </w:rPr>
        <w:t>2.Перечень мероприятий</w:t>
      </w:r>
      <w:r>
        <w:rPr/>
        <w:t>:</w:t>
      </w:r>
    </w:p>
    <w:tbl>
      <w:tblPr>
        <w:tblW w:w="150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009"/>
        <w:gridCol w:w="1417"/>
        <w:gridCol w:w="2520"/>
        <w:gridCol w:w="6920"/>
        <w:gridCol w:w="1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ероприят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проведени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сяц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, предъявляемые к организации и проведению мероприят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п.13.4.2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ые встречи (вечера) отдыха «Возраст – состояние души» (2ме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 культуры с посадочными местами не менее 500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районы: Водни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й Январск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щественная организация ветеранов (пенсионеров) войны, труда, вооруженных сил и правоохранительных органов Кировского района г. Перми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огласовать план проведения мероприятий  при наличии сметы расходов с депутатом ПГД Григорьевым В.В, отделом по культуре и спорту администрации района не менее чем за 20 календарных дней до проведения мероприят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рганизовать и провести совещание, по проведению мероприятий совместно с ТОСами микрорайонов Водники, Новый Январский, совета ветеранов района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писание и утверждение положения мероприятий депутатом Григорьевым В.В. не менее чем за 10 дней до проведения мероприятий при наличии сметы расходов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иглашение гармонистов для участия, прослушивания  в фестивале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рганизация выставки осеннего урожая и декоративно – прикладного творчества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Художественное оформление сценических площадок согласно теме мероприятия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Режиссерско-постановочные работы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sz w:val="22"/>
                <w:szCs w:val="22"/>
              </w:rPr>
              <w:t>7.1. сопровождение мероприятий ведущи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подготовка и проведение тематического концерта с участием разножанровых самодеятельных и профессиональных коллективов, качественная постановка концертных номеров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3. организация чаепития;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 приобретение подарков для награждения участников встреч  (не менее 50% от суммы проведенного мероприятия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Продолжительность мероприятия не менее 2-х часо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 Наличие информации и рекламы о проведении мероприятия: рекламный стенд, афиши или информация в СМИ (по выбору Исполнителя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 Представить финансовый, информационный отчёт и фотоотчет о проведенном мероприятии в течение 10-ти рабочих дней после проведения мероприят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.13.4.3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а чествования «С теплотой и лаской к человеку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ля инвалидов Кировского района) (2 ме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реждение культуры на территории Кировского района с посадочными местами не менее 500</w:t>
            </w:r>
          </w:p>
          <w:p>
            <w:pPr>
              <w:pStyle w:val="Normal"/>
              <w:ind w:left="4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работка положения о проведении мероприятий и утверждение положения депутатом ПГД Григорьевым В.В., отделом по культуре и спорту администрации района, районным обществом инвалидов не менее чем за 20 календарных дней до проведения мероприят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Участниками мероприятия должны быть творческие коллективы людей с ограниченными возможностями со всех районов город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писание сценария мероприятий и утверждение районным обществом инвалидов не менее чем за 10 дней до проведения мероприятия при наличии сметы расход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Своевременное извещение предполагаемых участник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Организация чаепития для членов ПКО Всероссийского общества инвалидов Кировская районная организация;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Режиссерско – постановочные работы, работа ведущег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Художественное оформление сценической площадки согласно теме мероприят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Качественное звукотехническое обеспечение: работа звукооператора, мощность аппаратуры не менее 5 кВт, использование качественных фонограм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Организация транспорта до места проведения мероприятия  и обратн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 Обеспечение безопасности зрителей и участников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 Наличие информации и рекламы о проведении мероприятия: рекламный стенд, афиши или информация в СМИ (по выбору Исполнителя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. Представить финансовый, информационный отчеты и фотоотчет о проведенном мероприятии в течение 10-и рабочих дней после проведения мероприят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13.4.4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аздничные мероприятия «Радость приходит в каждый дом» (для детей младшего возраста) (8 ме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 культуры с посадочными местами не менее 800 че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районы Водники, Новый Январский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sz w:val="22"/>
                <w:szCs w:val="22"/>
              </w:rPr>
              <w:t>1.Разработка сценария и утверждение сценария Григорьевым В.В., отделом по культуре и спорту администрации района не менее чем за 20 календарных дней до проведения мероприятия при наличии сметы расходов с отделом по культуре и спорту администрации райо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личие новогодней тематики с участием сказочных персонажей не менее 10  персонажей, наличие костюмов соответствующих образу персонаж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Аренда помещения для проведения мероприят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рганизовать и провести совещание, по проведению мероприятия совместно с ТОСами микрорайонов Водники, Новый Январск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беспечение участия зрителей совместно с  советом многодетных семей, согласовать списки  приглашенных на новогоднюю елочку депутатом ПГД Григорьевым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Изготовить, распространить пригласительные билеты на мероприяти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вместно с советом многодетных семей, согласно утвержденного списка, с  паспортными данными и за подписью получател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Режиссерско-постановочные рабо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художественное оформление эпизодов театрализованного представл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использование в программе технологий активизации зрите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обеспечение сценическими костюмами  сказочных персонажей, подготовка реквизита для театрализованного представл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 проведение новогоднего театрализованного представления на сцене  продолжительностью не менее 1 час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. проведение интерактива у новогодней елочки  с участием сказочных персонажей не менее 1 час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Приобретение новогодних подарков для детей, организация награждения подарками под роспись получателя с паспортными данными (не менее 50% от суммы проведенного мероприятия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 Качественное звукотехническое обеспечение: работа звукооператора, мощность аппаратуры не менее 5 кВт, использование качественных фонограмм, использование световых спецэффектов, световое художественное оформле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Наличие информации и рекламы о проведении мероприятия: рекламный стенд, афиши или информация в СМИ (по согласованию с депутатом Григорьевым В.В.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1. Представить финансовый, информационный отчёт и фотоотчет о проведенном мероприятии в течение 10-ти рабочих дней после проведения мероприятия.</w:t>
            </w:r>
          </w:p>
        </w:tc>
      </w:tr>
    </w:tbl>
    <w:p>
      <w:pPr>
        <w:sectPr>
          <w:type w:val="nextPage"/>
          <w:pgSz w:orient="landscape" w:w="16838" w:h="11906"/>
          <w:pgMar w:left="899" w:right="719" w:gutter="0" w:header="0" w:top="737" w:footer="0" w:bottom="15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Раздел 2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Система оценки оказанных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риемка оказанных услуг на соответствие их объема и качества требованиям, установленных контрактом и техническим заданием осуществляется с учетом критериев, установленных настоящим разделом.</w:t>
      </w:r>
    </w:p>
    <w:p>
      <w:pPr>
        <w:pStyle w:val="Normal"/>
        <w:jc w:val="both"/>
        <w:rPr/>
      </w:pPr>
      <w:r>
        <w:rPr>
          <w:sz w:val="24"/>
          <w:szCs w:val="24"/>
        </w:rPr>
        <w:t>2. Снижение оценки и оплаты оказанных услуг производится при не выполнении хотя бы одного из подпунктов критериев оценки. Процент снижения при нарушении двух и более подпунктов критериев не суммиру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Оценка качества оказания услуг производится за фактически оказанные Исполнителем услуги.</w:t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678"/>
        <w:gridCol w:w="222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 оказанных услуг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, % снижения от суммы муниципального контракт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оставление положения на каждое мероприятие и утверждение  положения депутатом Пермской Городской Думы Григорьевым В.В., отделом по культуре и спорту администрации района в срок, установленный контрактом за 20 календарных дней до начала мероприят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едоставление после проведения каждого мероприятия не позднее чем через 10 рабочих дней Заказчику полный отчет о проделанной работе (акты выполненных работ, сметы, счета фактуры, и прочие финансовые документы для отчетности по требованию отдела по культуре и спорту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клама о мероприятии в СМИ или стенд или афиши, приглашения (по согласованию с депутатом ПГД) за 5 дней до мероприят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Качественное звукотехническое обеспечение на каждое мероприятие: работа звукооператора, использование качественных фонограмм, мощность аппаратуры не менее 5 кВт, наличие генератора для подключения звуковой аппаратур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оставление положения на каждое мероприятие и утверждение  положения депутатом ПГД, отделом по культуре и спорту администрации района в срок, установленный контрактом менее чем за 15 календарных дней до начала мероприят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едоставление после проведения каждого мероприятия через 15 рабочих дней Заказчику полный отчет о проделанной работе (акты выполненных работ, сметы, счета фактуры, и прочие финансовые документы для отчетности по требованию отдела по культуре и спорту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клама о мероприятии в СМИ или стенд или афиши, приглашения (по согласованию с депутатом ПГД) за 2 дня до мероприят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Качественное звукотехническое обеспечение на каждое мероприятие: работа звукооператора, использование качественных фонограмм, мощность аппаратуры не менее 3 кВт, наличие генератора для подключения звуковой аппаратур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5%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оставление положения на каждое мероприятие и утверждение  положения депутатом ПГД, отделом по культуре и спорту администрации района в срок, установленный контрактом менее чем за 5 календарных дней до начала мероприят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едоставление после проведения каждого мероприятия через 20 рабочих дней Заказчику полный отчет о проделанной работе (акты выполненных работ, сметы, счета фактуры, и прочие финансовые документы для отчетности по требованию отдела по культуре и спорту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клама о мероприятии в СМИ или стенд или афиши, приглашения (по согласованию с депутатом ПГД) за 1 день до мероприят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Качественное звукотехническое обеспечение на каждое мероприятие: работа звукооператора, использование качественных фонограмм, мощность аппаратуры не менее 2 кВт, наличие генератора для подключения звуковой аппаратур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х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795"/>
      </w:tblGrid>
      <w:tr>
        <w:trPr>
          <w:trHeight w:val="1208" w:hRule="atLeast"/>
        </w:trPr>
        <w:tc>
          <w:tcPr>
            <w:tcW w:w="46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/О.А. Глызин/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6703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_____________/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left="4332" w:firstLine="708"/>
        <w:jc w:val="right"/>
        <w:rPr>
          <w:sz w:val="23"/>
          <w:szCs w:val="23"/>
        </w:rPr>
      </w:pPr>
      <w:r>
        <w:br w:type="page"/>
      </w:r>
      <w:r>
        <w:rPr>
          <w:sz w:val="23"/>
          <w:szCs w:val="23"/>
        </w:rPr>
        <w:t>Приложение № 2</w:t>
      </w:r>
    </w:p>
    <w:p>
      <w:pPr>
        <w:pStyle w:val="Normal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>к муниципальному контракту</w:t>
      </w:r>
    </w:p>
    <w:p>
      <w:pPr>
        <w:pStyle w:val="Normal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>от  __.__.2012г. №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ПРИЕМКИ ОКАЗАННЫХ УСЛУ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т ___________ 2012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едставителем Заказчика _____________________________ (указать должность, Ф.И.О.) в присутствии представителя Исполнителя _________________________________ (указать должность, Ф.И.О.) проведена проверка услуг, оказанных в рамках исполнения муниципального контракта от ___________ №_________: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198"/>
        <w:gridCol w:w="1175"/>
        <w:gridCol w:w="2201"/>
        <w:gridCol w:w="2045"/>
      </w:tblGrid>
      <w:tr>
        <w:trPr>
          <w:trHeight w:val="1657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снижения, согласно </w:t>
            </w:r>
            <w:r>
              <w:rPr>
                <w:sz w:val="23"/>
                <w:szCs w:val="23"/>
              </w:rPr>
              <w:t>критериям оценки оказанных услуг (в соответствии с системой оценки, установ. муниципальным контрактом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72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С 18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лежит оплате:</w:t>
        <w:tab/>
        <w:t>Цифрами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Прописью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97"/>
        <w:gridCol w:w="239"/>
        <w:gridCol w:w="1885"/>
        <w:gridCol w:w="108"/>
        <w:gridCol w:w="1692"/>
        <w:gridCol w:w="627"/>
        <w:gridCol w:w="767"/>
        <w:gridCol w:w="283"/>
        <w:gridCol w:w="1158"/>
        <w:gridCol w:w="543"/>
        <w:gridCol w:w="1302"/>
      </w:tblGrid>
      <w:tr>
        <w:trPr/>
        <w:tc>
          <w:tcPr>
            <w:tcW w:w="48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</w:tc>
        <w:tc>
          <w:tcPr>
            <w:tcW w:w="4680" w:type="dxa"/>
            <w:gridSpan w:val="6"/>
            <w:tcBorders/>
          </w:tcPr>
          <w:p>
            <w:pPr>
              <w:pStyle w:val="Heading1"/>
              <w:spacing w:before="120" w:after="0"/>
              <w:ind w:firstLine="56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аказчик:</w:t>
            </w:r>
          </w:p>
        </w:tc>
      </w:tr>
      <w:tr>
        <w:trPr/>
        <w:tc>
          <w:tcPr>
            <w:tcW w:w="4860" w:type="dxa"/>
            <w:gridSpan w:val="6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i w:val="false"/>
                <w:sz w:val="24"/>
                <w:szCs w:val="24"/>
                <w:u w:val="single"/>
              </w:rPr>
            </w:r>
          </w:p>
        </w:tc>
        <w:tc>
          <w:tcPr>
            <w:tcW w:w="4680" w:type="dxa"/>
            <w:gridSpan w:val="6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ировского района г.Перми</w:t>
            </w:r>
          </w:p>
        </w:tc>
      </w:tr>
      <w:tr>
        <w:trPr/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лжность, Ф.И.О.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лжность, Ф.И.О.</w:t>
            </w:r>
          </w:p>
        </w:tc>
      </w:tr>
      <w:tr>
        <w:trPr/>
        <w:tc>
          <w:tcPr>
            <w:tcW w:w="306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«___»_______________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12г.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«___»__________________</w:t>
            </w:r>
          </w:p>
        </w:tc>
        <w:tc>
          <w:tcPr>
            <w:tcW w:w="18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12г.</w:t>
            </w:r>
          </w:p>
        </w:tc>
      </w:tr>
      <w:tr>
        <w:trPr/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.И.О. руководителя 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Ф.И.О. руководителя</w:t>
            </w:r>
          </w:p>
        </w:tc>
      </w:tr>
      <w:tr>
        <w:trPr>
          <w:trHeight w:val="553" w:hRule="atLeast"/>
          <w:cantSplit w:val="true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2г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7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2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51"/>
        </w:tabs>
        <w:ind w:left="551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42"/>
        </w:tabs>
        <w:ind w:left="7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53"/>
        </w:tabs>
        <w:ind w:left="7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24"/>
        </w:tabs>
        <w:ind w:left="11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35"/>
        </w:tabs>
        <w:ind w:left="11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06"/>
        </w:tabs>
        <w:ind w:left="15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17"/>
        </w:tabs>
        <w:ind w:left="151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88"/>
        </w:tabs>
        <w:ind w:left="1888" w:hanging="1800"/>
      </w:pPr>
      <w:rPr/>
    </w:lvl>
  </w:abstractNum>
  <w:abstractNum w:abstractNumId="3">
    <w:lvl w:ilvl="0">
      <w:start w:val="2"/>
      <w:numFmt w:val="decimal"/>
      <w:lvlText w:val="2.4.%1."/>
      <w:lvlJc w:val="left"/>
      <w:pPr>
        <w:tabs>
          <w:tab w:val="num" w:pos="73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basedOn w:val="Style12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Основной текст Знак2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basedOn w:val="Style12"/>
    <w:qFormat/>
    <w:rPr/>
  </w:style>
  <w:style w:type="character" w:styleId="1">
    <w:name w:val="Нижний колонтитул Знак1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11">
    <w:name w:val="Заголовок 1 Знак"/>
    <w:basedOn w:val="Style12"/>
    <w:qFormat/>
    <w:rPr>
      <w:rFonts w:ascii="Times New Roman" w:hAnsi="Times New Roman" w:eastAsia="Arial" w:cs="Times New Roman"/>
      <w:b/>
      <w:i/>
      <w:sz w:val="20"/>
      <w:szCs w:val="20"/>
    </w:rPr>
  </w:style>
  <w:style w:type="character" w:styleId="21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3:23:00Z</dcterms:created>
  <dc:creator>admin01</dc:creator>
  <dc:description/>
  <cp:keywords/>
  <dc:language>en-US</dc:language>
  <cp:lastModifiedBy>admin01</cp:lastModifiedBy>
  <cp:lastPrinted>2012-09-06T13:02:00Z</cp:lastPrinted>
  <dcterms:modified xsi:type="dcterms:W3CDTF">2012-09-06T07:11:00Z</dcterms:modified>
  <cp:revision>5</cp:revision>
  <dc:subject/>
  <dc:title/>
</cp:coreProperties>
</file>