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left="2832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для мероприят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Вечера чествования «С теплотой и лаской к человеку» -  </w:t>
      </w:r>
      <w:r>
        <w:rPr/>
        <w:t>(13.4.3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нцертная программа (в зале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коллективы (не менее 5 номеров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раздничное чаепити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алаты ( не менее 3 вариантов)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ка (мясная, овощная нарезка)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(пирожное, конфеты шоколадные)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и, напи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оформление творческой площадки (плакаты, растяжк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иевые шары( 50шт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я А5(цветная полиграфия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ы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и, салфетк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одноразовой посуды(100шт. стаканы 0,2л, тарелки, вилки, ножи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приз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0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  25 000,00</w:t>
      </w:r>
    </w:p>
    <w:p>
      <w:pPr>
        <w:pStyle w:val="Normal"/>
        <w:spacing w:lineRule="auto" w:line="240"/>
        <w:jc w:val="center"/>
        <w:rPr/>
      </w:pPr>
      <w:r>
        <w:rPr/>
        <w:t>Вечера чествования «С теплотой и лаской к человеку» - (13.4.3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ржественная часть мероприятия (концертная программа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оформление творческой площадки (плакаты, растяжк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иевые шары( 50шт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 представление (сценарий, аниматоры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ходные материалы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я А5 (цветная полиграфия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а приглашен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одарки( 100 шт. * весом не менее 0,5кг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ИТОГО:   25 000,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по п. 13.4.3:  50 000 (пятьдесят тысяч) рублей 00 копее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здничные встречи (вечера) отдыха  «Возраст – состояние души» – (13.4.2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нцертная программа (на творческой площадке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 тематическая  программа (сценарий, аниматоры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Расходные материалы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, объявления(А4, не менее 50)цветная полиграф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дкие призы для  пожилых люде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ительные откры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00,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ИТОГО:   30 000,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е встречи (вечера) отдыха  «Возраст – состояние души» – (13.4.2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ржественная часть мероприяти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оформление творческой площадки (плакаты, растяжк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иевые шары( 30шт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коллективы (не менее 5 номеров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раздничный стол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алаты ( не менее 3 вариантов)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ка (мясная, овощная нарезка)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(пирожное, конфеты шоколадные)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и, напитки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пиртные напитки (вино, шампанское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сходные материалы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я А5(цветная полиграфия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ы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и, салфетк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приз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25 000,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о п. 13.4.2:  55 000 (пятьдесят пять тысяч) рублей 00 копе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здничные мероприятия «Радость приходит  в каждый дом» - (13.4.4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ржественная часть мероприят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оформление творческой площадки (плакаты, растяжк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овогодней украшенной ел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представление( сценарий , аниматоры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Расходные материалы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я А5 (цветная полиграфия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а приглашен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изы (каждому участнику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ИТОГО:   25 000,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е мероприятия «Радость приходит  в каждый дом» - (13.4.4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ржественная часть мероприят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оформление творческой площадки (плакаты, растяжк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овогодней украшенной ел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представл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ходные материалы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я А5 (цветная полиграфия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а приглашен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изы (каждому участнику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ИТОГО:   25 000,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/>
        <w:t>Праздничные мероприятия «Радость приходит  в каждый дом» - (13.4.4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расхо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ржественная часть мероприят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оформление творческой площадки (плакаты, растяжк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овогодней украшенной ел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маторы ( не менее 10 человек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нцертная программа (в зале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представление (сценарий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сходные материалы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я А5 (цветная полиграфия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а приглашен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овогодние подарки(400* весом не менее 0,5кг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ИТОГО:   200 000,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о п. 13.4.4: 250 000 (двести пятьдесят тысяч) рублей 00 копеек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5:00Z</dcterms:created>
  <dc:creator>ирина</dc:creator>
  <dc:description/>
  <cp:keywords/>
  <dc:language>en-US</dc:language>
  <cp:lastModifiedBy>admin01</cp:lastModifiedBy>
  <dcterms:modified xsi:type="dcterms:W3CDTF">2012-09-06T07:23:00Z</dcterms:modified>
  <cp:revision>4</cp:revision>
  <dc:subject/>
  <dc:title/>
</cp:coreProperties>
</file>