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sz w:val="24"/>
          <w:szCs w:val="24"/>
          <w:u w:val="single"/>
        </w:rPr>
        <w:t>_1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  <w:u w:val="single"/>
        </w:rPr>
        <w:t xml:space="preserve"> Выполнение комплекса работ по капитальному ремонту здания МАОУ «СОШ № 87» г. Перми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16.08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«07» </w:t>
      </w:r>
      <w:r>
        <w:rPr>
          <w:bCs/>
          <w:sz w:val="22"/>
          <w:szCs w:val="22"/>
          <w:u w:val="single"/>
        </w:rPr>
        <w:t>сентября</w:t>
      </w:r>
      <w:r>
        <w:rPr>
          <w:bCs/>
          <w:sz w:val="22"/>
          <w:szCs w:val="22"/>
        </w:rPr>
        <w:t> 2012 года</w:t>
        <w:br/>
        <w:t xml:space="preserve">      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</w:t>
      </w:r>
      <w:r>
        <w:rPr>
          <w:bCs/>
          <w:sz w:val="22"/>
          <w:szCs w:val="22"/>
          <w:u w:val="single"/>
        </w:rPr>
        <w:t xml:space="preserve">4 </w:t>
      </w:r>
    </w:p>
    <w:p>
      <w:pPr>
        <w:pStyle w:val="Normal"/>
        <w:jc w:val="both"/>
        <w:rPr>
          <w:sz w:val="22"/>
          <w:szCs w:val="22"/>
        </w:rPr>
      </w:pPr>
      <w:r>
        <w:rPr/>
        <w:t>по рассмотрению заявок на участие в конкурсе на выполнение комплекса работ по капитальному ремонту здания МАОУ «СОШ № 87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В. Санни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Хафизова, Н.А. Шакир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Файзи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8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Закамская,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3-79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комплекса работ по капитальному ремонту здания МАОУ «СОШ № 8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4 943 865,32 (сорок четыре миллиона девятьсот сорок три тысячи восемьсот шестьдесят пять) рублей 32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6.09.2012 (протокол вскрытия конвертов с заявками на участие в открытом конкурсе от 06.09.2012 №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РАКТ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51, г. Пермь ул. Пушкарская, 51, оф.212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ООО «СтройПерспектива»  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оссия, 614068 г. Пермь ул, Екатерининская, 141,  оф. 13/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РАКТ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В. 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Р. Хафиз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Шаки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Файзи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В. 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Р. Хафиз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Шаки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Файзи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6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состоявшим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В. Санник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Р. Хафиз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Шакир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/>
              <w:t>Е.В. Файзи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360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46:00Z</dcterms:created>
  <dc:creator>ump15</dc:creator>
  <dc:description/>
  <dc:language>en-US</dc:language>
  <cp:lastModifiedBy>Администратор</cp:lastModifiedBy>
  <cp:lastPrinted>2007-06-13T13:18:00Z</cp:lastPrinted>
  <dcterms:modified xsi:type="dcterms:W3CDTF">2012-09-07T05:46:00Z</dcterms:modified>
  <cp:revision>2</cp:revision>
  <dc:subject/>
  <dc:title>ПРОТОКОЛ № 01/03-07</dc:title>
</cp:coreProperties>
</file>