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487ЭА от «07» сен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 по текущему ремонту газонов вдоль автомобильных дорог общего пользования Орджоникидзевского района города Перми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газонов вдоль автомобильных дорог общего пользования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136 046 рублей 55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1.10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u w:val="single"/>
        </w:rPr>
        <w:t>И.о.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9-07T10:27:00Z</cp:lastPrinted>
  <dcterms:modified xsi:type="dcterms:W3CDTF">2012-09-07T04:27:00Z</dcterms:modified>
  <cp:revision>35</cp:revision>
  <dc:subject/>
  <dc:title>СОГЛАСОВАНО</dc:title>
</cp:coreProperties>
</file>