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1 ЭА от «06» сентябр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реактивов для клинико-диагностической лаборатории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реактивов для клинико-диагностической лаборатории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уромская 24, 1 этаж, лаборатор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7 760,00 (Сто семьдесят семь тысяч семьсот шестьдесят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сентября 2012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17» сентября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20» сентября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.главного врача МБУЗ «ГКП №5»                       _____________                           Е.А. Оленев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9-05T14:53:00Z</cp:lastPrinted>
  <dcterms:modified xsi:type="dcterms:W3CDTF">2012-09-05T08:54:00Z</dcterms:modified>
  <cp:revision>25</cp:revision>
  <dc:subject/>
  <dc:title>ИЗВЕЩЕНИЕ от 21 февраля 2011 года №3ЭА</dc:title>
</cp:coreProperties>
</file>