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2 ЭА от «06» сен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асходных материал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ходных материалов для клинико-диагностической лаборатор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7 229,00 (Сто шестьдесят семь тысяч двести двадцать девя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сен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7» сен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0» сен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9-06T14:32:00Z</cp:lastPrinted>
  <dcterms:modified xsi:type="dcterms:W3CDTF">2012-09-06T08:32:00Z</dcterms:modified>
  <cp:revision>27</cp:revision>
  <dc:subject/>
  <dc:title>ИЗВЕЩЕНИЕ от 21 февраля 2011 года №3ЭА</dc:title>
</cp:coreProperties>
</file>