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376"/>
        <w:gridCol w:w="2122"/>
        <w:gridCol w:w="322"/>
      </w:tblGrid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ИЧЕСКОЕ ЗАДАНИЕ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 капитальный ремонт системы вентиляции ЦСО в поликлинике № 4 по адресу г.Пермь,                               ул. Куйбышева,111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бования к  работе : Работы по устройству систем вентиляции должны выполняться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соответствии с действующими стандартами,строительными и санитарными нормами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 правилами( СНиП 41-01-2003 " Отопление, вентиляция и кондиционирование",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роительное производство", СНиП 12-04-2002 "Безопасность труда в строительстве. 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Часть 2 ",  СанПиН 21.3.2630-10 "Санитарно-эпидемиологические требования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 организациям,осуществляющим медицинскую деятелдьность" и др. нормативными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ми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о устройству вентиляции должны быть выполнены в соответствии с проектной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цией 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применяемое оборудование предоставить технические паспорта, сертифик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ы испытаний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импортное оборудование предоставить документы фирмы –изготов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тверждающие качество материалов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 применяемые  материалы и оборудование должны соответствовать требованиям 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екта, иметь сертификаты соответствия требованиям пожарной безопасности и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нитарно-эпидемиологическое и заключение, в том числе 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истемы приточной вентиля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1</w:t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в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WRW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0-35/31/4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orf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ибкая вставка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WG 6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3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здухонагреватель канальный водяной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WWN 60-35/3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ильтр канальный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FKR 60-35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слонка воздушная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ZR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0-35 с электроприводом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GMA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321/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умоглушитель канальный пластинчатый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G 60-3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кции бактерицидной обработки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SBOW 40-20/58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кции бактерицидной обработки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SBOW 50-25/96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ы обратные Коп-1 периметром 1000 мм  -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ы обратные Коп-2 периметром 16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ы регулировочные согласно проекта марки АВК -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здуховоды из оцинкованной стали толщ.0,55 мм разных диаметров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истемы вытяжной вентиляции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1</w:t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радиальный ВР-86-77-4-1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ие вставки ВГ-В-4.ВГ-Н-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умоглушитель канальный пластинчатый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G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7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онты вентиляционные из оцинкованной стали периметром шахты 2000 м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лапаны обратные  Коп-1, Коп-2, Коп-3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ы воздушные марки ВК разного раз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регулирующий КВК 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а вентиляции сконструирована таким образом, чтобы исключить перетекание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ду помещениями различного класса чист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приточных и вытяжных системах используется оборудование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orf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(Россия) и Мовен (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здуховоды приточной вентиляции должны иметь внутреннюю несорбирующую поверх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ключающую вынос в помещения частиц материала воздуховодов или защитных по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дравлическое испытание трубопроводов системы теплоснабжения произвести проб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давлением 1,25 рабочего давления, до наложения тепловой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нтийный срок - не менее 3 года с момента подписания Заказчиком акта приемки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ных работ,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ые требования к выполнению работ: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соответствии с проектно- сметной документацией.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монтировать старые воздуховоды, при необходимости заделать отверстия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ить монтаж систем вентиляции, 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формить паспорта на каждую вентиляционную систему, провести испытания и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оставить акты многократности воздухообмена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оридорах подвесным потолком типа Албес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абинетах коробами из ГКЛ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 места прохода воздуховодов через стены или перекрытия должны быть заделаны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твором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ДЕЙСТВУЮЩЕЙ ПОЛИКЛИНИКЕ!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2:00Z</dcterms:created>
  <dc:creator>459</dc:creator>
  <dc:description/>
  <cp:keywords/>
  <dc:language>en-US</dc:language>
  <cp:lastModifiedBy>459</cp:lastModifiedBy>
  <cp:lastPrinted>2012-09-06T11:44:00Z</cp:lastPrinted>
  <dcterms:modified xsi:type="dcterms:W3CDTF">2012-09-06T05:46:00Z</dcterms:modified>
  <cp:revision>2</cp:revision>
  <dc:subject/>
  <dc:title>Приложение №2</dc:title>
</cp:coreProperties>
</file>