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5 ЭА от «07» сентября  2012 год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системы вентиляции ЦСО в поликлинике № 4 по адресу: г.Пермь,  ул. Куйбышева,111                                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 системы вентиляции ЦСО в поликлинике №4 по адресу г.Пермь, ул.Куйбышева,111   МБУЗ «Городская клиническая поликлиника №5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,     Проектом (Приложение №3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 ул. Куйбышева,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28 529,14 (Один миллион сто двадцать восемь тысяч пятьсот двадцать девять рублей, 14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 сентября  2012 го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сент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октября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Е.А.Оленева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06T11:57:00Z</cp:lastPrinted>
  <dcterms:modified xsi:type="dcterms:W3CDTF">2012-09-07T03:06:00Z</dcterms:modified>
  <cp:revision>26</cp:revision>
  <dc:subject/>
  <dc:title>ИЗВЕЩЕНИЕ от 21 февраля 2011 года №3ЭА</dc:title>
</cp:coreProperties>
</file>