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4 ЭА от «07» сентября  2012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вентиляции в поликлинике № 3 по адресу: г.Пермь,  ул. Запорожская,5/7                                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системы вентиляции в поликлинике №3 по адресу г.Пермь, ул. Запорожская,5/7   МБУЗ «Городская клиническая поликлиника №5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,    Проектом (Приложение №3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 Запорожская,5/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231 994,80 (Два миллиона двести тридцать одна тысяча девятьсот девяносто четыре рубля, 8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сентября 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1» октября  2012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9-06T11:24:00Z</cp:lastPrinted>
  <dcterms:modified xsi:type="dcterms:W3CDTF">2012-09-07T03:03:00Z</dcterms:modified>
  <cp:revision>25</cp:revision>
  <dc:subject/>
  <dc:title>ИЗВЕЩЕНИЕ от 21 февраля 2011 года №3ЭА</dc:title>
</cp:coreProperties>
</file>