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783"/>
        <w:gridCol w:w="1800"/>
        <w:gridCol w:w="720"/>
      </w:tblGrid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ложение №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ТЕХНИЧЕСКОЕ ЗАДАНИЕ</w:t>
            </w:r>
          </w:p>
        </w:tc>
      </w:tr>
      <w:tr>
        <w:trPr>
          <w:trHeight w:val="300" w:hRule="atLeast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 капитальный ремонт системы вентиляции в поликлинике №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 адресу г.Пермь, ул. Запорожская 5/7.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ебования к  работе : Работы по устройству систем вентиляции должны выполняться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в соответствии с действующими стандартами, строительными и санитарными нормами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 правилами( СНиП 41-01-2003 " Отопление, вентиляция и кондиционирование"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троительное производство", СНиП 12-04-2002 "Безопасность труда в строительстве.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Часть 2 ",  СанПиН 21.3.2630-10 "Санитарно-эпидемиологические треб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 организациям, осуществляющим медицинскую деятельность" и др. нормативными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ами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о устройству вентиляции должны быть выполнены в соответствии с проект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кументацией 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все применяемое оборудование предоставить технические паспорта, сертификат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ы испытаний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На все импортное оборудование предоставить документы фирмы –изготовител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тверждающие качество материалов.</w:t>
            </w:r>
            <w:bookmarkStart w:id="0" w:name="_GoBack"/>
            <w:bookmarkEnd w:id="0"/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се применяемые  материалы и оборудование должны соответствовать требованиям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екта, иметь сертификаты соответствия требованиям пожарной безопасности 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анитарно-эпидемиологическое и заключение, в том числе 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ы приточной вентиля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1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в шумоизолированном корпусе 5035 куб.м/ч, 360 Па,3х400 В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54 кВт, 890 об/мин, 94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800х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орифер водяной, 3-рядный, 90.3 кВт (95/70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ьтр мешочный 800х500 (корпус со вставкой G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воздушный 800х500 с электроприводом 1х230 В,2/3-поз.с возвратной пружи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800х500/1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зел обвязки калориферов ( в комплекте : циркул. Насос, 3ход. Клапан с э/п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алансировочный вентиль,обратный клапан, фильтр, запорные краны -2 шт, гибкие 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водки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чики, термостат - согласно проек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2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в шумоизолированном корпусе 925 куб.м/ч, 220 Па,1х230 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8 кВт,1300 об/мин, 30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400х200 м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орифер водяной, 3-рядный,17.04 кВт 995/70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ьтр мешочный 400х200(корпус со вставкой EU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воздушный 400х200 с электроприводом 1х230 В,2/3-поз.с возвратной пружи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400х200/1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зел обвязки калориферов ( в комплекте : циркул. Насос, 3ход. Клапан с э/п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балансировочный вентиль,обратный клапан, фильтр, запорные краны -2 шт, гибкие  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дводки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чики, термостат - согласно проек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3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в шумоизолированном корпусе  240 куб.м/ч, 230 Па, 1х230 В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0,122 кВт,1850 об/мин, 12 кг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ф 12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лориферэлектрический, 2х400В,5.0 кВт 12.5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льтр мешочный ф 160 (корпус со вставкой EU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воздушный 1Нм ф160 с электроприводом 1х230 В,2/3-поз.с возвратной пружиной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ф 160/9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атчики - согласно проек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ы вытяжной вентиля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1-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705 куб.м/ч, 210 Па, 1х230В, 0,128кВт, 2780 об/мин, 4.2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16,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420 куб.м/ч, 150 Па,1х230В,0,05 кВт,2500 об/мин,2,7 кг  -шт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1-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радиальный 1200  куб.м/ч, 220 Па,1х230В,0,49 кВт,1400 об/мин,12,5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Н6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накладной 150  куб.м/ч, 30 Па,1х230В,0,021кВт, 0,7кг с встроенны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тным клапа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накладной 50  куб.м/ч, 20 Па,1х230В,0,016 кВт, 0,6кг с встроенны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тным клапаном                    -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накладной 126  куб.м/ч, 35 Па,1х230В,0,021 кВт, 0,7 кг с встроенны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ратным клапан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 600 куб.м/ч, 220 Па,1х230В,0,128 кВт,2780 об/мин, 4,2 кг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860 куб.м/ч, 150 Па,1х230В,0,12 кВт,2780 об/мин, 4,2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200 куб.м/ч, 80 Па,1х230В,0,03 кВт,2250 об/мин, 2 кг   -шт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ентилятор канальный  840 куб.м/ч, 150 Па,1х230В,0,12 кВт,2780 об/мин, 4,2 кг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 510 куб.м/ч, 190 Па,1х230В,0,101 кВт,2480 об/мин,4.3 кг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ентилятор канальный  490 куб.м/ч, 200 Па,1х230В,0,101 кВт,2480 об/мин,4,3 кг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ибкая вставка ф 250                               -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250                          - 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200                           -шт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160                           -шт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пан обратный ф 125                         -шт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ф160/900                     - шт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умоглушитель ф250/900                     - шт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лавный вхо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1</w:t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оздушно-тепловая завеса с электрическим источником тепла 0/4.0/6.0 кВт,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/950/1100 куб.м/ч с встроенным ПУ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лок оконный 5 камерный  шир. Не менее 70 мм трехстворчатый с вставкой из сендвич-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анели в месте вывода воздуховод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ые требования к выполнению работ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роизводить в соответствии с проектно- сметной документацией.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монтировать старые воздуховоды, при необходимости заделать отверстия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Выполнить монтаж систем вентиляции,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систем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формить паспорта на каждую вентиляционную систему, провести испытания 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едоставить акты многократности воздухообмена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рыть воздуховоды в коридорах подвесным потолком типа Албес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крыть воздуховоды в кабинетах коробами из ГКЛ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 места прохода воздуховодов через стены или перекрытия должны быть заделаны</w:t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твором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БОТЫ ПРОИЗВОДИТЬ В ДЕЙСТВУЮЩЕЙ ПОЛИКЛИНИКЕ!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женер ОТС Бородина Татьяна Александровна</w:t>
      </w:r>
    </w:p>
    <w:p>
      <w:pPr>
        <w:pStyle w:val="Normal"/>
        <w:spacing w:before="0" w:after="200"/>
        <w:ind w:lef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+7 (342)281-39-31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30:00Z</dcterms:created>
  <dc:creator>459</dc:creator>
  <dc:description/>
  <cp:keywords/>
  <dc:language>en-US</dc:language>
  <cp:lastModifiedBy>459</cp:lastModifiedBy>
  <cp:lastPrinted>2012-09-06T14:19:00Z</cp:lastPrinted>
  <dcterms:modified xsi:type="dcterms:W3CDTF">2012-09-06T08:21:00Z</dcterms:modified>
  <cp:revision>4</cp:revision>
  <dc:subject/>
  <dc:title>Приложение №2</dc:title>
</cp:coreProperties>
</file>