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57740" cy="6863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7740" cy="686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57105" cy="6863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57105" cy="686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6.2pt;height:540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57105" cy="6863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57105" cy="686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655" w:right="655" w:gutter="0" w:header="0" w:top="3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3:00Z</dcterms:created>
  <dc:creator>1691</dc:creator>
  <dc:description/>
  <cp:keywords/>
  <dc:language>en-US</dc:language>
  <cp:lastModifiedBy>1691</cp:lastModifiedBy>
  <dcterms:modified xsi:type="dcterms:W3CDTF">2012-09-07T06:53:00Z</dcterms:modified>
  <cp:revision>1</cp:revision>
  <dc:subject/>
  <dc:title/>
</cp:coreProperties>
</file>