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системы вентиляции в поликлинике № 3</w:t>
      </w:r>
    </w:p>
    <w:p>
      <w:pPr>
        <w:pStyle w:val="Normal"/>
        <w:jc w:val="center"/>
        <w:rPr>
          <w:b/>
          <w:b/>
          <w:sz w:val="28"/>
          <w:szCs w:val="28"/>
        </w:rPr>
      </w:pPr>
      <w:r>
        <w:rPr>
          <w:b/>
          <w:sz w:val="28"/>
          <w:szCs w:val="28"/>
        </w:rPr>
        <w:t xml:space="preserve"> </w:t>
      </w:r>
      <w:r>
        <w:rPr>
          <w:b/>
          <w:sz w:val="28"/>
          <w:szCs w:val="28"/>
        </w:rPr>
        <w:t>по адресу  г. Пермь,  ул. Запорожская, 5/7</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системы вентиляции в поликлинике №3 по адресу г.Пермь, ул. Запорожская,5/7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2 231 994,80 (Два миллиона двести тридцать одна тысяча девятьсот девяносто четыре рубля,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Прое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Приложение №1), Техническом задании (Приложение №2), Проекте (Приложение №3)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Техническом задании (Приложение №2), Проекте (Приложение №4)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Запорожская,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45 (сорок пять)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4 639рублей, 9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 сен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сентября 2012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1» октября  2012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9-06T11:03:00Z</cp:lastPrinted>
  <dcterms:modified xsi:type="dcterms:W3CDTF">2012-09-07T03:03:00Z</dcterms:modified>
  <cp:revision>111</cp:revision>
  <dc:subject/>
  <dc:title>СОГЛАСОВАНО</dc:title>
</cp:coreProperties>
</file>