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333333"/>
        </w:rPr>
        <w:t xml:space="preserve">Разъяснения положений документации об открытом аукционе в электронной форме на право заключения гражданско-правового договора </w:t>
      </w:r>
      <w:r>
        <w:rPr>
          <w:b/>
        </w:rPr>
        <w:t>на  капитальный ремонт системы водоснабжения и водоотведения в женской консультации № 2 по адресу  г. Пермь, ул.Н.Островского, 1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БУЗ «Городская клиническая поликлиника №5».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(извещение №0356300055212000112 от 05.09.2012г.)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Запрос: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Требование к содержанию и составу заявки на участие в открытом аукционе в электронной форме. Вторая часть заявки на участие в открытом аукционе в электронной форм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Ответ: 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Cs/>
        </w:rPr>
      </w:pPr>
      <w:r>
        <w:rPr>
          <w:bCs/>
        </w:rPr>
        <w:t>В соответствии с частью 3.1 статьи 52 Градостроительного кодекса РФ лицо, осуществляющее строительство, должно иметь выданное саморегулируемой организацией свидетельство о допуске к работам по организации строительства.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color w:val="333333"/>
        </w:rPr>
      </w:pPr>
      <w:r>
        <w:rPr>
          <w:bCs/>
        </w:rPr>
        <w:t xml:space="preserve">Таким образом, условием допуска к участию в торгах на выполнение работ по строительству, реконструкции, капитальному ремонту объекта капитального строительства, устанавливаемым в документации о торгах в соответствии с положениями пункта 1 части 1 статьи 11 Закона о размещении заказов, должно являться обязательное наличие у участника размещения заказа исключительно </w:t>
      </w:r>
      <w:r>
        <w:rPr>
          <w:b/>
          <w:bCs/>
        </w:rPr>
        <w:t>свидетельства о допуске к работам по организации строительства</w:t>
      </w:r>
      <w:r>
        <w:rPr>
          <w:bCs/>
        </w:rPr>
        <w:t>. При этом требование о наличии у участника размещения заказа свидетельств о допуске к конкретным видам работ, которые оказывают влияние на безопасность объектов капитального строительства, не соответствует части 3 статьи 52 Градостроительного кодекса РФ и является нарушением части 4 статьи 11 Закона о размещении заказов. (Письмо ФАС России от 23.05.2011 №ИА/19714)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</w:rPr>
        <w:t>И.о.главного врача МБУЗ «ГКП № 5»                                             Е.А.Оленева</w:t>
      </w:r>
    </w:p>
    <w:sectPr>
      <w:type w:val="nextPage"/>
      <w:pgSz w:w="12960" w:h="19323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2:00Z</dcterms:created>
  <dc:creator>459</dc:creator>
  <dc:description/>
  <cp:keywords/>
  <dc:language>en-US</dc:language>
  <cp:lastModifiedBy>459</cp:lastModifiedBy>
  <cp:lastPrinted>2012-09-07T13:27:00Z</cp:lastPrinted>
  <dcterms:modified xsi:type="dcterms:W3CDTF">2012-09-07T07:28:00Z</dcterms:modified>
  <cp:revision>4</cp:revision>
  <dc:subject/>
  <dc:title>Разъяснения положений документации об открытом аукционе в электронной форме на право заключения гражданско-правового договора на капитальный ремонт системы вентиляции в поликлинике № 2 по адресу: г</dc:title>
</cp:coreProperties>
</file>