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Извещение № 40 от «07» сентября  2012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существлению инструментальных измерений на рабочих местах в целях проведения производственного контроля в МБУЗ «ГКП № 4» 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100006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существлению инструментальных измерений на рабочих местах в целях проведения производственного контроля в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ментьева Оксана Алексеевна </w:t>
            </w:r>
          </w:p>
        </w:tc>
      </w:tr>
    </w:tbl>
    <w:p>
      <w:pPr>
        <w:pStyle w:val="Heading3"/>
        <w:rPr/>
      </w:pPr>
      <w:r>
        <w:rPr/>
        <w:t xml:space="preserve">Предмет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существлению инструментальных измерений на рабочих местах в целях проведения производственного контроля в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0 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договора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коммерческих предложений (Приложение №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расходы на инструментальные измерения на рабочих местах, перевозку, страхование, уплату таможенных пошлин, налог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22000 Услуги по техническим испытаниям и анализам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1 МБУЗ «ГКП №4»  по адресу: ул. Шоссе Космонавтов, д. 108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Поликлиника № 2 МБУЗ «ГКП № 4» по адресу: ул. Транспортная, д. 27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3 МБУЗ «ГКП № 4» по адресу: ул. Куфонина, д.12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Поликлиника № 4 МБУЗ «ГКП № 4» по адресу : ул. Орджоникидзе, д.15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ликлиника № 5 МБУЗ  «ГКП № 4» по адресу: ул. Екатерининская, д. 224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ция  МБУЗ «ГКП № 4» по адресу: ул. Академика Вавилова, д. 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ая консультация № 1 МБУЗ «ГКП № 4» по адресу: ул. Желябова, д.1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ая консультация № 4 МБУЗ «ГКП № 4» по адресу: ул.Машинистов, д.2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льдшерский пункт МБУЗ «ГКП № 4» по адресу: ул. Новоколхозная, д.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 течение 30 (тридцати) рабочих дней с момента заключения гражданско-правового договор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/>
              <w:t>Оплата за услуги производится безналичным перечислением денежных средств, в срок до 31.12.2012 после получения надлежащим образом оформленных документов: акта оказанных услуг, с</w:t>
            </w:r>
            <w:r>
              <w:rPr>
                <w:color w:val="000000"/>
                <w:spacing w:val="3"/>
              </w:rPr>
              <w:t xml:space="preserve">правок </w:t>
            </w:r>
            <w:r>
              <w:rPr>
                <w:bCs/>
                <w:color w:val="000000"/>
                <w:spacing w:val="3"/>
              </w:rPr>
              <w:t xml:space="preserve">о стоимости </w:t>
            </w:r>
            <w:r>
              <w:rPr>
                <w:color w:val="000000"/>
                <w:spacing w:val="4"/>
              </w:rPr>
              <w:t>оказанных услуг и затрат (форма КС-3)</w:t>
            </w:r>
            <w:r>
              <w:rPr/>
              <w:t xml:space="preserve">, счета, счет-фактуры при наличии на счете заказчика бюджетных средств по данной статье расходов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убсидии на выполнение государственного (муниципального) задания, </w:t>
            </w:r>
          </w:p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ства, полученные от оказания муниципальным учреждением муниципальных услуг (выполнение работ), предоставление которых для физических и юридических лиц осуществляется на платной основе, и иной приносящей доход деятельности (рыночная продажа услуг), </w:t>
            </w:r>
          </w:p>
          <w:p>
            <w:pPr>
              <w:pStyle w:val="Normal"/>
              <w:jc w:val="both"/>
              <w:rPr/>
            </w:pPr>
            <w:r>
              <w:rPr/>
              <w:t>- средства обязательного медицинского страхования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9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9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4:00Z</dcterms:created>
  <dc:creator>Нода А.С.</dc:creator>
  <dc:description/>
  <cp:keywords/>
  <dc:language>en-US</dc:language>
  <cp:lastModifiedBy>1</cp:lastModifiedBy>
  <cp:lastPrinted>2011-08-26T19:29:00Z</cp:lastPrinted>
  <dcterms:modified xsi:type="dcterms:W3CDTF">2012-09-07T05:46:00Z</dcterms:modified>
  <cp:revision>18</cp:revision>
  <dc:subject/>
  <dc:title>Котировка</dc:title>
</cp:coreProperties>
</file>