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hd w:fill="FFFFFF" w:val="clear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hd w:fill="FFFFFF" w:val="clear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0 от «07» сентября 2012 года</w:t>
      </w:r>
    </w:p>
    <w:p>
      <w:pPr>
        <w:pStyle w:val="Normal"/>
        <w:spacing w:before="24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240" w:after="120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 xml:space="preserve">Техническое задание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u w:val="single"/>
        </w:rPr>
        <w:t>на оказание услуг по осуществлению инструментальных измерений на рабочих местах в целях проведения производственного контроля в МБУЗ «ГКП № 4»</w:t>
      </w:r>
    </w:p>
    <w:p>
      <w:pPr>
        <w:pStyle w:val="Normal"/>
        <w:autoSpaceDE w:val="false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0"/>
        <w:rPr>
          <w:b/>
          <w:b/>
        </w:rPr>
      </w:pPr>
      <w:r>
        <w:rPr>
          <w:b/>
        </w:rPr>
        <w:t>Место выполнения работ (оказания услуг):</w:t>
      </w:r>
    </w:p>
    <w:p>
      <w:pPr>
        <w:pStyle w:val="Normal"/>
        <w:autoSpaceDE w:val="false"/>
        <w:spacing w:before="0" w:after="0"/>
        <w:rPr/>
      </w:pPr>
      <w:r>
        <w:rPr/>
        <w:t>- поликлиника № 1 МБУЗ «ГКП № 4» по ул. Шоссе Космонавтов, д. 108</w:t>
      </w:r>
    </w:p>
    <w:p>
      <w:pPr>
        <w:pStyle w:val="Normal"/>
        <w:autoSpaceDE w:val="false"/>
        <w:spacing w:before="0" w:after="0"/>
        <w:rPr/>
      </w:pPr>
      <w:r>
        <w:rPr/>
        <w:t>- поликлиника № 2 МБУЗ «ГКП № 4»по ул. Транспортная, д. 27</w:t>
      </w:r>
    </w:p>
    <w:p>
      <w:pPr>
        <w:pStyle w:val="Normal"/>
        <w:autoSpaceDE w:val="false"/>
        <w:spacing w:before="0" w:after="0"/>
        <w:rPr/>
      </w:pPr>
      <w:r>
        <w:rPr/>
        <w:t>- поликлиника № 3 МБУЗ «ГКП № 4»по ул. Куфонина, д. 12</w:t>
      </w:r>
    </w:p>
    <w:p>
      <w:pPr>
        <w:pStyle w:val="Normal"/>
        <w:autoSpaceDE w:val="false"/>
        <w:spacing w:before="0" w:after="0"/>
        <w:rPr/>
      </w:pPr>
      <w:r>
        <w:rPr/>
        <w:t>- поликлиника № 4 МБУЗ «ГКП № 4»по ул. Орджоникидзе, д. 159</w:t>
      </w:r>
    </w:p>
    <w:p>
      <w:pPr>
        <w:pStyle w:val="Normal"/>
        <w:autoSpaceDE w:val="false"/>
        <w:spacing w:before="0" w:after="0"/>
        <w:rPr/>
      </w:pPr>
      <w:r>
        <w:rPr/>
        <w:t>- поликлиника № 5 МБУЗ «ГКП № 4»по ул. Екатерининская, д. 224</w:t>
      </w:r>
    </w:p>
    <w:p>
      <w:pPr>
        <w:pStyle w:val="Normal"/>
        <w:autoSpaceDE w:val="false"/>
        <w:spacing w:before="0" w:after="0"/>
        <w:rPr/>
      </w:pPr>
      <w:r>
        <w:rPr/>
        <w:t>- помещение администрации МБУЗ «ГКП № 4» по ул. Академика Вавилова, д. 4</w:t>
      </w:r>
    </w:p>
    <w:p>
      <w:pPr>
        <w:pStyle w:val="Normal"/>
        <w:autoSpaceDE w:val="false"/>
        <w:spacing w:before="0" w:after="0"/>
        <w:rPr/>
      </w:pPr>
      <w:r>
        <w:rPr/>
        <w:t xml:space="preserve">- Женская консультация № 1 МБУЗ «ГКП № 4» по ул. Желябова, 10                                         </w:t>
      </w:r>
    </w:p>
    <w:p>
      <w:pPr>
        <w:pStyle w:val="Normal"/>
        <w:autoSpaceDE w:val="false"/>
        <w:spacing w:before="0" w:after="0"/>
        <w:rPr/>
      </w:pPr>
      <w:r>
        <w:rPr/>
        <w:t>- Женская консультация № 4 МБУЗ «ГКП № 4» по ул. Машинистов, 20</w:t>
      </w:r>
    </w:p>
    <w:p>
      <w:pPr>
        <w:pStyle w:val="Normal"/>
        <w:autoSpaceDE w:val="false"/>
        <w:spacing w:before="0" w:after="0"/>
        <w:rPr/>
      </w:pPr>
      <w:r>
        <w:rPr/>
        <w:t>- Фельдшерский пункт МБУЗ «ГКП № 4» по ул. Новоколхозная, 2</w:t>
      </w:r>
    </w:p>
    <w:p>
      <w:pPr>
        <w:pStyle w:val="Normal"/>
        <w:autoSpaceDE w:val="false"/>
        <w:ind w:left="70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</w:rPr>
      </w:pPr>
      <w:r>
        <w:rPr>
          <w:b/>
        </w:rPr>
        <w:t>Наименование оказываемых услуг: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  <w:t xml:space="preserve">Оказание услуг </w:t>
      </w:r>
      <w:r>
        <w:rPr/>
        <w:t xml:space="preserve">по </w:t>
      </w:r>
      <w:r>
        <w:rPr>
          <w:szCs w:val="24"/>
        </w:rPr>
        <w:t>осуществлению инструментальных измерений на рабочих местах в целях проведения производственного контроля</w:t>
      </w:r>
      <w:r>
        <w:rPr/>
        <w:t xml:space="preserve"> в МБУЗ «ГКП № 4».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  <w:u w:val="single"/>
        </w:rPr>
      </w:pPr>
      <w:r>
        <w:rPr>
          <w:b/>
          <w:u w:val="single"/>
        </w:rPr>
        <w:t>Спецификация оказываемых услуг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757"/>
        <w:gridCol w:w="4243"/>
        <w:gridCol w:w="2185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а проведения инструментальных измерен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инструментальных измерен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инструментальных измерений, шт.</w:t>
            </w:r>
          </w:p>
        </w:tc>
      </w:tr>
      <w:tr>
        <w:trPr>
          <w:trHeight w:val="100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1 МБУЗ «ГКП № 4» по ул. Шоссе Космонавтов, д. 10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(температура воздуха, относительная влажность воздуха, скорость движения воздух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11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1 МБУЗ «ГКП № 4» по ул. Шоссе Космонавтов, д. 10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55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1 МБУЗ «ГКП № 4» по ул. Шоссе Космонавтов, д. 10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химических фактор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84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1 МБУЗ «ГКП № 4» по ул. Шоссе Космонавтов, д. 10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ультразву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иклиника № 2 МБУЗ «ГКП № 4» по ул. Транспортная, д. 2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(температура воздуха, относительная влажность воздуха, скорость движения воздух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2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иклиника № 2 МБУЗ «ГКП № 4» по ул. Транспортная, д. 2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2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3 МБУЗ «ГКП № 4»по ул. Куфонина, д. 1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(температура воздуха, относительная влажность воздуха, скорость движения воздух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12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3 МБУЗ «ГКП № 4»по ул. Куфонина, д. 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8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3 МБУЗ «ГКП № 4»по ул. Куфонина, д. 1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химических фактор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8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3 МБУЗ «ГКП № 4»по ул. Куфонина, д. 1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ультразву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4 МБУЗ «ГКП № 4»по ул. Орджоникидзе, д. 15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(температура воздуха, относительная влажность воздуха, скорость движения воздух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2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4 МБУЗ «ГКП № 4»по ул. Орджоникидзе, д. 15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иклиника № 5 МБУЗ «ГКП № 4» по ул. Екатерининская, д. 22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 (температура воздуха, относительная влажность воздуха, скорость движения воздух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120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иклиника № 5 МБУЗ «ГКП № 4» по ул. Екатерининская, д. 22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105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иклиника № 5 МБУЗ «ГКП № 4» по ул. Екатерининская, д. 22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ультразву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0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ещения администрации МБУЗ «ГКП № 4» по ул. Академика Вавилова, д. 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 (температура воздуха, относительная влажность воздуха, скорость движения воздух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5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ещения администрации МБУЗ «ГКП № 4» по ул. Академика Вавилова, д. 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20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4 МБУЗ «ГКП № 4» по ул. Машинистов, 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 (температура воздуха, относительная влажность воздуха, скорость движения воздух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5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4 МБУЗ «ГКП № 4» по ул. Машинистов, 2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86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4 МБУЗ «ГКП № 4» по ул. Машинистов, 2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химических фактор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1 МБУЗ «ГКП № 4» по ул. Желябова, 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 (температура воздуха, относительная влажность воздуха, скорость движения воздух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2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1 МБУЗ «ГКП № 4» по ул. Желябова, 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1 МБУЗ «ГКП № 4» по ул. Желябова, 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химических фактор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ский пункт МБУЗ «ГКП № 4» по ул. Новоколхозная, 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 (температура воздуха, относительная влажность воздуха, скорость движения воздух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40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ский пункт МБУЗ «ГКП № 4» по ул. Новоколхозная, 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b/>
          <w:szCs w:val="24"/>
        </w:rPr>
        <w:t xml:space="preserve">Требования к </w:t>
      </w:r>
      <w:r>
        <w:rPr>
          <w:b/>
          <w:bCs/>
        </w:rPr>
        <w:t>оказанию услуг</w:t>
      </w:r>
      <w:r>
        <w:rPr>
          <w:b/>
          <w:szCs w:val="24"/>
        </w:rPr>
        <w:t>:</w:t>
      </w:r>
      <w:r>
        <w:rPr/>
        <w:t xml:space="preserve"> </w:t>
      </w:r>
    </w:p>
    <w:p>
      <w:pPr>
        <w:pStyle w:val="Style18"/>
        <w:tabs>
          <w:tab w:val="clear" w:pos="1980"/>
        </w:tabs>
        <w:ind w:left="0" w:hanging="0"/>
        <w:rPr/>
      </w:pPr>
      <w:r>
        <w:rPr/>
        <w:t xml:space="preserve">оказание всего объема услуг в соответствии с требованиями СанПиН 2.1.3.2630-10 «Санитарно-эпидемиологические требования к организациям, осуществляющим медицинскую деятельность», санитарных правил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, </w:t>
      </w:r>
      <w:r>
        <w:rPr/>
        <w:fldChar w:fldCharType="begin"/>
      </w:r>
      <w:r>
        <w:rPr/>
        <w:instrText xml:space="preserve"> DOCPROPERTY "izm_metod"</w:instrText>
      </w:r>
      <w:r>
        <w:rPr/>
        <w:fldChar w:fldCharType="separate"/>
      </w:r>
      <w:r>
        <w:rPr/>
        <w:t>МУ ОТ РМ 01-98 "Оценка освещения рабочих мест",  СНиП 23-05-95 "Естественное и искусственное освещение", ГОСТ 24940-96 "Здания и сооружения. Методы измерения освещенности", "Гигиенические требования к естественному, искусственному и совмещенному освещению жилых и общественных зданий " СанПиН 2.2.1/2.1.1.1278-03</w:t>
      </w:r>
      <w:r>
        <w:rPr/>
        <w:fldChar w:fldCharType="end"/>
      </w:r>
      <w:r>
        <w:rPr/>
        <w:t xml:space="preserve">, СанПиН 2.2.4.548-96 «Гигиенические требования к микроклимату производственных помещений», ГОСТ 12.1.005-88 «ССБТ. Общие санитарно-гигиенические требования к воздуху рабочей зоны»,  ГОСТ 30494-96 «Здания жилые и общественные. Параметры микроклимата в помещениях». </w:t>
      </w:r>
    </w:p>
    <w:p>
      <w:pPr>
        <w:pStyle w:val="Style18"/>
        <w:tabs>
          <w:tab w:val="clear" w:pos="1980"/>
        </w:tabs>
        <w:ind w:left="0" w:hanging="0"/>
        <w:rPr/>
      </w:pPr>
      <w:r>
        <w:rPr/>
        <w:t xml:space="preserve">Услуги должны оказываться с использованием, приборов, средств измерений, имеющих действующие сертификаты об утверждении типа средств измерений в РФ, прошедших в установленном законодательством РФ порядке госповерку, действующую на момент проведения измерений. 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/>
        <w:t xml:space="preserve">Услуги оказываются в условиях действующего учреждения, без остановки лечебного процесса. Оказание услуг не должно препятствовать или создавать неудобства в работе МБУЗ «ГКП № 4» или представлять угрозу для сотрудников и пациентов МБУЗ «ГКП № 4». Соблюдение правил действующего  внутреннего распорядка, контрольно – пропускного режима, внутренних положений и инструкций требований администрации МБУЗ «ГКП № 4» является обязательным условием.  Исполнитель на момент подписания гражданско-правового договора, должен представить Заказчику список сотрудников привлеченных к </w:t>
      </w:r>
      <w:r>
        <w:rPr>
          <w:bCs/>
        </w:rPr>
        <w:t xml:space="preserve">оказанию услуг </w:t>
      </w:r>
      <w:r>
        <w:rPr/>
        <w:t xml:space="preserve">на данном объекте, с указанием фамилии, имени и отчества, года рождения и паспортных данных, места регистрации. Исполнитель несет ответственность за </w:t>
      </w:r>
      <w:r>
        <w:rPr>
          <w:bCs/>
        </w:rPr>
        <w:t>оказание услуг</w:t>
      </w:r>
      <w:r>
        <w:rPr/>
        <w:t xml:space="preserve"> согласно условиям гражданско-правового договора, настоящего технического задания и требований действующих нормативных актов.</w:t>
      </w:r>
      <w:r>
        <w:rPr>
          <w:szCs w:val="24"/>
        </w:rPr>
        <w:t xml:space="preserve">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spacing w:before="0" w:after="0"/>
      <w:ind w:left="1404" w:hanging="504"/>
    </w:pPr>
    <w:rPr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20:00Z</dcterms:created>
  <dc:creator>компьютер61</dc:creator>
  <dc:description/>
  <cp:keywords/>
  <dc:language>en-US</dc:language>
  <cp:lastModifiedBy>1</cp:lastModifiedBy>
  <cp:lastPrinted>2012-09-07T10:52:00Z</cp:lastPrinted>
  <dcterms:modified xsi:type="dcterms:W3CDTF">2012-09-07T05:52:00Z</dcterms:modified>
  <cp:revision>17</cp:revision>
  <dc:subject/>
  <dc:title>ГОСУДАРСТВЕННОГО КОНТРАКТ №____</dc:title>
</cp:coreProperties>
</file>