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0 от «07» сентября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представленных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76"/>
        <w:gridCol w:w="2126"/>
        <w:gridCol w:w="3226"/>
      </w:tblGrid>
      <w:tr>
        <w:trPr>
          <w:trHeight w:val="1785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 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боснования начальной (максимальной) цены договора в рубл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</w:tr>
      <w:tr>
        <w:trPr>
          <w:trHeight w:val="5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нструментальные измерения на рабочих места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1</cp:lastModifiedBy>
  <cp:lastPrinted>2011-06-29T11:19:00Z</cp:lastPrinted>
  <dcterms:modified xsi:type="dcterms:W3CDTF">2012-09-07T05:58:00Z</dcterms:modified>
  <cp:revision>18</cp:revision>
  <dc:subject/>
  <dc:title/>
</cp:coreProperties>
</file>