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1 от «07» сентября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существлению инструментальных измерений на рабочих местах в целях проведения производственного контроля в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Cs w:val="28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>представленных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34"/>
        <w:gridCol w:w="1984"/>
        <w:gridCol w:w="3510"/>
      </w:tblGrid>
      <w:tr>
        <w:trPr>
          <w:trHeight w:val="1785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 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ческие предложения для обоснования начальной (максимальной) цены договора в рубля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</w:tr>
      <w:tr>
        <w:trPr>
          <w:trHeight w:val="51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нструментальные измерения на рабочих места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 000,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0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comp</cp:lastModifiedBy>
  <cp:lastPrinted>2011-06-29T11:19:00Z</cp:lastPrinted>
  <dcterms:modified xsi:type="dcterms:W3CDTF">2012-09-07T03:34:00Z</dcterms:modified>
  <cp:revision>17</cp:revision>
  <dc:subject/>
  <dc:title/>
</cp:coreProperties>
</file>