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41 от «07»  сентябр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существлению инструментальных измерений на рабочих местах в целях проведения производственного контроля в МБУЗ «ГКП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06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существлению инструментальных измерений на рабочих местах в целях проведения производственного контроля в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существлению инструментальных измерений на рабочих местах в целях проведения производственного контроля в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инструментальные измерения, перевозку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00 Услуги по техническим испытаниям и анализа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4»  по адресу: ул. Шоссе Космонавтов, д. 108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Поликлиника № 2 МБУЗ «ГКП № 4» по адресу: ул. Транспортная, д. 27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 по адресу: ул. Куфонина, д.1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оликлиника № 4 МБУЗ «ГКП № 4» по адресу : ул. Орджоникидзе, д.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иклиника № 5 МБУЗ  «ГКП № 4» по адресу: ул. Екатерининская, д. 224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 МБУЗ «ГКП № 4» по адресу: ул. Академика Вавилова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1 МБУЗ «ГКП № 4» по адресу: ул. Желябова, д.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ая консультация № 4 МБУЗ «ГКП № 4» по адресу: ул.Машинистов, д.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льдшерский пункт МБУЗ «ГКП № 4» по адресу: ул. Новоколхозная, д.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ечение 30 (тридцати) рабочих дней с момента заключения гражданско-правового договор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, в срок до 31.12.2012 после получения надлежащим образом оформленных документов: акта оказанных услуг, с</w:t>
            </w:r>
            <w:r>
              <w:rPr>
                <w:color w:val="000000"/>
                <w:spacing w:val="3"/>
              </w:rPr>
              <w:t xml:space="preserve">правок </w:t>
            </w:r>
            <w:r>
              <w:rPr>
                <w:bCs/>
                <w:color w:val="000000"/>
                <w:spacing w:val="3"/>
              </w:rPr>
              <w:t xml:space="preserve">о стоимости </w:t>
            </w:r>
            <w:r>
              <w:rPr>
                <w:color w:val="000000"/>
                <w:spacing w:val="4"/>
              </w:rPr>
              <w:t>оказанных услуг и затрат (форма КС-3)</w:t>
            </w:r>
            <w:r>
              <w:rPr/>
              <w:t xml:space="preserve">, счета, счет-фактуры при наличии на счете заказчика бюджетных средств по данной статье расход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бсидии на выполнение государственного (муниципального) задания, 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, </w:t>
            </w:r>
          </w:p>
          <w:p>
            <w:pPr>
              <w:pStyle w:val="Normal"/>
              <w:jc w:val="both"/>
              <w:rPr/>
            </w:pPr>
            <w:r>
              <w:rPr/>
              <w:t>- средства обязательного медицинского страхования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9-07T11:09:00Z</cp:lastPrinted>
  <dcterms:modified xsi:type="dcterms:W3CDTF">2012-09-07T06:09:00Z</dcterms:modified>
  <cp:revision>18</cp:revision>
  <dc:subject/>
  <dc:title>Котировка</dc:title>
</cp:coreProperties>
</file>