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дикаментов (лекарственных средств, влияющих на процессы обмена), для МБУЗ «ГКП №4»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04"/>
        <w:gridCol w:w="2353"/>
        <w:gridCol w:w="2631"/>
        <w:gridCol w:w="1229"/>
        <w:gridCol w:w="678"/>
      </w:tblGrid>
      <w:tr>
        <w:trPr>
          <w:trHeight w:val="54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дународное наименова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, технические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ер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цетилцистеи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 200 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учие таблетки 200 мг №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атропия бромид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теро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одуал Н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 дозир. 20мкг+50мкг/доза фл.200 доз № 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ксоло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птик С 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0,5 % 5 мл, флакон- капельница №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одекси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сел Дуэ Ф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/в и в/м введения амп. 600 ЛЕ  2 мл 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натр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рин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фл 5000МЕ/мл 5мл №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а гемостатическая коллагенов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а гемостатическая 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*50 мм №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лофенак 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 в/м введения амп. 25мг/мл 3 мл  №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вери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паталин 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пролонгированного действия 200 мг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бупрокаи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каин 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0,4 % 5 мл, флакон- капельница №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бини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сил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раже </w:t>
            </w:r>
            <w:r>
              <w:rPr>
                <w:sz w:val="22"/>
                <w:szCs w:val="22"/>
                <w:lang w:val="en-US"/>
              </w:rPr>
              <w:t xml:space="preserve"> 35</w:t>
            </w:r>
            <w:r>
              <w:rPr>
                <w:sz w:val="22"/>
                <w:szCs w:val="22"/>
              </w:rPr>
              <w:t>мг № 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липе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липен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/м введения амп. 2мл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амфеникол+Метилурацил+Сульфадиметоксин+Тримекаи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син 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для наружного применения 40 г №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0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исло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ислота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твор для инъекций амп. 10мг/мл  1 мл 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20 мг №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м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гель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глазной 2,5 мг/г фл.10г  с пипеткой №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креати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креатин 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/о кишечнораствори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мг 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докси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доксина г/х 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 амп. 5 % 1мл 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полиглюкин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фл 200 мл №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 амп. 30 мг  1 мл  № 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косери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косерил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 амп. 42,5 мг/мл 5 мл  №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цетами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цил натрия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20% 10 мл, флакон- капельница №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и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ина хлорид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 амп. 5 % 1мл 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л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0,5% 10 мл, флакон- капельница №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ктовая кисло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ктацид 600 Т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 амп. 24 мл  №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енил-масляная кисло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бут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0 мг №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бролизи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бролизин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 амп. 1 мл 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липи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ливер Форте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№ 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анокобалами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анокобаламин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 амп. 500мкг  1мл  № 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липид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нциале Н  или эквивален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/в инъекций  амп. 250мг  5 мл  №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4:58:00Z</dcterms:created>
  <dc:creator>comp</dc:creator>
  <dc:description/>
  <cp:keywords/>
  <dc:language>en-US</dc:language>
  <cp:lastModifiedBy>1</cp:lastModifiedBy>
  <cp:lastPrinted>2012-09-07T13:09:00Z</cp:lastPrinted>
  <dcterms:modified xsi:type="dcterms:W3CDTF">2012-09-07T08:09:00Z</dcterms:modified>
  <cp:revision>39</cp:revision>
  <dc:subject/>
  <dc:title/>
</cp:coreProperties>
</file>