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 начальной (максимальной) цены </w:t>
      </w:r>
    </w:p>
    <w:p>
      <w:pPr>
        <w:pStyle w:val="TextBody"/>
        <w:spacing w:lineRule="auto" w:line="276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134"/>
        <w:gridCol w:w="124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-200таб. шипучие 200 мг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3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 Н 200 доз фл 10м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7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птик С сусп глаз. 0,5 % 5м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8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сел Дуэ Ф р-р д/инф 600ЛЕ2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6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фл5000МЕ/мл 5 мл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5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гемостатическая  50х50мм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9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 амп 25мг/мл 3мл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паталин капс.200 мг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64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каин капли гл. 0,4 % 5 мл фл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299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ил драже 35 мг №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5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липен амп. 2 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80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син мазь40 г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63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ислота амп. 1% 1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8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 капс. 20 мг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9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гель глаз.2,5 мг/г фл-пипет.10 г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1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еатин таб. 125 мг №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4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идоксина г/х амп. 5% 1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2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изолон амп. 30 мг 1 мл №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полиглюкин фл200 м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6,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косерил амп.  42,5 мг/мл 5 мл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13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ил натрия капли глазные  20% фл-кап. 10м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5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на хлорид амп. 5% 1 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л капли глазные 0,5 % фл-кап 10мл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ктацид 600 Т амп 24мл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6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бут таб. 250 мг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4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бролизин амп.  1 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21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окобаламин амп. 500 мкг 1 мл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8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нциале Н амп. 250 мг 5мл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43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ливер Форте капс. №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1,50</w:t>
            </w:r>
          </w:p>
        </w:tc>
      </w:tr>
      <w:tr>
        <w:trPr>
          <w:trHeight w:val="475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 001,3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6T09:12:00Z</cp:lastPrinted>
  <dcterms:modified xsi:type="dcterms:W3CDTF">2012-08-17T11:18:00Z</dcterms:modified>
  <cp:revision>110</cp:revision>
  <dc:subject/>
  <dc:title/>
</cp:coreProperties>
</file>