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2 ЭА от «07» сент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каментов (лекарственных средств, влияющих на процессы обмена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 4»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6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лекарственных средств, влияющих на процессы обмена)  для МБУЗ «Городская клиническая поликлиника № 4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авка медикаментов (лекарственных средств, влияющих на процессы обмена)  для МБУЗ «Городская клиническая поликлиника № 4»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20 001,3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23250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а, влияющие на процессы обме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0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6 400,03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09. 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 09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20T15:01:00Z</cp:lastPrinted>
  <dcterms:modified xsi:type="dcterms:W3CDTF">2012-09-06T09:12:00Z</dcterms:modified>
  <cp:revision>87</cp:revision>
  <dc:subject/>
  <dc:title>СОГЛАСОВАНО</dc:title>
</cp:coreProperties>
</file>