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 начальной (максимальной) цены </w:t>
      </w:r>
    </w:p>
    <w:p>
      <w:pPr>
        <w:pStyle w:val="TextBody"/>
        <w:spacing w:lineRule="auto" w:line="276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37"/>
        <w:gridCol w:w="1140"/>
        <w:gridCol w:w="1259"/>
        <w:gridCol w:w="1084"/>
        <w:gridCol w:w="979"/>
        <w:gridCol w:w="1203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упаковок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 амп. 200 мг 5 мл  №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01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 таб. 10 мг № 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,4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опролол таб. 10 мг № 3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3,2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поцетин  таб. 5 мг № 3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6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памид  таб. 2,5 мг № 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амп. 5 мг/мл 2мл 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99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ард амп.0,6 мг/мл 1 мл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амп. 25% 10мл  №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6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дол амп. 5% 2 мл №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8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таб. 50 мг №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13,5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дронат амп. 10 % 5 мл  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947,5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прил таб. 20 мг № 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9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спрей аэр.0,4 мг/доз 200доз10м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6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рон таб.400 мг+25 мг № 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2,4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 амп.10 мл  №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72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амп. 20 % 5мл  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статин таб. 10 мг № 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8,4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азидин таб.20 мг №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8,8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 ААС таб.100 мг № 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4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нз таб.   0,4 мг № 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73,5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бодиа таб.600 мг № 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5,4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амп. 1%  2мл  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5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п-Н таб. 25мг+10мг  № 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4,5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амп.  24мг/мл 10 мл №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3,00</w:t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 927,3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44:00Z</dcterms:created>
  <dc:creator>comp</dc:creator>
  <dc:description/>
  <cp:keywords/>
  <dc:language>en-US</dc:language>
  <cp:lastModifiedBy>1</cp:lastModifiedBy>
  <cp:lastPrinted>2012-04-26T09:12:00Z</cp:lastPrinted>
  <dcterms:modified xsi:type="dcterms:W3CDTF">2012-08-17T10:33:00Z</dcterms:modified>
  <cp:revision>27</cp:revision>
  <dc:subject/>
  <dc:title/>
</cp:coreProperties>
</file>