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едикаментов  (лекарственных средств, действующих на сердечнососудистую систему)  для МБУЗ «Городская клиническая поликлиника №4»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55"/>
        <w:gridCol w:w="1985"/>
        <w:gridCol w:w="2887"/>
        <w:gridCol w:w="1331"/>
        <w:gridCol w:w="1055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дународ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, технические характерист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-чество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ег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егин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200 мг 5 мл амп. №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лодип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лодип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10 мг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опрол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опролол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 п/о плен.10 мг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нпоцетин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5 мг № 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апам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апамид 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2,5 мг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винтон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для приготовления раствора для инфузий  амп.5 мг/мл 2мл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ыша гликоз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гликард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в/в введения амп. 0,6 мг/мл 1 мл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ния сульфат 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25 % 10мл 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метилгидро-ксипиридина сукц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дол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50мг/мл  2 мл 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ериз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докалм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, покрытые пленочной оболочкой 50 мг 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етилгидра-зиния пропио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дронат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в/м и в/в введения амп. 10 % 5 мл 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зиноп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рил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г № 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спрей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золь подъязычный дозир.  0,4 мг/доза 200 доз фл. 10 мг №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н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400 мг+25 мг № 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и магния аспараг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нангин 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 амп.10 мл  №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 амп. 20 % 5 мл 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аста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вастол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г  № 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етази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иметазидин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плен. 20 мг 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илсалициловая кис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омбо ААС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окр. кишечнораств. п/о 100 мг № 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сони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нз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0,4 мг  № 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с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бодиа600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 600 мг  № 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осем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росемид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1%  2мл 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хлоротиазид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алап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ап-Н  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блетки 25мг+10мг  № 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фил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филлин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 в/в введения  амп.    24мг/мл 10 мл №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58:00Z</dcterms:created>
  <dc:creator>comp</dc:creator>
  <dc:description/>
  <cp:keywords/>
  <dc:language>en-US</dc:language>
  <cp:lastModifiedBy>1</cp:lastModifiedBy>
  <cp:lastPrinted>2012-09-07T13:10:00Z</cp:lastPrinted>
  <dcterms:modified xsi:type="dcterms:W3CDTF">2012-09-07T08:11:00Z</dcterms:modified>
  <cp:revision>30</cp:revision>
  <dc:subject/>
  <dc:title/>
</cp:coreProperties>
</file>