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3 ЭА от «07» сентября 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на поставку </w:t>
      </w:r>
      <w:r>
        <w:rPr>
          <w:b/>
        </w:rPr>
        <w:t xml:space="preserve"> </w:t>
      </w:r>
      <w:r>
        <w:rPr>
          <w:b/>
          <w:i w:val="false"/>
          <w:sz w:val="22"/>
          <w:szCs w:val="22"/>
        </w:rPr>
        <w:t>медикаментов (лекарственных средств, действующих на сердечнососудистую систему)  для МБУЗ «Городская клиническая поликлиника № 4»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6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лекарственных средств, действующих на сердечнососудистую систему) 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а медикаментов (лекарственных средств, действующих на сердечнососудистую систему) 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79 927,3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249 Средства сердечно-сосудистые проч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0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9 598,55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09. 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09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. 09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20T15:01:00Z</cp:lastPrinted>
  <dcterms:modified xsi:type="dcterms:W3CDTF">2012-09-06T10:18:00Z</dcterms:modified>
  <cp:revision>88</cp:revision>
  <dc:subject/>
  <dc:title>СОГЛАСОВАНО</dc:title>
</cp:coreProperties>
</file>