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6"/>
          <w:szCs w:val="26"/>
        </w:rPr>
        <w:t xml:space="preserve">на поставку медикаментов (лекарственных средств, действующих на сердечнососудистую систему) 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Поставка медикаментов (лекарственных средств, действующих на сердечнососудистую систему)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79 927 (четыреста семьдесят девять тысяч девятьсот двадцать 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0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7» сентября 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сентября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сентября 2012</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7-19T10:48:00Z</cp:lastPrinted>
  <dcterms:modified xsi:type="dcterms:W3CDTF">2012-09-06T10:24:00Z</dcterms:modified>
  <cp:revision>118</cp:revision>
  <dc:subject/>
  <dc:title>СОГЛАСОВАНО</dc:title>
</cp:coreProperties>
</file>