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284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как </w:t>
      </w:r>
      <w:r>
        <w:rPr>
          <w:sz w:val="24"/>
          <w:lang w:val="ru-RU"/>
        </w:rPr>
        <w:t>минимальная из</w:t>
      </w:r>
      <w:r>
        <w:rPr>
          <w:sz w:val="24"/>
        </w:rPr>
        <w:t xml:space="preserve"> цен коммерческих предложений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802"/>
        <w:gridCol w:w="1386"/>
        <w:gridCol w:w="1109"/>
        <w:gridCol w:w="1175"/>
        <w:gridCol w:w="1148"/>
      </w:tblGrid>
      <w:tr>
        <w:trPr/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ие предложения для определения начальной (максимальной) цены договора 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Шприц инъекционный однократного применения трехдетальный, стерильный, 2 м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8 00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Шприц инъекционный однократного применения трехдетальный, стерильный, 5 м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3 56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Шприц инъекционный однократного применения трехдетальный, стерильный, 10 м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0 50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Шприц инъекционный однократного применения трехдетальный, стерильный, 20 м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 00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вливания инфузионных раствор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7 60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вливания инфузионных растворов пластик. Игла луер л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 00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НидлПр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 30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нц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 000,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рификатор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 000,00</w:t>
            </w:r>
          </w:p>
        </w:tc>
      </w:tr>
      <w:tr>
        <w:trPr/>
        <w:tc>
          <w:tcPr>
            <w:tcW w:w="8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 96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7-19T10:32:00Z</cp:lastPrinted>
  <dcterms:modified xsi:type="dcterms:W3CDTF">2012-08-15T04:40:00Z</dcterms:modified>
  <cp:revision>78</cp:revision>
  <dc:subject/>
  <dc:title/>
</cp:coreProperties>
</file>