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4 ЭА от «07» сентябр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на поставку расходных материалов (шприцы инъекционные, устройство для вливания инфузионных растворов, иглы, скарификатор, ланцет)  для МБУЗ «Городская клиническая поликлиника № 4»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6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 (шприцы инъекционные, устройство для вливания инфузионных растворов, иглы, скарификатор, ланцет) 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а расходных материалов (шприцы инъекционные, устройство для вливания инфузионных растворов, иглы, скарификатор, ланцет) 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749 96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110 Инструменты колющ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78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 МБУЗ «ГКП №4»: г. Пермь, шоссе Космонавтов, д. 1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3 МБУЗ «ГКП №4»: г. Пермь, ул. Куфонина, д. 1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5 МБУЗ «ГКП №4»: г. Пермь, ул. Екатерининская, д. 224</w:t>
            </w:r>
          </w:p>
        </w:tc>
      </w:tr>
      <w:tr>
        <w:trPr>
          <w:trHeight w:val="106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01.03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4 999,20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09. 2012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. 09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. 10. 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20T15:01:00Z</cp:lastPrinted>
  <dcterms:modified xsi:type="dcterms:W3CDTF">2012-09-06T10:44:00Z</dcterms:modified>
  <cp:revision>83</cp:revision>
  <dc:subject/>
  <dc:title>СОГЛАСОВАНО</dc:title>
</cp:coreProperties>
</file>