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hanging="0"/>
        <w:rPr/>
      </w:pPr>
      <w:r>
        <w:rPr>
          <w:szCs w:val="24"/>
        </w:rPr>
        <w:t>Гражданско-правовой договор № __________</w:t>
      </w:r>
    </w:p>
    <w:p>
      <w:pPr>
        <w:pStyle w:val="Heading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на поставку </w:t>
      </w:r>
      <w:r>
        <w:rPr>
          <w:szCs w:val="24"/>
        </w:rPr>
        <w:t>расходных материалов (лейкопластыри бинты, марля, вата, подшивной чулок)</w:t>
      </w:r>
      <w:r>
        <w:rPr>
          <w:sz w:val="22"/>
          <w:szCs w:val="22"/>
        </w:rPr>
        <w:t xml:space="preserve"> для МБУЗ «Городская клиническая поликлиника № 4»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«___»____________ 2012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 в  дальнейшем  «Заказчик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  <w:szCs w:val="24"/>
        </w:rPr>
        <w:t>с  одной  стороны, и 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  <w:r>
        <w:rPr>
          <w:sz w:val="24"/>
          <w:szCs w:val="24"/>
          <w:lang w:eastAsia="ar-SA"/>
        </w:rPr>
        <w:t>на основании решения Аукционной комиссии  (протокол № ___ от  «___» __________ 2012г.)  по результатам проведения открытого аукциона в электронной форме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1.1  Поставщик обязуется поставить расходные материалы (лейкопластыри, бинты, марля, вата, подшивной чулок) для МБУЗ «Городская клиническая поликлиника № 4», а Заказчик  принять и оплатить товар в порядке и на условиях, предусмотренных настоящим договором. 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1.2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составляет __________________ рублей, в том числе НДС _________ рубл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Оплата поставляемых товаров осуществляется по цене, установленной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3.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.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, но не более чем на десять процентов такой цены Договора,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4. При заключении договора Заказчик по согласованию с участником, с которым заключается такой договора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При этом цена единицы указанного товара не должна превышать цену единицы товара, определяемую как частное от деления цены договора, предложенной участником аукциона, с которым заключается договор, на количество товара, указанное в извещении о проведении открытого аукци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" w:firstLine="567"/>
        <w:jc w:val="both"/>
        <w:rPr/>
      </w:pPr>
      <w:r>
        <w:rPr>
          <w:sz w:val="24"/>
          <w:szCs w:val="24"/>
        </w:rPr>
        <w:t xml:space="preserve">2.5. При размещении заказов на поставки товаров для нужд заказчиков путем проведения аукциона в случае, если победителем аукциона представлена заявка на участие в аукционе, которая содержит предложение о поставке товара, происходящего из иностранных государств, гражданско-правовой договор бюджетного учреждения с таким победителем аукциона заключается по цене, предложенной участником аукциона, сниженной на 15 процентов от предложенной цены гражданско-правового договора бюджетного учреждения в соответствии с Приказом Минэкономразвития РФ от 12.03.2012 № 120 «Об условиях допуска товаров, происходящих из иностранных государств, для целей размещения заказов на поставки товаров для нужд заказчиков» 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szCs w:val="24"/>
        </w:rPr>
        <w:t>3. УСЛОВИЯ ПОСТАВК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3.1.</w:t>
      </w:r>
      <w:r>
        <w:rPr>
          <w:sz w:val="22"/>
          <w:szCs w:val="22"/>
        </w:rPr>
        <w:t xml:space="preserve"> Период поставки: с момента заключения гражданско-правового договора и до 01.03.2013 года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Поставка товара осуществляется по адресу:  614087, </w:t>
      </w:r>
      <w:r>
        <w:rPr>
          <w:sz w:val="22"/>
          <w:szCs w:val="22"/>
        </w:rPr>
        <w:t xml:space="preserve">г. Пермь, ул. Академика Вавилова, д. 4.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2"/>
          <w:szCs w:val="22"/>
        </w:rPr>
        <w:t>Время поставки: По заявке Заказчика в течение 3-х рабочих дней с 08.30 до 17.00 в соответствии с перечнем товара, указанным в Спецификации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2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6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4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6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5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6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4. ОТВЕТСТВЕННОСТЬ СТОРОН</w:t>
      </w:r>
    </w:p>
    <w:p>
      <w:pPr>
        <w:pStyle w:val="Style16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5. 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 в срок до 30.06.2013 года. Оплата по Договору, являющемуся приложением к документации об открытом аукционе в электронной форме, производится на счет Поставщика, указанный в таком Договоре. Оплата по Договору третьим лицам не допускаетс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8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возникновении обстоятельств, 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 одной  из  сторон,  а 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 стихийное бедствие,  война,  военные действия всех видов, 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. Сторона,   оказавшаяся   не   в   состоянии   выполнить  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 обязана незамедлительно 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6.1. Договор</w:t>
      </w:r>
      <w:r>
        <w:rPr>
          <w:color w:val="000000"/>
          <w:szCs w:val="24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7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регистрационные удостоверен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7.3.1.-7.3.5, Поставщик предоставляет Заказчику в момент оформления настоящего договора; п.п.7.3.6.-7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765"/>
      </w:tblGrid>
      <w:tr>
        <w:trPr>
          <w:trHeight w:val="3340" w:hRule="atLeast"/>
        </w:trPr>
        <w:tc>
          <w:tcPr>
            <w:tcW w:w="458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 / Н.М.Зуева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4765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 / Ф.И.О.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16"/>
        <w:ind w:left="0" w:right="0" w:firstLine="567"/>
        <w:jc w:val="right"/>
        <w:rPr>
          <w:szCs w:val="24"/>
        </w:rPr>
      </w:pPr>
      <w:r>
        <w:rPr>
          <w:szCs w:val="24"/>
        </w:rPr>
        <w:t>к договору №_______  от «___»____________2012 г.</w:t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 xml:space="preserve">СПЕЦИФИКАЦИЯ 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4395"/>
        <w:gridCol w:w="1559"/>
        <w:gridCol w:w="1559"/>
        <w:gridCol w:w="1559"/>
      </w:tblGrid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оз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Треб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араметры и условия требований к товар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Цена,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ейкопластырь фиксирующий на тканевой основ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йкопластырь рулонный на катушке для фиксации повязок и мед. устройств, для нормального типа кожи, эластичный, прочный, легко рвется в поперечном направл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х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Состав: хлопчатобумажная ткань, цинкоксидный  каучуковый клей.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 перемещения влажных испарений (MVTR), г/м2/24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ел прочности на разрыв, N/25мм.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а адгезии, N/c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ейкопластырь фиксирующий на тканевой основ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йкопластырь рулонный на катушке для фиксации повязок и мед. устройств, для нормального типа кожи, эластичный, прочный, легко рвется в поперечном направл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х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Состав: хлопчатобумажная ткань, цинкоксидный  каучуковый клей.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 перемещения влажных испарений (MVTR), г/м2/24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ел прочности на разрыв, N/25мм.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а адгезии, N/c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ейкопластырь фиксирующий на тканевой основе с зигзагообразным кра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йкопластырь рулонный на катушке для фиксации повязок и мед. устройств, для нормального типа кожи, эластичный, прочный, легко рвется в поперечном направл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х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став: хлопчатобумажная ткань, цинкоксидный  каучуковый клей.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 перемещения влажных испарений (MVTR), г/м2/24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ел прочности на разрыв, N/25мм.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а адгезии, N/c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ейкопластырь фиксирующий на нетканой основ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йкопластырь рулонный на катушке для фиксации повязок и мед. устройств., гипоаллергенный, для особочувствительного типа кожи, воздухо- и влагопроницаемый, легко рвется в поперечном направл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х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став: целлюлоза, синтетический акрилатный клей.        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оэффициент перемещения влажных испарений (MVTR), г/м2/24ч.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ел продольной прочности на разрыв, N/25м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ила адгезии, N/c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вязка рулонная, нестерильная на нетканой осно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гезивная рулонная нестерильная повязка для сплошной фиксации повязок, в т.ч. объемных абсорбирующих повязок, игл, катетеров, трубок, зондов и ухода за незначительными повреждениями кожи, гипоаллергенная,  с повышенной воздухо- и влагопроницаемостью, эластич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р, с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х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Состав: нетканый материал  - полипропилен, синтетический акрилатный клей.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оэффициент перемещения влажных испарений (MVTR), г/м2/24ч.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ел прочности на разрыв, N/25м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ила адгезии, N/c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вязка рулонная, нестерильная на нетканой осно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гезивная рулонная нестерильная повязка для сплошной фиксации повязок, в т.ч. объемных абсорбирующих повязок, игл, катетеров, трубок, зондов и ухода за незначительными повреждениями кожи, гипоаллергенная,  с повышенной воздухо- и влагопроницаемостью, эластич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р, с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х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став: нетканый материал  - полипропилен, синтетический акрилатный клей.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оэффициент перемещения влажных испарений (MVTR), г/м2/24ч.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ел прочности на разрыв, N/25м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ила адгезии, N/c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овязка адгезивная, стерильная для фиксации катетеров на нетканой основе с дополнительной абсорбирующей подушечко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гезивная стерильная повязка с дополнительной абсорбирующей подушечкой для фиксации катетеров, гипоаллергенная, воздухо- и влагопроницаемая, эластичная, срок наложения без смены до 2-х дней, надежная фиксация крылышек и канюли кате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р, с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х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: нетканый материал  - полипропилен, синтетический акрилатный клей, абсорбирующая подушечка из вискозы.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-образный вырез.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перемещения влажных испарений (MVTR) в диапазоне, г/м2 за 24ч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4700 и до 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 прочности на разрыв в диапазоне, N/25м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14 и до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а адгезии в диапазоне, N/c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5 и до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вязка для фиксации катетеров на полимерной основе с фиксирующей лентой, стери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78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гезивная стерильная повязка с дополнительной фиксирующей лентой для фиксации катетеров, гипоаллергенная, воздухо-и влагопроницаемая, эластичная, срок наложения без смены до 5 дней, контроль места пункции, удобство наложения повязки, надежная и безопасная фиксация крылышек и канюли кате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 5,7х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7х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: полиуретановая плёнка, акрилатный клей, вставка  и фиксирующие ленты из нетканого материала — полипропилена.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</w:rPr>
              <w:t xml:space="preserve">      </w:t>
            </w:r>
            <w:r>
              <w:rPr>
                <w:rFonts w:cs="Arial CYR" w:ascii="Arial CYR" w:hAnsi="Arial CYR"/>
                <w:color w:val="FF0000"/>
              </w:rPr>
              <w:t xml:space="preserve">                 </w:t>
            </w:r>
            <w:r>
              <w:rPr>
                <w:rFonts w:cs="Arial CYR" w:ascii="Arial CYR" w:hAnsi="Arial CYR"/>
                <w:b/>
                <w:bCs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зрачная.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-образный вырез.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а наложения с помощью рамки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эффициент перемещения влажных испарений (MVTR) в диапазоне, г/м2 за 24ч.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600 и до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ел прочности на разрыв в диапазоне, N/25мм.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12 и до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а адгезии в диапазоне, N/c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3 и до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инт марлевый медицинский нестерильный 5 Х 1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, 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хностная плотность, г/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катки,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пень белизны, %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ллярность, см/ч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ывная нагрузка, кг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инт марлевый медицинский нестерильный 7 Х 14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, 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хностная плотность, г/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катки,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пень белизны, %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ллярность, см/ч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ывная нагрузка, кг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ля медицинская отбеленная в рулонах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ткани, 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хностная плотность, г/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нитей на 10 см у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ывная нагрузка полоски 50 х 200 мм основы, кг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ывная нагрузка полоски 50 х 200 мм утка, кг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кция водной вытяжки - нейтр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ая доля хлористых солей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ая доля сернокислых солей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ая доля кальциевых солей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смачивания, с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ллярность, см/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ость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ьность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белизны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ля медицинская отбеленная в отрезах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ткани, 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хностная плотность, г/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нитей на 10 см у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ывная нагрузка полоски 50 х 200 мм основы, кг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ывная нагрузка полоски 50 х 200 мм утка, кг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кция водной вытяжки - нейтр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ая доля хлористых солей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ая доля сернокислых солей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ая доля кальциевых солей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смачивания, с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ллярность, см/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ость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ьность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белизны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та хирургическая лен-хлопок нестерильная,  упаковка 0,25 к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ссовая доля плотных нерасчесанных скоплений, волокон-узелков, %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совая доля коротких волокон (не более 5 мм) и хлопковой пыли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соренность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ольность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совая доля жировых и воскообразных веществ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лажность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глотительная способность, 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пиллярность,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совая доля хлористых солей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совая доля сернокислых солей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совая доля кальциевых солей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орость смачивания, с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акция водной вытяжки - нейтр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ах отсутству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посторонних примесей: иголочек, щепочек и др. не допускается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аковка индивидуальная пленочная оболочка, со сварными термическим способом краями или эквивален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нт марлевый гипсов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в диапазоне,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а бинта в диапазоне, 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35 до 1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ирина бинта в диапазоне,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95 до 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ерхнотная плотность бинта в диапазоне, г/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85 до 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ыпаемость гипсовой композиции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 смачивания гипсовых бинтов, 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вымывания гипсовой композиции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 образования устойчивой формы в диапазоне, м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 до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нт марлевый гипсов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в диапазоне,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а бинта в диапазоне, 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02,5 до 24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ирина бинта в диапазоне,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40 до 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ерхнотная плотность бинта в диапазоне, г/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85 до 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ыпаемость гипсовой композиции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 смачивания гипсовых бинтов, 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вымывания гипсовой композиции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 образования устойчивой формы в диапазоне, м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 до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есткий полимерный иммобилизирующий бин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ит из фиберглассовых волокон, пропитанных полиуретановой смолой, активируемой при воздействии в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из фиберглассовых волокон, пропитанных полиуретановой смолой, активируемой при воздействии в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опроницаемы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ухопроницаем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остой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той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геноконтраст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тгеноконтраст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йная упаковка - герметичная индивидуальна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йная упаковка - герметичная индивиду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затвердевания (возможность моделирования), мину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лного затвердевания (возможность нагрузки), мину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мальная температура воды для начала процесса активации составляет 20`C-24`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мальная температура воды для начала процесса активации составляет 20`C-24`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 затвердевании принимает жесткую форм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затвердевании принимает жесткую форм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5см*3,6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5см*3,6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 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есткий полимерный иммобилизирующий бин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ит из фиберглассовых волокон, пропитанных полиуретановой смолой, активируемой при воздействии в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из фиберглассовых волокон, пропитанных полиуретановой смолой, активируемой при воздействии в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опроницаемы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ухопроницаем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остой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той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геноконтраст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тгеноконтраст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йная упаковка - герметичная индивидуальна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йная упаковка - герметичная индивиду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затвердевания (возможность моделирования), мину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лного затвердевания(возможность нагрузки), мину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мальная температура воды для начала процесса активации составляет 20`C-24`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мальная температура воды для начала процесса активации составляет 20`C-24`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 затвердевании принимает жесткую форм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затвердевании принимает жесткую форм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7,6см*3,6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7,6см*3,6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 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ужесткий полимерный иммобилизирующий бин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ит из фиберглассовых волокон, пропитанных полиуретановой смолой, активируемой при воздействии в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из фиберглассовых волокон, пропитанных полиуретановой смолой, активируемой при воздействии в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опроницаемы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ухопроницаем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остой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той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геноконтраст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тгеноконтраст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йная упаковка - герметичная индивидуальна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йная упаковка - герметичная индивиду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затвердевания (возможность моделирования),  мину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лного затвердевания(возможность нагрузки), мину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мальная температура воды для начала процесса активации составляет 20`C-24`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мальная температура воды для начала процесса активации составляет 20`C-24`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 затвердевании принимает полужесткую форм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затвердевании принимает полужесткую форм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5см*3,6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5см*3,6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 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ужесткий полимерный иммобилизирующий бин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ит из фиберглассовых волокон, пропитанных полиуретановой смолой, активируемой при воздействии в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из фиберглассовых волокон, пропитанных полиуретановой смолой, активируемой при воздействии в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опроницаемы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ухопроницаем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остой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той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геноконтраст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тгеноконтраст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йная упаковка - герметичная индивидуальна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йная упаковка - герметичная индивиду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затвердевания (возможность моделирования),  мину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лного затвердевания(возможность нагрузки), мину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мальная температура воды для начала процесса активации составляет 20`C-24`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мальная температура воды для начала процесса активации составляет 20`C-24`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 затвердевании принимает полужесткую форм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затвердевании принимает полужесткую форм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7,5см*3,6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7,5см*3,6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 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есткий полимерный иммобилизирующий бин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ит из фиберглассовых волокон, пропитанных полиуретановой смолой, активируемой при воздействии в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из фиберглассовых волокон, пропитанных полиуретановой смолой, активируемой при воздействии в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опроницаемы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ухопроницаем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остой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той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геноконтраст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тгеноконтраст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ая упаковка - герметичная индивиду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йная упаковка - герметичная индивиду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затвердевания (возможность моделирования),  мину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лного затвердевания(возможность нагрузки), мину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мальная температура воды для начала процесса активации составляет 20`C-24`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мальная температура воды для начала процесса активации составляет 20`C-24`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 затвердевании принимает жесткую форм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затвердевании принимает жесткую форм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10см*3,6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10см*3,6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 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ужесткий полимерный иммобилизирующий бин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ит из фиберглассовых волокон, пропитанных полиуретановой смолой, активируемой при воздействии в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из фиберглассовых волокон, пропитанных полиуретановой смолой, активируемой при воздействии в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опроницаемы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ухопроницаем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остой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той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геноконтраст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тгеноконтраст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йная упаковка - герметичная индивидуальна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йная упаковка - герметичная индивиду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затвердевания (возможность моделирования),  мину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лного затвердевания(возможность нагрузки), мину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мальная температура воды для начала процесса активации составляет 20`C-24`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мальная температура воды для начала процесса активации составляет 20`C-24`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 затвердевании принимает полужесткую форм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затвердевании принимает полужесткую форм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10см*3,6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10см*3,6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 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шиновый чул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овая  сетчатая синтетическая бесшовная повяз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овая  сетчатая синтетическая бесшовная повяз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ая степень растяжения в продольном и поперечном направ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 степень растяжения в продольном и поперечном направ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духопроницаем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ухопроницаем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бционная способ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: 22м х 5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: 22м х 5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 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шиновый чул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овая  сетчатая синтетическая бесшовная повяз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овая  сетчатая синтетическая бесшовная повяз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ая степень растяжения в продольном и поперечном направ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 степень растяжения в продольном и поперечном направ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духопроницаем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ухопроницаем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бционная способ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: 22м х 7,6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: 22м х 7,6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 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шиновый чул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овая  сетчатая синтетическая бесшовная повяз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овая  сетчатая синтетическая бесшовная повяз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ая степень растяжения в продольном и поперечном направ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 степень растяжения в продольном и поперечном направ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духопроницаем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ухопроницаем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бционная способ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: 22м х 10,1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: 22м х 10,1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1. Сумма спецификации</w:t>
      </w:r>
      <w:r>
        <w:rPr>
          <w:b/>
          <w:color w:val="000000"/>
          <w:sz w:val="24"/>
          <w:szCs w:val="24"/>
        </w:rPr>
        <w:t>:</w:t>
      </w:r>
      <w:r>
        <w:rPr>
          <w:sz w:val="24"/>
          <w:szCs w:val="24"/>
        </w:rPr>
        <w:t>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ИТОГО с учетом НДС прописью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2.  Срок поставки</w:t>
      </w:r>
      <w:r>
        <w:rPr>
          <w:sz w:val="24"/>
          <w:szCs w:val="24"/>
        </w:rPr>
        <w:t>: 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3.  Способ поставки:</w:t>
      </w:r>
      <w:r>
        <w:rPr>
          <w:sz w:val="24"/>
          <w:szCs w:val="24"/>
        </w:rPr>
        <w:t xml:space="preserve"> 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4. Срок и условия оплаты:</w:t>
      </w:r>
      <w:r>
        <w:rPr>
          <w:sz w:val="24"/>
          <w:szCs w:val="24"/>
        </w:rPr>
        <w:t xml:space="preserve"> 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 xml:space="preserve">МБ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>_____________ /Н. М. Зуева/</w:t>
        <w:tab/>
        <w:t>________________/Ф.И.О./</w:t>
        <w:tab/>
        <w:t xml:space="preserve">                                                        ________ /______________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6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3"/>
      </w:numPr>
      <w:ind w:hanging="0"/>
      <w:textAlignment w:val="baseline"/>
    </w:pPr>
    <w:rPr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1</cp:lastModifiedBy>
  <cp:lastPrinted>2012-08-23T15:53:00Z</cp:lastPrinted>
  <dcterms:modified xsi:type="dcterms:W3CDTF">2012-09-06T11:33:00Z</dcterms:modified>
  <cp:revision>51</cp:revision>
  <dc:subject/>
  <dc:title>ДОГОВОР ПОСТАВКИ № </dc:title>
</cp:coreProperties>
</file>