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25 ЭА от «07» сентября 2012 года</w:t>
      </w:r>
    </w:p>
    <w:p>
      <w:pPr>
        <w:pStyle w:val="TextBody"/>
        <w:widowControl w:val="false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widowControl w:val="false"/>
        <w:jc w:val="center"/>
        <w:rPr/>
      </w:pPr>
      <w:r>
        <w:rPr>
          <w:b/>
          <w:sz w:val="22"/>
          <w:szCs w:val="22"/>
        </w:rPr>
        <w:t xml:space="preserve">на поставку расходных материалов (лейкопластыри, бинты, марля, вата, подшивной чулок) для МБУЗ «Городская клиническая поликлиника № 4» </w:t>
      </w:r>
    </w:p>
    <w:p>
      <w:pPr>
        <w:pStyle w:val="Title1"/>
        <w:spacing w:before="0" w:after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6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Heading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асходных материалов (лейкопластыри, бинты, марля, вата, подшивной чулок) для МБУЗ «Городская клиническая поликлиника № 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Heading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 xml:space="preserve">Поставка расходных материалов (лейкопластыри, бинты, марля, вата, подшивной чулок) для МБУЗ «Городская клиническая поликлиника № 4»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749 919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3939  Материалы хирургические, средства перевязочные специальные  проч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5"/>
        <w:gridCol w:w="7182"/>
      </w:tblGrid>
      <w:tr>
        <w:trPr>
          <w:trHeight w:val="786" w:hRule="atLeast"/>
        </w:trPr>
        <w:tc>
          <w:tcPr>
            <w:tcW w:w="245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182" w:type="dxa"/>
            <w:tcBorders/>
            <w:tcMar>
              <w:right w:w="64" w:type="dxa"/>
            </w:tcMar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БУЗ «ГКП № 4»: г. Пермь, ул. Академика Вавилова, д. 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68" w:hRule="atLeast"/>
        </w:trPr>
        <w:tc>
          <w:tcPr>
            <w:tcW w:w="245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182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ериод поставки: с момента заключения гражданско-правового договора и до 01.03.2013 год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ставки: По заявке Заказчика в течение 3-х рабочих дней с 08.30 до 17.00 в соответствии с перечнем товара, указанным в Спецификации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90"/>
        <w:gridCol w:w="7247"/>
      </w:tblGrid>
      <w:tr>
        <w:trPr/>
        <w:tc>
          <w:tcPr>
            <w:tcW w:w="239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4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14 998,38 Российский руб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%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исполнения контракта</w:t>
      </w:r>
    </w:p>
    <w:p>
      <w:pPr>
        <w:pStyle w:val="Normal"/>
        <w:rPr/>
      </w:pPr>
      <w:r>
        <w:rPr/>
        <w:t xml:space="preserve">Обеспечение исполнения контракта не требуется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. 09. 2012  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6. 09. 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. 10. 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 xml:space="preserve">Главный врач МБУЗ «ГКП №4»       ________________________    Н.М. Зуева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07-20T15:01:00Z</cp:lastPrinted>
  <dcterms:modified xsi:type="dcterms:W3CDTF">2012-09-06T11:27:00Z</dcterms:modified>
  <cp:revision>87</cp:revision>
  <dc:subject/>
  <dc:title>СОГЛАСОВАНО</dc:title>
</cp:coreProperties>
</file>