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Д О Г О В О Р  № </w:t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на поставку оборудования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г. Пермь</w:t>
        <w:tab/>
        <w:tab/>
        <w:tab/>
        <w:tab/>
        <w:tab/>
        <w:tab/>
        <w:tab/>
        <w:tab/>
        <w:tab/>
        <w:tab/>
        <w:t>«_____»  __________  2012 г.</w:t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Муниципальное автономное общеобразовательное учреждение школа-интернат «Общеобразовательная школа-интернат среднего (полного) общего образования №85 г. Перми, именуемое в дальнейшем «Покупатель», в лице  директора Мазгаровой Нафисы Хайбрахмановны, действующей на основании Устава, </w:t>
      </w:r>
      <w:r>
        <w:rPr>
          <w:rFonts w:cs="Century Gothic" w:ascii="Century Gothic" w:hAnsi="Century Gothic"/>
          <w:color w:val="000000"/>
          <w:sz w:val="18"/>
          <w:szCs w:val="18"/>
        </w:rPr>
        <w:t xml:space="preserve">с </w:t>
      </w:r>
      <w:r>
        <w:rPr>
          <w:rFonts w:cs="Century Gothic" w:ascii="Century Gothic" w:hAnsi="Century Gothic"/>
          <w:sz w:val="18"/>
          <w:szCs w:val="18"/>
        </w:rPr>
        <w:t>одной стороны, и индивидуальный предприниматель Бушуев Александр Владимирович, 27.09.1980 года рождения, паспорт серия 5707 номер 225806, выдан 20.02.2008 г. Отделом УФМС России по Пермскому краю в Свердловском районе  гор. Перми, зарегистрированный по месту жительства по адресу: г. Пермь, ул. Тбилисская, д.23, кв. 63, именуемое в дальнейшем «Продавец», действующий на основании свидетельства  ОРГНИП 311590402600092</w:t>
      </w:r>
      <w:r>
        <w:rPr>
          <w:rFonts w:cs="Century Gothic" w:ascii="Century Gothic" w:hAnsi="Century Gothic"/>
          <w:b/>
          <w:sz w:val="18"/>
          <w:szCs w:val="18"/>
        </w:rPr>
        <w:t>,</w:t>
      </w:r>
      <w:r>
        <w:rPr>
          <w:rFonts w:cs="Century Gothic" w:ascii="Century Gothic" w:hAnsi="Century Gothic"/>
          <w:sz w:val="18"/>
          <w:szCs w:val="18"/>
        </w:rPr>
        <w:t xml:space="preserve"> с другой стороны, именуемые совместно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1. ПРЕДМЕТ ДОГОВОРА</w:t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1.1 Настоящий договор заключается на основании приказа директора учреждения от 31.08.2012г. 73-О на закупку мультимедийного оборудования (Товар). 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1.2 По настоящему Договору Продавец обязуется передать Товар надлежащего качества в количестве и ассортименте, согласно приложениям - спецификациям, которые являются неотъемлемой частью договора, в собственность Покупателя, а Покупатель обязуется принять этот Товар и оплатить его в порядке, установленным настоящим Договором.</w:t>
      </w:r>
    </w:p>
    <w:p>
      <w:pPr>
        <w:pStyle w:val="Normal"/>
        <w:autoSpaceDE w:val="false"/>
        <w:spacing w:lineRule="auto" w:line="24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1.3 Товар по данному договору согласно приказа Минэкономразвития РФ от 07.06.2011 № 273 «Об утверждении номенклатуры товаров, работ, услуг для нужд заказчиков» относится к группе №132 «Аппаратура для радио, телевидения и связи» (коды ОКДП 3221121, 3221123, 3221124, 3221143, 3222155, 3222480)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2.     УСЛОВИЯ ОПЛАТЫ И ПОРЯДОК РАСЧЕТОВ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>2.1.Все расчеты по настоящему Договору будут производиться Сторонами в российских рублях путем перечисления их на расчетный счет Продавца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2.2. Условия оплаты определяются приложениями к договору, каждое приложение оплачивается отдельно. 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3.     УСЛОВИЯ  О  ТОВАРЕ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3.1. Сроки поставки Товара устанавливаются приложениями к договору.</w:t>
      </w:r>
    </w:p>
    <w:p>
      <w:pPr>
        <w:pStyle w:val="2"/>
        <w:tabs>
          <w:tab w:val="clear" w:pos="708"/>
          <w:tab w:val="left" w:pos="567" w:leader="none"/>
        </w:tabs>
        <w:spacing w:before="0" w:after="0"/>
        <w:rPr/>
      </w:pPr>
      <w:r>
        <w:rPr>
          <w:rFonts w:cs="Century Gothic" w:ascii="Century Gothic" w:hAnsi="Century Gothic"/>
          <w:sz w:val="18"/>
          <w:szCs w:val="18"/>
          <w:lang w:val="ru-RU"/>
        </w:rPr>
        <w:t xml:space="preserve">3.2. </w:t>
      </w:r>
      <w:r>
        <w:rPr>
          <w:rFonts w:cs="Century Gothic" w:ascii="Century Gothic" w:hAnsi="Century Gothic"/>
          <w:sz w:val="18"/>
          <w:szCs w:val="18"/>
        </w:rPr>
        <w:t>П</w:t>
      </w:r>
      <w:r>
        <w:rPr>
          <w:rFonts w:cs="Century Gothic" w:ascii="Century Gothic" w:hAnsi="Century Gothic"/>
          <w:sz w:val="18"/>
          <w:szCs w:val="18"/>
          <w:lang w:val="ru-RU"/>
        </w:rPr>
        <w:t>родавец</w:t>
      </w:r>
      <w:r>
        <w:rPr>
          <w:rFonts w:cs="Century Gothic" w:ascii="Century Gothic" w:hAnsi="Century Gothic"/>
          <w:sz w:val="18"/>
          <w:szCs w:val="18"/>
        </w:rPr>
        <w:t xml:space="preserve"> гарантирует качество  и  комплектность  поставляемого Товара. Качество и комплектность поставляемого Товара должны соответствовать техническим условиям, стандартам и иным требованиям, предъявляемым к данному виду Товара, а также сертификатам соответствия, если таковые необходимы к данному виду Товара.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3.3. Продавец передает Товар Покупателю в заводской таре, упакованный таким способом, который является достаточным для обеспечения сохранности Товара при его транспортировке на автомобильном транспорте.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3.4.  При поступлении товара на склад Продавец незамедлительно уведомляет Покупателя о наличии товара на складе. 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3.5. Товар считается переданным Продавцом и полученным Покупателем после подписания Сторонами Товарной накладной (ТОРГ-12).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3.6. Доставка Товара до объекта Покупателя осуществляется за счет Продавца, если этот объект расположен в черте города Перми.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3.7. Переданный Покупателю Товар надлежащего качества возврату не подлежит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4.      ГАРАНТИЙНЫЙ  СРОК НА  ТОВАР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ind w:right="-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4.1. Продавец передает Товар Покупателю с гарантией производителя Товара. Условия гарантии и гарантийный срок указываются производителем в гарантийном талоне, который прилагается Продавцом к Товару и составляет 1 год.</w:t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5.     ПРАВА И ОБЯЗАННОСТИ СТОРОН</w:t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5.1.  Продавец обязуется:</w:t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5.1.1. Передать Покупателю Товар надлежащего качества, в сроки, количестве и ассортименте, обусловленные настоящим Договором. </w:t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5.2.  Покупатель обязуется:</w:t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5.2.1.  Оплатить Товар в установленные Договором сроки. 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5.2.2.  Получить Товар в течении трех дней с момента уведомления о его поступлении на склад. Время доставки Товара на объект Покупателя согласовывается после его поступления на склад, в устной форме. </w:t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6.     ФОРС-МАЖОР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6.1. Сторона освобождается от ответственности за неисполнение своих обязательств по настоящему Договору, вызванное обстоятельствами непреодолимой силы, то есть чрезвычайными и непредотвратимыми при данных условиях обстоятельствами, возникшими после подписания настоящего Договора. К чрезвычайным и непредотвратимым обстоятельствам Стороны Договора относят: гражданские волнения, блокаду, эмбарго, землетрясение, катастрофы, пожар, наводнение, существенное изменение законодательства (в том числе налогового и таможенного), действия органов государственной власти и их должностных лиц, если перечисленные обстоятельства непосредственно повлияли на исполнение настоящего Договора.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6.2. В случае наступления обстоятельств, указанных в п. 6.1. настоящего Договора, Сторона, заявляющая о невозможности исполнения своих обязательств по этой причине, извещает другую Сторону о наступлении этих обязательств в письменной форме. Такое уведомление должно содержать сведения о характере обстоятельств, а также оценку их воздействия на возможность исполнения обязательств по настоящему Договору. Уведомление вручается лично или по почте заказным письмом с уведомлением о вручении.</w:t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7.    ОТВЕТСТВЕННОСТЬ  СТОРОН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7.1. За несвоевременную передачу Товара за исключением форс-мажорных обстоятельств, Продавец уплачивает Покупателю пени в размере 0,05% от суммы договора, за каждый день просрочки. 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7.2.  За несвоевременную оплату Товара за исключением форс-мажорных обстоятельств, Покупатель уплачивает Продавцу пени в размере 0,05 % от суммы договора, за каждый день просрочки. 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7.3. Продавец не несет ответственности за несвоевременное исполнение договора в случае несвоевременного получения Товара Покупателем по его вине.  </w:t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rPr/>
      </w:pPr>
      <w:r>
        <w:rPr>
          <w:rFonts w:cs="Century Gothic" w:ascii="Century Gothic" w:hAnsi="Century Gothic"/>
          <w:sz w:val="18"/>
          <w:szCs w:val="18"/>
        </w:rPr>
        <w:t>8.    ЗАКЛЮЧИТЕЛЬНЫЕ  ПОЛОЖЕНИЯ.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8.1. Все дополнения, изменения, приложения к настоящему Договору, подписанные Сторонами, являются неотъемлемыми и составными частями настоящего Договора.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8.2. Все споры по настоящему Договору разрешаются путем переговоров. В случаях, когда такие переговоры не привели  Стороны к согласию, любая из Сторон, чьи интересы нарушены, вправе обратиться за их разрешением в Арбитражный Суд Пермского края.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8.3. Настоящий Договор может быть расторгнуть по соглашению Сторон, а также в случаях, предусмотренных настоящим Договором и законодательством РФ.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8.4. Во всем ином, что не предусмотрено настоящим Договором, стороны договорились следовать действующему законодательству.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8.5. Настоящий договор составлен в двух экземплярах, каждый из которых является оригиналом. 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8.6. Настоящий Договор вступает в силу с момента его подписания обеими Сторонами.</w:t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8820" w:leader="none"/>
        </w:tabs>
        <w:ind w:right="895" w:hanging="0"/>
        <w:rPr/>
      </w:pPr>
      <w:r>
        <w:rPr>
          <w:rFonts w:cs="Century Gothic" w:ascii="Century Gothic" w:hAnsi="Century Gothic"/>
          <w:sz w:val="18"/>
          <w:szCs w:val="18"/>
        </w:rPr>
        <w:t>9.      ЮРИДИЧЕСКИЕ  АДРЕСА,  БАНКОВСКИЕ  РЕКВИЗИТЫ,  ПОДПИСИ  СТОРОН</w:t>
      </w:r>
    </w:p>
    <w:p>
      <w:pPr>
        <w:pStyle w:val="Normal"/>
        <w:ind w:left="400" w:firstLine="720"/>
        <w:rPr>
          <w:rFonts w:ascii="Century Gothic" w:hAnsi="Century Gothic" w:cs="Century Gothic"/>
          <w:b/>
          <w:b/>
          <w:sz w:val="18"/>
          <w:szCs w:val="18"/>
          <w:lang w:eastAsia="ar-SA"/>
        </w:rPr>
      </w:pPr>
      <w:r>
        <w:rPr>
          <w:rFonts w:cs="Century Gothic" w:ascii="Century Gothic" w:hAnsi="Century Gothic"/>
          <w:b/>
          <w:sz w:val="18"/>
          <w:szCs w:val="18"/>
          <w:lang w:eastAsia="ar-SA"/>
        </w:rPr>
      </w:r>
    </w:p>
    <w:p>
      <w:pPr>
        <w:pStyle w:val="Normal"/>
        <w:ind w:left="400" w:firstLine="720"/>
        <w:rPr/>
      </w:pPr>
      <w:r>
        <w:rPr>
          <w:rFonts w:cs="Century Gothic" w:ascii="Century Gothic" w:hAnsi="Century Gothic"/>
          <w:b/>
          <w:sz w:val="18"/>
          <w:szCs w:val="18"/>
          <w:lang w:eastAsia="ar-SA"/>
        </w:rPr>
        <w:t>ПРОДАВЕЦ:                                                             ПОКУПАТЕЛЬ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Индивидуальный предприниматель </w:t>
            </w:r>
          </w:p>
          <w:p>
            <w:pPr>
              <w:pStyle w:val="Normal"/>
              <w:autoSpaceDE w:val="false"/>
              <w:spacing w:before="40" w:after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Бушуев Александр Владимирович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ИНН   590305110714 БИК        045773705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Кор.счет 30101810400000000705 в ГРКЦ ГУ Банка России по Пермскому Краю</w:t>
            </w:r>
          </w:p>
          <w:p>
            <w:pPr>
              <w:pStyle w:val="Normal"/>
              <w:shd w:fill="FFFFFF" w:val="clear"/>
              <w:spacing w:lineRule="exact" w:line="269"/>
              <w:ind w:right="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Р/сч 40802810500000520900 в ЗАО АКИБ «ПОЧТОБАНК» </w:t>
            </w:r>
          </w:p>
          <w:p>
            <w:pPr>
              <w:pStyle w:val="Normal"/>
              <w:shd w:fill="FFFFFF" w:val="clear"/>
              <w:spacing w:lineRule="exact" w:line="269"/>
              <w:ind w:right="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К/сч 30101810800000000200</w:t>
            </w:r>
          </w:p>
          <w:p>
            <w:pPr>
              <w:pStyle w:val="1"/>
              <w:rPr>
                <w:rFonts w:ascii="Century Gothic" w:hAnsi="Century Gothic" w:eastAsia="Times New Roman" w:cs="Century Gothic"/>
                <w:sz w:val="18"/>
                <w:szCs w:val="18"/>
                <w:lang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1"/>
              <w:rPr>
                <w:rFonts w:ascii="Century Gothic" w:hAnsi="Century Gothic" w:eastAsia="Times New Roman" w:cs="Century Gothic"/>
                <w:sz w:val="18"/>
                <w:szCs w:val="18"/>
                <w:lang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1"/>
              <w:snapToGrid w:val="false"/>
              <w:ind w:right="229" w:hanging="0"/>
              <w:jc w:val="both"/>
              <w:rPr>
                <w:rFonts w:ascii="Century Gothic" w:hAnsi="Century Gothic" w:cs="Century Gothic"/>
                <w:sz w:val="18"/>
                <w:szCs w:val="18"/>
                <w:lang w:bidi="zxx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bidi="zxx"/>
              </w:rPr>
              <w:t>Продавец:</w:t>
            </w:r>
          </w:p>
          <w:p>
            <w:pPr>
              <w:pStyle w:val="1"/>
              <w:snapToGrid w:val="false"/>
              <w:ind w:right="229" w:hanging="0"/>
              <w:jc w:val="both"/>
              <w:rPr>
                <w:rFonts w:ascii="Century Gothic" w:hAnsi="Century Gothic" w:cs="Century Gothic"/>
                <w:sz w:val="18"/>
                <w:szCs w:val="18"/>
                <w:lang w:bidi="zxx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bidi="zxx"/>
              </w:rPr>
            </w:r>
          </w:p>
          <w:p>
            <w:pPr>
              <w:pStyle w:val="1"/>
              <w:jc w:val="both"/>
              <w:rPr>
                <w:rFonts w:ascii="Century Gothic" w:hAnsi="Century Gothic" w:cs="Century Gothic"/>
                <w:sz w:val="18"/>
                <w:szCs w:val="18"/>
                <w:lang w:bidi="zxx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bidi="zxx"/>
              </w:rPr>
              <w:t>___________________ /</w:t>
            </w:r>
            <w:r>
              <w:rPr>
                <w:rFonts w:eastAsia="Times New Roman" w:cs="Century Gothic" w:ascii="Century Gothic" w:hAnsi="Century Gothic"/>
                <w:sz w:val="18"/>
                <w:szCs w:val="18"/>
                <w:lang w:eastAsia="en-US" w:bidi="zxx"/>
              </w:rPr>
              <w:t>Бушуев А.В./</w:t>
            </w:r>
          </w:p>
          <w:p>
            <w:pPr>
              <w:pStyle w:val="1"/>
              <w:jc w:val="both"/>
              <w:rPr>
                <w:rFonts w:ascii="Century Gothic" w:hAnsi="Century Gothic" w:cs="Century Gothic"/>
                <w:sz w:val="18"/>
                <w:szCs w:val="18"/>
                <w:lang w:bidi="zxx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bidi="zxx"/>
              </w:rPr>
            </w:r>
          </w:p>
          <w:p>
            <w:pPr>
              <w:pStyle w:val="1"/>
              <w:rPr>
                <w:rFonts w:ascii="Century Gothic" w:hAnsi="Century Gothic" w:eastAsia="Times New Roman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bidi="zxx"/>
              </w:rPr>
              <w:t>«_____» _____________ 2012 год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exact" w:line="269"/>
              <w:ind w:right="8" w:hanging="0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МАОУ «Школа-интернат №85» г. Перми</w:t>
            </w:r>
          </w:p>
          <w:p>
            <w:pPr>
              <w:pStyle w:val="Normal"/>
              <w:shd w:fill="FFFFFF" w:val="clear"/>
              <w:spacing w:lineRule="exact" w:line="269"/>
              <w:ind w:right="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Г. Пермь, ул. Муромская, 32</w:t>
            </w:r>
          </w:p>
          <w:p>
            <w:pPr>
              <w:pStyle w:val="Normal"/>
              <w:shd w:fill="FFFFFF" w:val="clear"/>
              <w:spacing w:lineRule="exact" w:line="269"/>
              <w:ind w:right="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ИНН/КПП 5904101393/590401001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БИК 045773001</w:t>
            </w:r>
          </w:p>
          <w:p>
            <w:pPr>
              <w:pStyle w:val="Normal"/>
              <w:shd w:fill="FFFFFF" w:val="clear"/>
              <w:spacing w:lineRule="exact" w:line="269"/>
              <w:ind w:right="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Банк ГРКЦ ГУ Банка России по Пермскому краю г. Перми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р/с 40101810700000010006</w:t>
            </w:r>
          </w:p>
          <w:p>
            <w:pPr>
              <w:pStyle w:val="1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eastAsia="en-US" w:bidi="zxx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eastAsia="en-US" w:bidi="zxx"/>
              </w:rPr>
            </w:r>
          </w:p>
          <w:p>
            <w:pPr>
              <w:pStyle w:val="1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eastAsia="en-US" w:bidi="zxx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eastAsia="en-US" w:bidi="zxx"/>
              </w:rPr>
            </w:r>
          </w:p>
          <w:p>
            <w:pPr>
              <w:pStyle w:val="1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eastAsia="en-US" w:bidi="zxx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eastAsia="en-US" w:bidi="zxx"/>
              </w:rPr>
            </w:r>
          </w:p>
          <w:p>
            <w:pPr>
              <w:pStyle w:val="1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eastAsia="en-US" w:bidi="zxx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eastAsia="en-US" w:bidi="zxx"/>
              </w:rPr>
              <w:t>Покупатель:</w:t>
            </w:r>
          </w:p>
          <w:p>
            <w:pPr>
              <w:pStyle w:val="1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eastAsia="en-US" w:bidi="zxx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eastAsia="en-US" w:bidi="zxx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bidi="zxx"/>
              </w:rPr>
              <w:t>________________ /Мазгарова Н.Х/</w:t>
            </w:r>
          </w:p>
          <w:p>
            <w:pPr>
              <w:pStyle w:val="1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eastAsia="en-US" w:bidi="zxx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eastAsia="en-US" w:bidi="zxx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bidi="zxx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bidi="zxx"/>
              </w:rPr>
              <w:t>«_____» ________________  2012 года</w:t>
            </w:r>
          </w:p>
        </w:tc>
      </w:tr>
    </w:tbl>
    <w:p>
      <w:pPr>
        <w:pStyle w:val="Normal"/>
        <w:keepNext w:val="true"/>
        <w:jc w:val="right"/>
        <w:rPr/>
      </w:pPr>
      <w:r>
        <w:br w:type="page"/>
      </w:r>
      <w:r>
        <w:rPr>
          <w:rFonts w:cs="Century Gothic" w:ascii="Century Gothic" w:hAnsi="Century Gothic"/>
          <w:sz w:val="18"/>
          <w:szCs w:val="18"/>
        </w:rPr>
        <w:t xml:space="preserve">Приложение № 1 </w:t>
      </w:r>
    </w:p>
    <w:p>
      <w:pPr>
        <w:pStyle w:val="Normal"/>
        <w:jc w:val="righ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к договору поставки оборудования № 3-12  от  «07» сентября  2012 г.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1.1. Стоимость оборудования, поставляемого в соответствии с настоящим приложением, составляет  220 000 (Двести двадцать тысяч рублей) руб. 00 коп. НДС не облагается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>1.2. Покупатель производит оплату в размере  100% (ста процентов) от стоимости оборудования, указанного в настоящей спецификации, что составляет 220 000 рублей. НДС не облагается. Оплата производится в течение 3 (трех) календарных дней после выполнения условий п.3.5 настоящего договора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1.3. Срок поставки оборудования составляет 10 рабочих дней с момента подписания настоящего договора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18"/>
          <w:szCs w:val="18"/>
        </w:rPr>
        <w:t xml:space="preserve">Спецификация поставки </w:t>
      </w:r>
      <w:r>
        <w:rPr/>
        <w:t>оборудования</w:t>
      </w:r>
    </w:p>
    <w:tbl>
      <w:tblPr>
        <w:tblW w:w="96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5976"/>
        <w:gridCol w:w="567"/>
        <w:gridCol w:w="709"/>
        <w:gridCol w:w="992"/>
        <w:gridCol w:w="989"/>
      </w:tblGrid>
      <w:tr>
        <w:trPr>
          <w:trHeight w:val="3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№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Наз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Цен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Проектор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Christ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LX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605 (встроенный объектив, 6000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ANSI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Lm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,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XG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, 1000:1,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DVI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-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D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,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D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-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Sub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1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78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78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>
          <w:trHeight w:val="3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Экран моторизованный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Digis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, размер 300х400 с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2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2 000</w:t>
            </w:r>
          </w:p>
        </w:tc>
      </w:tr>
    </w:tbl>
    <w:p>
      <w:pPr>
        <w:pStyle w:val="Normal"/>
        <w:jc w:val="right"/>
        <w:rPr>
          <w:rFonts w:ascii="Century Gothic" w:hAnsi="Century Gothic" w:cs="Century Gothic"/>
          <w:bCs/>
          <w:sz w:val="18"/>
          <w:szCs w:val="18"/>
          <w:lang w:eastAsia="ru-RU"/>
        </w:rPr>
      </w:pPr>
      <w:r>
        <w:rPr>
          <w:rFonts w:cs="Century Gothic" w:ascii="Century Gothic" w:hAnsi="Century Gothic"/>
          <w:sz w:val="18"/>
          <w:szCs w:val="18"/>
        </w:rPr>
        <w:t>Итого:     220 000, 00</w:t>
      </w:r>
    </w:p>
    <w:p>
      <w:pPr>
        <w:pStyle w:val="Normal"/>
        <w:jc w:val="right"/>
        <w:rPr>
          <w:rFonts w:ascii="Century Gothic" w:hAnsi="Century Gothic" w:cs="Century Gothic"/>
          <w:bCs/>
          <w:sz w:val="18"/>
          <w:szCs w:val="18"/>
          <w:lang w:eastAsia="ru-RU"/>
        </w:rPr>
      </w:pPr>
      <w:r>
        <w:rPr>
          <w:rFonts w:cs="Century Gothic" w:ascii="Century Gothic" w:hAnsi="Century Gothic"/>
          <w:sz w:val="18"/>
          <w:szCs w:val="18"/>
        </w:rPr>
        <w:t>Без НДС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18"/>
          <w:szCs w:val="18"/>
          <w:lang w:eastAsia="ru-RU"/>
        </w:rPr>
      </w:pPr>
      <w:r>
        <w:rPr>
          <w:rFonts w:cs="Century Gothic" w:ascii="Century Gothic" w:hAnsi="Century Gothic"/>
          <w:b/>
          <w:bCs/>
          <w:sz w:val="18"/>
          <w:szCs w:val="18"/>
          <w:lang w:eastAsia="ru-RU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18"/>
          <w:szCs w:val="18"/>
          <w:lang w:eastAsia="ru-RU"/>
        </w:rPr>
      </w:pPr>
      <w:r>
        <w:rPr>
          <w:rFonts w:cs="Century Gothic" w:ascii="Century Gothic" w:hAnsi="Century Gothic"/>
          <w:b/>
          <w:bCs/>
          <w:sz w:val="18"/>
          <w:szCs w:val="18"/>
          <w:lang w:eastAsia="ru-RU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Всего наименований 2 на сумму 220 000 руб. 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(Двести двадцать тысяч рублей 00 копеек)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8580</wp:posOffset>
                </wp:positionV>
                <wp:extent cx="607758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Продавец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Индивидуальный предпринимател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Бушуев Александр Влади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Покуп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8" w:hanging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МАОУ «Школа-интернат №85»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  <w:lang w:bidi="zxx"/>
                                    </w:rPr>
                                    <w:t>___________________ / Бушуев А.В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  <w:lang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«07» сентября  2012 года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jc w:val="both"/>
                                    <w:rPr>
                                      <w:rFonts w:ascii="Century Gothic" w:hAnsi="Century Gothic" w:eastAsia="Times New Roman" w:cs="Century Gothic"/>
                                      <w:sz w:val="18"/>
                                      <w:szCs w:val="18"/>
                                      <w:lang w:eastAsia="en-US" w:bidi="zxx"/>
                                    </w:rPr>
                                  </w:pPr>
                                  <w:r>
                                    <w:rPr>
                                      <w:rFonts w:eastAsia="Times New Roman" w:cs="Century Gothic" w:ascii="Century Gothic" w:hAnsi="Century Gothic"/>
                                      <w:sz w:val="18"/>
                                      <w:szCs w:val="18"/>
                                      <w:lang w:eastAsia="en-US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  <w:lang w:bidi="zxx"/>
                                    </w:rPr>
                                    <w:t>________________ /Мазгарова Н.Х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  <w:lang w:bidi="zxx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«07» сентября  201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02pt;mso-wrap-distance-left:0pt;mso-wrap-distance-right:9pt;mso-wrap-distance-top:0pt;mso-wrap-distance-bottom:0pt;margin-top: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4643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Индивидуальный предпринимател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Бушуев Александр Владимирови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8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МАОУ «Школа-интернат №85» г. Пер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  <w:lang w:bidi="zxx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bidi="zxx"/>
                              </w:rPr>
                              <w:t>___________________ / Бушуев А.В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  <w:lang w:bidi="zxx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«07» сентября  2012 года</w:t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1"/>
                              <w:snapToGrid w:val="false"/>
                              <w:jc w:val="both"/>
                              <w:rPr>
                                <w:rFonts w:ascii="Century Gothic" w:hAnsi="Century Gothic" w:eastAsia="Times New Roman" w:cs="Century Gothic"/>
                                <w:sz w:val="18"/>
                                <w:szCs w:val="18"/>
                                <w:lang w:eastAsia="en-US" w:bidi="zxx"/>
                              </w:rPr>
                            </w:pPr>
                            <w:r>
                              <w:rPr>
                                <w:rFonts w:eastAsia="Times New Roman" w:cs="Century Gothic" w:ascii="Century Gothic" w:hAnsi="Century Gothic"/>
                                <w:sz w:val="18"/>
                                <w:szCs w:val="18"/>
                                <w:lang w:eastAsia="en-US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bidi="zxx"/>
                              </w:rPr>
                              <w:t>________________ /Мазгарова Н.Х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bidi="zxx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«07» сентября  201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93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TextBody"/>
    <w:qFormat/>
    <w:pPr>
      <w:spacing w:before="120" w:after="0"/>
      <w:jc w:val="both"/>
    </w:pPr>
    <w:rPr>
      <w:sz w:val="20"/>
      <w:lang w:val="en-US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</w:rPr>
  </w:style>
  <w:style w:type="paragraph" w:styleId="Style16">
    <w:name w:val="Без интервала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spacing w:lineRule="auto" w:line="240"/>
      <w:ind w:left="-567" w:right="-766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3:47:00Z</dcterms:created>
  <dc:creator>Work</dc:creator>
  <dc:description/>
  <cp:keywords/>
  <dc:language>en-US</dc:language>
  <cp:lastModifiedBy>uchitelsk1</cp:lastModifiedBy>
  <cp:lastPrinted>2012-08-21T12:41:00Z</cp:lastPrinted>
  <dcterms:modified xsi:type="dcterms:W3CDTF">2012-09-07T08:57:00Z</dcterms:modified>
  <cp:revision>18</cp:revision>
  <dc:subject/>
  <dc:title>Д О Г О В О Р  № ___</dc:title>
</cp:coreProperties>
</file>