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>г. Пермь</w:t>
        <w:tab/>
        <w:tab/>
        <w:tab/>
        <w:tab/>
        <w:tab/>
        <w:tab/>
        <w:tab/>
        <w:t xml:space="preserve">  </w:t>
        <w:tab/>
        <w:tab/>
        <w:t xml:space="preserve">    «_____» _____________ 2012г.</w:t>
        <w:br/>
      </w:r>
    </w:p>
    <w:p>
      <w:pPr>
        <w:pStyle w:val="Normal"/>
        <w:ind w:right="-54" w:hanging="0"/>
        <w:jc w:val="both"/>
        <w:rPr/>
      </w:pPr>
      <w:r>
        <w:rPr>
          <w:b/>
          <w:sz w:val="20"/>
          <w:szCs w:val="20"/>
        </w:rPr>
        <w:tab/>
      </w:r>
      <w:r>
        <w:rPr>
          <w:b/>
        </w:rPr>
        <w:t>ООО  «Мебельная фабрика «К В А Н Т»</w:t>
      </w:r>
      <w:r>
        <w:rPr/>
        <w:t xml:space="preserve">, именуемая в дальнейшем "Поставщик", в лице директора Шаркунова          Дмитрия     Владимировича,    действующего     на     основании     Устава,  с   одной  стороны,  и </w:t>
      </w:r>
      <w:r>
        <w:rPr>
          <w:b/>
        </w:rPr>
        <w:t xml:space="preserve">  Муниципальное автономное общеобразовательное учреждение «Общеобразовательная школа – интернат №85»г. Перми</w:t>
      </w:r>
      <w:r>
        <w:rPr/>
        <w:t>, именуемое в дальнейшем «Покупатель», в лице директора  Мазгаровой Нафисы Хайбрахмановны,  действующей  на основании Устава, с другой стороны, (далее - "Стороны") заключили настоящий Договор о нижеследующем:</w:t>
      </w:r>
    </w:p>
    <w:p>
      <w:pPr>
        <w:pStyle w:val="ConsNonforma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договор заключается на основании приказа директора учреждения от 31.08.2012г. №74-О на закупку мебели в кабинеты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ставщик обязуется передать, Покупатель принять и оплатить товар на сумму 327550,00 (Триста двадцать семь тысяч пятьсот пятьдесят рублей 00 копеек) рублей, номенклатура (ассортимент) которого будет определяться сторонами в Спецификациях, являющихся неотъемлемыми частями настоящего Договор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пецификации, являющиеся неотъемлемыми частями настоящего Договора, согласовываются сторонами на каждую партию товара.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КАЧЕСТВО И КОМПЛЕКТНОСТЬ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вщик гарантирует, что качество поставляемых товаров соответствует требованиям стандартов и технических условий, установленных в РФ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предоставляет Покупателю копию сертификата, а также другие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Договора или передаче товара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емка товара по количеству и качеству производится при подписании Сторонами накладно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Гарантийный срок  на товар составляет 36 (тридцать шесть) месяцев с даты  подписания Сторонами накладной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СЛОВИЯ ПЕРЕДАЧИ ТОВАРА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Товар поставляется Покупателю  по ценам, наименованиям, в количестве и ассортименте, соответствующим указанному в Спецификации на конкретную партию. Срок поставки  партии составляет 20 рабочих дней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ка   товара   Покупателю   осуществляется транспортом Поставщика, по адресу: г. Пермь, ул. Муромская, 32. Сборка мебели осуществляется  Поставщиком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атой поставки партии товара считается дата приемки товара Поставщиком и подписания Сторонами накладных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, когда при визуальном осмотре и подсчете товара в процессе его приема-передачи будут обнаружены брак и/или недостача товара, Покупатель обязан немедленно сделать отметки об этом в накладной, а также составить в течение 7 дней,  в 2-х экземплярах акт о браке/недостаче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ЕРЕХОД РИСК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иск случайной гибели или порчи товара переходят от Поставщика к Покупателю с момента приемки товара Покупателем и подписания Сторонами накладных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ЦЕНА ТОВАРА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Цена товара устанавливается в валюте РФ и указывается в Спецификациях, являющихся неотъемлемыми частями настоящего Договора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Цена товара  является фиксированной, изменению не подлежит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РАСЧЕТОВ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окупатель оплачивает поставленный товар по ценам, указанным в спецификации путем безналичного расчета в течение 5 (пяти) банковских  дней  с момента предоставления счета – фактуры и товарной накладной. 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плата товара производится путем перечисления денежных средств, платежными поручениями или в кассу Поставщика, при этом датой оплаты считается дата зачисления средств на расчетный счет Поставщика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ТВЕТСТВЕННОСТЬ СТОРОН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оплаты или поставки виновная сторона уплатит другой стороне пеню в размере 0,1 % от суммы просроченного исполнением обязательства за каждый день просрочки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2. Ответственность сторон в иных случаях определяется в соответствии с действующим законодательством.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БСТОЯТЕЛЬСТВА НЕПРЕОДОЛИМОЙ СИЛЫ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- в Арбитражном суде Пермского края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СРОК ДЕЙСТВИЯ ДОГОВОРА</w:t>
      </w:r>
    </w:p>
    <w:p>
      <w:pPr>
        <w:pStyle w:val="Con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Настоящий Договор вступает в силу с момента его подписания и действует до «</w:t>
      </w:r>
      <w:r>
        <w:rPr>
          <w:rFonts w:cs="Times New Roman" w:ascii="Times New Roman" w:hAnsi="Times New Roman"/>
          <w:sz w:val="24"/>
          <w:szCs w:val="24"/>
          <w:u w:val="single"/>
        </w:rPr>
        <w:t>31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sz w:val="24"/>
          <w:szCs w:val="24"/>
        </w:rPr>
        <w:t xml:space="preserve"> 2012 года включительно, а в части расчетов- до их полного завершения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ЗАКЛЮЧИТЕЛЬНЫЕ ПОЛОЖЕНИЯ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Настоящий Договор составлен в двух экземплярах, по одному для каждой из сторон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Во всем остальном, что не предусмотрено настоящим Договором, Стороны руководствуются действующим законодательством РФ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АДРЕСА И БАНКОВСКИЕ РЕКВИЗИТЫ СТОРОН: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0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415"/>
      </w:tblGrid>
      <w:tr>
        <w:trPr>
          <w:trHeight w:val="3240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ind w:left="6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ind w:right="413" w:hanging="0"/>
              <w:jc w:val="both"/>
              <w:rPr/>
            </w:pPr>
            <w:r>
              <w:rPr>
                <w:b/>
              </w:rPr>
              <w:t>ООО  «Мебельная фабрика «К В А Н Т</w:t>
            </w:r>
            <w:r>
              <w:rPr/>
              <w:t>»</w:t>
            </w:r>
          </w:p>
          <w:p>
            <w:pPr>
              <w:pStyle w:val="Normal"/>
              <w:ind w:right="63" w:hanging="0"/>
              <w:jc w:val="both"/>
              <w:rPr/>
            </w:pPr>
            <w:r>
              <w:rPr>
                <w:b/>
              </w:rPr>
              <w:t>Юр. адрес</w:t>
            </w:r>
            <w:r>
              <w:rPr/>
              <w:t>: 614540, Пермский район, п. Кукуштан,  Пальниковский тракт, д. 1</w:t>
            </w:r>
          </w:p>
          <w:p>
            <w:pPr>
              <w:pStyle w:val="Normal"/>
              <w:ind w:right="413" w:hanging="0"/>
              <w:jc w:val="both"/>
              <w:rPr/>
            </w:pPr>
            <w:r>
              <w:rPr>
                <w:b/>
              </w:rPr>
              <w:t>Почтовый адрес</w:t>
            </w:r>
            <w:r>
              <w:rPr/>
              <w:t>: 614000, г. Пермь, ул. Петропавловская, д. 11а.</w:t>
            </w:r>
          </w:p>
          <w:p>
            <w:pPr>
              <w:pStyle w:val="Normal"/>
              <w:ind w:right="413" w:hanging="0"/>
              <w:jc w:val="both"/>
              <w:rPr/>
            </w:pPr>
            <w:r>
              <w:rPr>
                <w:b/>
              </w:rPr>
              <w:t>р/с</w:t>
            </w:r>
            <w:r>
              <w:rPr/>
              <w:t xml:space="preserve"> 40702810749230090368 в Лысьвенском отделении № 1637г. Лысьва</w:t>
            </w:r>
          </w:p>
          <w:p>
            <w:pPr>
              <w:pStyle w:val="Normal"/>
              <w:ind w:right="413" w:hanging="0"/>
              <w:jc w:val="both"/>
              <w:rPr/>
            </w:pPr>
            <w:r>
              <w:rPr/>
              <w:t>ОАО «Сбербанк России» ЗУБ г. Пермь</w:t>
            </w:r>
          </w:p>
          <w:p>
            <w:pPr>
              <w:pStyle w:val="Normal"/>
              <w:ind w:right="413" w:hanging="0"/>
              <w:jc w:val="both"/>
              <w:rPr/>
            </w:pPr>
            <w:r>
              <w:rPr>
                <w:b/>
              </w:rPr>
              <w:t>кор/счет</w:t>
            </w:r>
            <w:r>
              <w:rPr/>
              <w:t xml:space="preserve"> 3010181090000000060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</w:t>
            </w:r>
            <w:r>
              <w:rPr/>
              <w:t xml:space="preserve"> 5948040613, КПП 59480100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ГРН</w:t>
            </w:r>
            <w:r>
              <w:rPr/>
              <w:t xml:space="preserve"> 1115948001025, БИК 04577360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/факс</w:t>
            </w:r>
            <w:r>
              <w:rPr/>
              <w:t>: (342) 210-84-84, 212-00-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ОУ «Школа – интернат №85» г. Перми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. адре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уромская, 32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04101393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90401001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  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н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КЦ Пермь г.Пермь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5744000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5900892709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(342) 269-58-40</w:t>
            </w:r>
          </w:p>
        </w:tc>
      </w:tr>
    </w:tbl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</w:t>
      </w:r>
    </w:p>
    <w:p>
      <w:pPr>
        <w:pStyle w:val="Con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:</w:t>
      </w:r>
    </w:p>
    <w:p>
      <w:pPr>
        <w:pStyle w:val="Con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щик                                                                        Покупатель</w:t>
      </w:r>
    </w:p>
    <w:p>
      <w:pPr>
        <w:pStyle w:val="Con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/Д.В. Шаркунов/                                 _______________________/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.Х.Мазгарова/</w:t>
      </w:r>
    </w:p>
    <w:p>
      <w:pPr>
        <w:pStyle w:val="Normal"/>
        <w:rPr/>
      </w:pPr>
      <w:r>
        <w:rPr>
          <w:sz w:val="22"/>
          <w:szCs w:val="22"/>
        </w:rPr>
        <w:t>МП                                                                                      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договору № 98 М от «</w:t>
      </w:r>
      <w:r>
        <w:rPr>
          <w:sz w:val="28"/>
          <w:szCs w:val="28"/>
          <w:u w:val="single"/>
        </w:rPr>
        <w:t xml:space="preserve"> 0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сентября   </w:t>
      </w:r>
      <w:r>
        <w:rPr>
          <w:sz w:val="28"/>
          <w:szCs w:val="28"/>
        </w:rPr>
        <w:t>2012 год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40"/>
        <w:gridCol w:w="1188"/>
        <w:gridCol w:w="966"/>
        <w:gridCol w:w="1616"/>
        <w:gridCol w:w="1596"/>
      </w:tblGrid>
      <w:tr>
        <w:trPr>
          <w:trHeight w:val="6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  <w:br/>
              <w:t>това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  <w:br/>
              <w:t>изме-</w:t>
              <w:br/>
              <w:t>р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-</w:t>
              <w:br/>
              <w:t>ч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дероб 1300*420*2450 (чертеж 11153-03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860*420*2450 (чертеж 11153-04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ка 4210*390*2360 (чертеж 11152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60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4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дероб 770*420*2450 (чертеж 11153-02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дероб 1000*420*2450 (чертеж 11153-01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0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дероб 900*420*2450 (чертеж 11153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ка с гардеробом 4210*390*2360 (чертеж 11152-01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07,5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15,00</w:t>
            </w:r>
          </w:p>
        </w:tc>
      </w:tr>
      <w:tr>
        <w:trPr>
          <w:trHeight w:val="255" w:hRule="atLeast"/>
        </w:trPr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к оплате: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7550,00</w:t>
            </w:r>
          </w:p>
        </w:tc>
      </w:tr>
      <w:tr>
        <w:trPr>
          <w:trHeight w:val="22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998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оплате: Триста двадцать семь тысяч пятьсот пятьдесят рублей 00 копее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ставщик </w:t>
      </w: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  <w:u w:val="single"/>
        </w:rPr>
        <w:t>Заказчик</w:t>
      </w:r>
    </w:p>
    <w:p>
      <w:pPr>
        <w:pStyle w:val="Normal"/>
        <w:rPr/>
      </w:pPr>
      <w:r>
        <w:rPr>
          <w:b/>
          <w:bCs/>
          <w:u w:val="single"/>
        </w:rPr>
        <w:t xml:space="preserve">Директор    </w:t>
      </w: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  <w:u w:val="single"/>
        </w:rPr>
        <w:t xml:space="preserve"> Директор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/Д.В. Шаркунов/                                     __________________/Н.Х.Мазгаро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.П.                                    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6:00Z</dcterms:created>
  <dc:creator>GOGA</dc:creator>
  <dc:description/>
  <cp:keywords/>
  <dc:language>en-US</dc:language>
  <cp:lastModifiedBy>uchitelsk1</cp:lastModifiedBy>
  <cp:lastPrinted>2012-08-13T16:00:00Z</cp:lastPrinted>
  <dcterms:modified xsi:type="dcterms:W3CDTF">2012-09-07T08:58:00Z</dcterms:modified>
  <cp:revision>13</cp:revision>
  <dc:subject/>
  <dc:title/>
</cp:coreProperties>
</file>