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от «16» апреля 201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униципальный контракт   № _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 выполнение работ по организации наружного освещ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крорайона «Бумкомбинат» (пос. Голованов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12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казённое учреждение «Пермблагоустройство», именуемое в дальнейшем «Заказчик», в лице директора учреждения Масалева Евгения Владимировича, действующего на основании Устава, с одной стороны и  ______________________________, именуемое в дальнейшем «Подрядчик», в лице ______________________________________________, действующего на основании __________________, с другой стороны, заключили настоящий муниципальный контракт 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Предмет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1.1. В соответствии с приказом директора муниципального казённого учреждения «Пермблагоустройство» от «07» сентября 2012 года №СЭД-01-05-178 «О размещении муниципального заказа», решения котировочной комиссии (протокол от "__" _________ 2012 года №____) и в пределах доведенных до Заказчика ежегодных лимитов бюджетных средств, Заказчик поручает, а Подрядчик берет на себя обязательства выполнить работы по организации наружного освещения микрорайона «Бумкомбинат» (пос. Голованово), далее по тексту «объекта», в соответствии с условиями настоящего муниципально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 1.1. настоящего муниципального контракта в соответствии с:</w:t>
      </w:r>
    </w:p>
    <w:p>
      <w:pPr>
        <w:pStyle w:val="Normal"/>
        <w:jc w:val="both"/>
        <w:rPr/>
      </w:pPr>
      <w:r>
        <w:rPr>
          <w:sz w:val="24"/>
          <w:szCs w:val="24"/>
        </w:rPr>
        <w:t>а) приложениями к настоящему муниципальному контракту, являющимися его неотъемлемой частью: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1 – помесячные графики выполнения рабо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94" w:leader="none"/>
        </w:tabs>
        <w:spacing w:lineRule="exact" w:line="300"/>
        <w:jc w:val="both"/>
        <w:rPr/>
      </w:pPr>
      <w:r>
        <w:rPr>
          <w:sz w:val="24"/>
          <w:szCs w:val="24"/>
        </w:rPr>
        <w:t>Приложение №2 – расчет стоимости работ (представляется вместе с заключенным муниципальным  контрактом);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3 – акт о приемке выполненных работ по форме КС-2; 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4 – справка о стоимости выполненных работ и затрат по форме КС-3;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5 – условия выполнения работ и размеры снижения стоимости работ;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6 – акт контрольной проверки;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приказ о назначении уполномоченных представителей Подрядчика;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8 – техническое задание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условиями настоящего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>Начало</w:t>
      </w:r>
      <w:r>
        <w:rPr>
          <w:sz w:val="24"/>
          <w:szCs w:val="24"/>
        </w:rPr>
        <w:t xml:space="preserve"> выполнения работ</w:t>
      </w:r>
      <w:r>
        <w:rPr>
          <w:spacing w:val="-4"/>
          <w:sz w:val="24"/>
          <w:szCs w:val="24"/>
        </w:rPr>
        <w:t xml:space="preserve">: с даты заключения </w:t>
      </w:r>
      <w:r>
        <w:rPr>
          <w:sz w:val="24"/>
          <w:szCs w:val="24"/>
        </w:rPr>
        <w:t>муниципального</w:t>
      </w:r>
      <w:r>
        <w:rPr>
          <w:spacing w:val="-4"/>
          <w:sz w:val="24"/>
          <w:szCs w:val="24"/>
        </w:rPr>
        <w:t xml:space="preserve"> контракта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1.12.2012 г.</w:t>
      </w:r>
    </w:p>
    <w:p>
      <w:pPr>
        <w:pStyle w:val="TextBody"/>
        <w:spacing w:lineRule="exact" w:line="300"/>
        <w:rPr/>
      </w:pPr>
      <w:r>
        <w:rPr>
          <w:szCs w:val="24"/>
        </w:rPr>
        <w:t>2.2. Приемка и оплата оказанных Подрядчиком работ осуществляется в сроки, установленные в разделе 3 настоящего муниципально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 Стоимость работ и порядок оплат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заявки                   на участие в запросе котировок Подрядчика (Приложение №2), составляет: всего________________________________________________________________________, в т.ч. </w:t>
      </w:r>
    </w:p>
    <w:p>
      <w:pPr>
        <w:pStyle w:val="21"/>
        <w:rPr/>
      </w:pPr>
      <w:r>
        <w:rPr>
          <w:sz w:val="24"/>
          <w:szCs w:val="24"/>
        </w:rPr>
        <w:t>1)  расчетная стоимость электроэнергии  360 357рублей 76 копеек, с учетом НДС;</w:t>
      </w:r>
    </w:p>
    <w:p>
      <w:pPr>
        <w:pStyle w:val="21"/>
        <w:rPr/>
      </w:pPr>
      <w:r>
        <w:rPr>
          <w:sz w:val="24"/>
          <w:szCs w:val="24"/>
        </w:rPr>
        <w:t>2) расходы на эксплуатацию СНО ___________________ с учетом НДС, без дальнейшей индек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муниципальным контракт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 объема работ, в пределах стоимости, указанной в п.3.1. настоящего муниципального контракта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, счетов-фактур,  оформленных в установленном порядке и представленных не позднее 23 числа каждого месяца с учетом применения экономических санкций согласно условиям, установленным в настоящем муниципальном контракте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Расходы по оплате электрической энергии будут оплачиваться Заказчиком на основании расчета стоимости фактически потребленной энергии, подтвержденного копией счета-фактуры энергоснабжающей организации, формы КС-3 и счета-фактуры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5. Окончательная оплата за выполненные Подрядчиком объемы работ осуществляется Заказчиком в течение месяца после полного окончания выполнения работ (включая устранение Подрядчиком замечаний Заказчика и выявленных в процессе выполнения работ недостатков с учетом применения экономических санкций согласно приложению №5 настоящего муниципального контракта) и подписания сторонами акта сдачи-приемки выполненных работ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муниципальному контракту финансируются из бюджета г. Перм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7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8. При отсутствии средств в бюджете исполнение муниципального контракта может быть приостановлено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4"/>
          <w:szCs w:val="24"/>
        </w:rPr>
        <w:t>4. Качество работ и гарантийные обязательства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4.1. Подрядчик обязан обеспечить надлежащее качество выполненных им работ. В соответствии со ст. 721 ГК РФ качество работ определяется их соответствием условиям настоящего муниципального контракта, техническому заданию Заказчика, предписаниям технической документации.</w:t>
      </w:r>
    </w:p>
    <w:p>
      <w:pPr>
        <w:pStyle w:val="2"/>
        <w:ind w:hanging="0"/>
        <w:rPr/>
      </w:pPr>
      <w:r>
        <w:rPr>
          <w:sz w:val="24"/>
          <w:szCs w:val="24"/>
        </w:rPr>
        <w:t>4.2. 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- отказаться от приемки работ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нять выполненные работы при условии их оплаты по сниженной стоимости в соответствии с Приложением №5 настоящего муниципального контракта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3. Акт контрольных проверок оформляется Заказчиком по выявленным дефектам и недостаткам объекта выполнения работ, служат основанием для устранения дефектов и недостатков и восстановления объекта Подрядчиком за свой счет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4. По соглашению сторон устанавливается срок устранения дефектов и недостатков Подрядчиком, в данном случае о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/>
      </w:pPr>
      <w:r>
        <w:rPr>
          <w:sz w:val="24"/>
          <w:szCs w:val="24"/>
        </w:rPr>
        <w:t>4.5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2"/>
        <w:ind w:left="284" w:hanging="0"/>
        <w:rPr/>
      </w:pPr>
      <w:r>
        <w:rPr>
          <w:sz w:val="24"/>
          <w:szCs w:val="24"/>
        </w:rPr>
        <w:t>-   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 первому требованию Заказчика отказывается от подписания протокола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иными действиями или бездействием саботирует процесс приведения объекта производства работ в надлежащее состояние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Заказчик вправе подписать акт контрольных проверок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работ.     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производства работ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5.1.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, имеющего право: 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/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/>
      </w:pPr>
      <w:r>
        <w:rPr>
          <w:sz w:val="24"/>
          <w:szCs w:val="24"/>
        </w:rPr>
        <w:t>производить соответствующие измерения, испытания, ины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технологий, материалов, конструкций, не обеспечивающих установленными техническими условиями уровень качества;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/>
      </w:pPr>
      <w:r>
        <w:rPr>
          <w:sz w:val="24"/>
          <w:szCs w:val="24"/>
        </w:rPr>
        <w:t>подписывать акты о приостановке работ по погодным и иным условиям;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/>
      </w:pPr>
      <w:r>
        <w:rPr>
          <w:sz w:val="24"/>
          <w:szCs w:val="24"/>
        </w:rPr>
        <w:t xml:space="preserve">проводить освидетельствование скрытых работ с подписанием соответствующих актов;   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/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;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/>
      </w:pPr>
      <w:r>
        <w:rPr>
          <w:sz w:val="24"/>
          <w:szCs w:val="24"/>
        </w:rPr>
        <w:t>осуществлять иные полномочия по осуществлению контроля за качественным выполнением работ.</w:t>
      </w:r>
    </w:p>
    <w:p>
      <w:pPr>
        <w:pStyle w:val="TextBody"/>
        <w:spacing w:lineRule="exact" w:line="300"/>
        <w:rPr/>
      </w:pPr>
      <w:r>
        <w:rPr>
          <w:szCs w:val="24"/>
        </w:rPr>
        <w:t>5.2. В случае приостановки производства работ, происходящей не по инициативе Заказчика, Подрядчик обязан незамедлительно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муниципального контракта.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язанности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. Подрядчик  в соответствии с условиями настоящего муниципального контракта, при соблюдении требований технической документации, обязан обеспечить выполнение работ, указанных в п. 1.1. настоящего муниципального контракта и сдать выполненные работы в установленный срок приемочной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>6.2. Подрядчик назначает уполномоченных представителей, имеющих право подписания актов контрольных проверок, форм отчетности, указанных в п.1.2. настоящего муниципального контракта, назначенных соответствующим приказом, являющимся неотъемлемой частью настоящего муниципального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6.3.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Незамедлительно принимать необходимые меры к устранению недостатков качества работ, в том числе по  замечаниям Заказчика, в установленные соглашением сторон сроки. </w:t>
      </w:r>
    </w:p>
    <w:p>
      <w:pPr>
        <w:pStyle w:val="TextBody"/>
        <w:spacing w:lineRule="exact" w:line="300"/>
        <w:rPr/>
      </w:pPr>
      <w:r>
        <w:rPr>
          <w:szCs w:val="24"/>
        </w:rPr>
        <w:t xml:space="preserve">6.5.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.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6. Обеспечить на объекте выполнения  работ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безопасность движения транспортных средств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, иного имущества, в соответствии с требованиями действующего законодательства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- содержание и уборку территории выполнения работ и прилегающей территори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6.7. Принимать во всех случаях экстренные меры по предотвращению возможного причинения вреда, в том числе третьим лицам, связанного с выполнением работ по настоящему муниципальному контракту, а также по ликвидации последствий нанесенного ущерба  вне зависимости от того, кто виновен в его причинении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 Допущенные нарушения Подрядчик устраняет за свой счет и несет полную материальную ответственность перед Заказчиком и третьими лицами. </w:t>
      </w:r>
    </w:p>
    <w:p>
      <w:pPr>
        <w:pStyle w:val="Normal"/>
        <w:jc w:val="both"/>
        <w:rPr/>
      </w:pPr>
      <w:r>
        <w:rPr>
          <w:sz w:val="24"/>
          <w:szCs w:val="24"/>
        </w:rPr>
        <w:t>6.9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0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 собственными силам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1. Выполнять подключение внешних наружных коммуникаций с оформлением необходимой документации, получать специальные разрешения на эксплуатацию объектов и оборудования в соответствующих органах государственного надзор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1. Перед началом производства работ Заказчик выдает Подрядчику перечень исполнительной производственно-технической документации необходимой при выполнении отдельных видов работ и законченных конструктивных элементов на стадии промежуточной приемки (журналы выполнения работ и формы актов).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2. Своевременно осуществлять приемку работ, подписывать акты на выполненные объемы работ при условии отсутствия обоснованных замечаний к Подрядчику. 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3. Производить оплату выполненных и принятых к оплате объемов работ в порядке и в сроки, установленные в разделе 3 настоящего муниципального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4. В целях осуществления независимого контроля и надзора за ведением работ, оценки качества работ, принятия оперативных решений Заказчик вправе привлекать специалистов, экспертов, специализированные организации, в том числе для осуществления технического надзора, проведение экспертиз, дачи заключений и пр. Вышеперечисленные действия являются правом Заказчика и не являются для Заказчика обязательным условием приемки работ, оценки их качества, предъявления претензий Подрядчику (включая претензии по устранению дефектов и недостатков в рамках гарантийных обязательств).   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муниципальному контракту (в том числе, если недостатки возникли или выявлены после завершения производства работ), иных нарушений условий настоящего муниципального контракта, действующего законодательства и  требований технической документаци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3. Помимо восстановления надлежащего качества работ в рамках гарантийных обязательств, Подрядчик компенсирует ущерб, нанесенный в период выполнения восстановительных работ невозможностью эксплуатировать предмет муниципального контракта в полном объеме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4. За нарушение срока устранения дефектов Заказчик удерживает пени в размере 0,1 % стоимости работ, сдаваемых с просрочкой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5. За снижение качества работ (невыполнение предписаний технического задания, технической документации) Заказчик удерживает сумму в соответствии с приложением №5 настоящего муниципального контракта с составлением акта о снижении по форме в соответствии с приложением №6 к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этом Подрядчик предоставляет Заказчику расчет по снижению стоимости работ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6. За нарушение сроков выполнения работ, предусмотренных графиком выполнения работ (приложение №1) Заказчик удерживает с Подрядчика и (или) Подрядчик уплачивает Заказчику неустойку 1% от стоимости не сданных работ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7. Заказчик за несвоевременную оплату муниципальному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8.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, а также противоречащих требованиям технической документации (СНиП, ГОСТ и т.п.), Подрядчик обязан за собственный счет компенсировать все возникшие в связи с этим издержки и затраты, выплатить компенсации и возместить убытки в полном объеме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9. В случае заключения договора субподряда без согласования с Заказчиком,  Заказчик удерживает неустойку в размере 15 % от стоимости работ, переданных на выполнение субподрядной организации, с обязательным расторжением заключенного договора субподряда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0. Стороны не несут ответственность за невыполнение или ненадлежащее выполнение принятых обязательств из-за возникновения форс-мажорных обстоятельств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11. Удержание штрафов и неустоек производится Заказчиком при расчетах согласно п. 3.3. настоящего муниципально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Действие и прекращение действ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муниципальны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9.2. Настоящий муниципальный контракт вступает в силу </w:t>
      </w:r>
      <w:r>
        <w:rPr>
          <w:spacing w:val="-4"/>
          <w:sz w:val="24"/>
          <w:szCs w:val="24"/>
        </w:rPr>
        <w:t xml:space="preserve">с даты заключения </w:t>
      </w:r>
      <w:r>
        <w:rPr>
          <w:sz w:val="24"/>
          <w:szCs w:val="24"/>
        </w:rPr>
        <w:t>муниципального</w:t>
      </w:r>
      <w:r>
        <w:rPr>
          <w:spacing w:val="-4"/>
          <w:sz w:val="24"/>
          <w:szCs w:val="24"/>
        </w:rPr>
        <w:t xml:space="preserve"> контракта</w:t>
      </w:r>
      <w:r>
        <w:rPr>
          <w:sz w:val="24"/>
          <w:szCs w:val="24"/>
        </w:rPr>
        <w:t xml:space="preserve"> и действует до исполнения всех принятых на себя обязательств сторонами по муниципальному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По дополнительному соглашению сторон действие настоящего муниципального контракта может быть изменено, продлено, прекращено. Дополнения и изменения настоящего муниципального контракта действительны за подписями сторон по муниципальному контракт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При расторжении настоящего муниципальный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муниципального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муниципально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В случае если между сторонами в процессе реализации настоящего муниципально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20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муниципально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муниципальный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муниципальный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учреждение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Пермблагоустройство",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902293435/590201001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8364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енина, 25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 МКУ "Пермблагоустройство"  л/сч 02944018111)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Пермь 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салев Е.В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1409700" cy="295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6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бразе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23.3pt;width:110.95pt;height:23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образец</w:t>
                      </w:r>
                    </w:p>
                  </w:txbxContent>
                </v:textbox>
                <v:path textpathok="t"/>
                <v:textpath on="t" fitshape="t" string="образец" style="font-family:&quot;Times New Roman&quot;;font-size:1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3 к муниципальному контракту  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____________ 2012 г. № _____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49"/>
        <w:gridCol w:w="1232"/>
        <w:gridCol w:w="983"/>
        <w:gridCol w:w="543"/>
        <w:gridCol w:w="3597"/>
        <w:gridCol w:w="731"/>
        <w:gridCol w:w="734"/>
        <w:gridCol w:w="624"/>
        <w:gridCol w:w="1508"/>
        <w:gridCol w:w="1440"/>
        <w:gridCol w:w="734"/>
        <w:gridCol w:w="595"/>
        <w:gridCol w:w="609"/>
        <w:gridCol w:w="743"/>
      </w:tblGrid>
      <w:tr>
        <w:trPr>
          <w:trHeight w:val="48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казённое учреждение "Пермблагоустройство"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догов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6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: Должность ____________________ / (ФИО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атор МКУ "Пермблагоустройство" ______________________ (ФИО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8579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Должность                     _____________________ (ФИО)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210" w:type="dxa"/>
        <w:jc w:val="left"/>
        <w:tblInd w:w="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4577"/>
        <w:gridCol w:w="1701"/>
        <w:gridCol w:w="3130"/>
      </w:tblGrid>
      <w:tr>
        <w:trPr>
          <w:trHeight w:val="703" w:hRule="atLeast"/>
        </w:trPr>
        <w:tc>
          <w:tcPr>
            <w:tcW w:w="6379" w:type="dxa"/>
            <w:gridSpan w:val="2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"Пермблагоустройство"</w:t>
            </w:r>
          </w:p>
        </w:tc>
        <w:tc>
          <w:tcPr>
            <w:tcW w:w="4831" w:type="dxa"/>
            <w:gridSpan w:val="2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РЯДЧИК: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4577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.В.Масалев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130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77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.п.</w:t>
            </w:r>
          </w:p>
        </w:tc>
        <w:tc>
          <w:tcPr>
            <w:tcW w:w="3130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902" w:right="902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4 к муниципальному контракту   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____________ 2012 г. № _____</w:t>
      </w:r>
    </w:p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01"/>
        <w:gridCol w:w="1483"/>
        <w:gridCol w:w="1640"/>
        <w:gridCol w:w="1980"/>
        <w:gridCol w:w="1510"/>
      </w:tblGrid>
      <w:tr>
        <w:trPr>
          <w:trHeight w:val="255" w:hRule="atLeast"/>
        </w:trPr>
        <w:tc>
          <w:tcPr>
            <w:tcW w:w="982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09700" cy="2952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60" cy="295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образе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999ff" stroked="f" o:allowincell="f" style="position:absolute;margin-left:0pt;margin-top:-23.3pt;width:110.95pt;height:23.2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бразец</w:t>
                            </w:r>
                          </w:p>
                        </w:txbxContent>
                      </v:textbox>
                      <v:path textpathok="t"/>
                      <v:textpath on="t" fitshape="t" string="образец" style="font-family:&quot;Times New Roman&quot;;font-size:18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1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>
          <w:trHeight w:val="453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1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Муниципальное казённое учреждение «Пермблагоустройство»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: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йка:  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еятельности                по  ОКДП 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подряда (контракт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С П Р А В К 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о стоимости выполненных работ и затра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, видов работ и затрат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ных работ и затрат </w:t>
            </w:r>
          </w:p>
        </w:tc>
      </w:tr>
      <w:tr>
        <w:trPr>
          <w:trHeight w:val="509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 проведения работ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 по отчетный месяц включительно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отчетный месяц</w:t>
            </w:r>
          </w:p>
        </w:tc>
      </w:tr>
      <w:tr>
        <w:trPr>
          <w:trHeight w:val="509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бот, затрат, включаемых в стоимость работ, в том числе: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нтракт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п.зада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ДС 18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Генподрядчик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(Субподрядчик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3668"/>
        <w:gridCol w:w="1383"/>
        <w:gridCol w:w="2925"/>
      </w:tblGrid>
      <w:tr>
        <w:trPr>
          <w:trHeight w:val="703" w:hRule="atLeast"/>
        </w:trPr>
        <w:tc>
          <w:tcPr>
            <w:tcW w:w="5437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"Пермблагоустройство"</w:t>
            </w:r>
          </w:p>
        </w:tc>
        <w:tc>
          <w:tcPr>
            <w:tcW w:w="4308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РЯДЧИК: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3668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.В.Масалев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25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68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.п.</w:t>
            </w:r>
          </w:p>
        </w:tc>
        <w:tc>
          <w:tcPr>
            <w:tcW w:w="2925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Приложение  №5 к муниципальному контракту                                                                            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от ____________ 2012 г. № _____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Условия снижения стоимости работ за не выполнение требований по содержанию сетей наружного освещения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Летнее и зимнее содержа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977"/>
        <w:gridCol w:w="1948"/>
        <w:gridCol w:w="1948"/>
        <w:gridCol w:w="2146"/>
      </w:tblGrid>
      <w:tr>
        <w:trPr>
          <w:cantSplit w:val="true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, элементов благоустройства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одержанию по категориям улиц, дорог, площадей</w:t>
            </w:r>
          </w:p>
        </w:tc>
      </w:tr>
      <w:tr>
        <w:trPr>
          <w:cantSplit w:val="true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,           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снижения</w:t>
            </w:r>
          </w:p>
        </w:tc>
      </w:tr>
      <w:tr>
        <w:trPr>
          <w:cantSplit w:val="true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вещение дворов, улиц, тротуаров,  скверо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ие дорог и улиц городского значения выполнено на 85%. Периодичность работ по технологическому регламенту сетей н.о. соблюдается.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ыва графика работы сетей НО нет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ие дорог и улиц районного значения выполнено на 75%. Периодичность работ по технологическому регламенту сетей н.о. соблюдается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ыва графика работы сетей НО нет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ие дорог, дворов местного значения, а также лестниц, скверов, памятников выполнено на 75%. Периодичность работ по технологическому регламенту сетей НО соблюдается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ыва графика работы сетей н.о. нет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cantSplit w:val="true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ие дорог и улиц городского значения выполнено ниже 75%. Периодичность работ по технологическому регламенту сетей н.о. соблюдается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срывы графика работы сетей НО по техническим причинам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ие дорог и улиц районного значения выполнено ниже 75%. Периодичность работ по технологическому регламенту сетей н.о.  соблюдается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срывы графика работы сетей НО по техническим причинам.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ие дорог, дворов местного значения, а также лестниц, скверов, памятников выполнено ниже 75%. Периодичность работ по технологическому регламенту сетей НО соблюдается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срывы графика работы сетей НО по техническим причинам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>
          <w:cantSplit w:val="true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случае допущения «Исполнителем» грубых нарушений условий </w:t>
      </w:r>
      <w:r>
        <w:rPr>
          <w:szCs w:val="24"/>
        </w:rPr>
        <w:t>муниципального контракта</w:t>
      </w:r>
      <w:r>
        <w:rPr>
          <w:sz w:val="22"/>
          <w:szCs w:val="22"/>
        </w:rPr>
        <w:t>, повлекших остановку движения городского транспорта, «Заказчик», вне зависимости от среднемесячной оценки качества выполненных работ, вправе снизить общую стоимость работ «Исполнителем» за отчетный период времени (месяц) на 5%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668"/>
        <w:gridCol w:w="1382"/>
        <w:gridCol w:w="2925"/>
      </w:tblGrid>
      <w:tr>
        <w:trPr>
          <w:trHeight w:val="703" w:hRule="atLeast"/>
        </w:trPr>
        <w:tc>
          <w:tcPr>
            <w:tcW w:w="5438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"Пермблагоустройство"</w:t>
            </w:r>
          </w:p>
        </w:tc>
        <w:tc>
          <w:tcPr>
            <w:tcW w:w="4307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РЯДЧИК: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3668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.В.Масалев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25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ФИО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68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.п.</w:t>
            </w:r>
          </w:p>
        </w:tc>
        <w:tc>
          <w:tcPr>
            <w:tcW w:w="2925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  <mc:AlternateContent>
          <mc:Choice Requires="wps">
            <w:drawing>
              <wp:inline distT="0" distB="0" distL="0" distR="0">
                <wp:extent cx="1409700" cy="2952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6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бразе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23.3pt;width:110.95pt;height:23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образец</w:t>
                      </w:r>
                    </w:p>
                  </w:txbxContent>
                </v:textbox>
                <v:path textpathok="t"/>
                <v:textpath on="t" fitshape="t" string="образец" style="font-family:&quot;Times New Roman&quot;;font-size:1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Приложение  №6 к муниципальному контракту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от ____________ 2012 г. № 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нтрольной проверки выполнения работ по организации наружного освещ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12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да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971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654"/>
        <w:gridCol w:w="1613"/>
        <w:gridCol w:w="2063"/>
        <w:gridCol w:w="1804"/>
      </w:tblGrid>
      <w:tr>
        <w:trPr>
          <w:trHeight w:val="36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sz w:val="24"/>
          <w:szCs w:val="24"/>
        </w:rPr>
        <w:t>муниципальным контрактом</w:t>
      </w:r>
      <w:r>
        <w:rPr>
          <w:sz w:val="24"/>
        </w:rPr>
        <w:t xml:space="preserve">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устранения замечаний 24 часа с момента обнаружения недостат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</w:t>
        <w:tab/>
        <w:tab/>
      </w:r>
      <w:r>
        <w:rPr>
          <w:sz w:val="24"/>
        </w:rPr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Подрядчика:</w:t>
        <w:tab/>
      </w:r>
      <w:r>
        <w:rPr>
          <w:sz w:val="24"/>
        </w:rPr>
        <w:t>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668"/>
        <w:gridCol w:w="1382"/>
        <w:gridCol w:w="2925"/>
      </w:tblGrid>
      <w:tr>
        <w:trPr>
          <w:trHeight w:val="703" w:hRule="atLeast"/>
        </w:trPr>
        <w:tc>
          <w:tcPr>
            <w:tcW w:w="5438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"Пермблагоустройство"</w:t>
            </w:r>
          </w:p>
        </w:tc>
        <w:tc>
          <w:tcPr>
            <w:tcW w:w="4307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РЯДЧИК: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3668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.В.Масалев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25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ФИО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68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.п.</w:t>
            </w:r>
          </w:p>
        </w:tc>
        <w:tc>
          <w:tcPr>
            <w:tcW w:w="2925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Приложение  №7 к муниципальному контракту                                                                            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от ____________ 2012 г. №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409700" cy="2952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6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бразе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23.3pt;width:110.95pt;height:23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образец</w:t>
                      </w:r>
                    </w:p>
                  </w:txbxContent>
                </v:textbox>
                <v:path textpathok="t"/>
                <v:textpath on="t" fitshape="t" string="образец" style="font-family:&quot;Times New Roman&quot;;font-size:1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о назначении ответственного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началом производства работ на объекте 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ЫВАЮ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Назначить ответственным лицом на выполнение работ </w:t>
      </w:r>
      <w:r>
        <w:rPr>
          <w:sz w:val="24"/>
        </w:rPr>
        <w:t>по организации наружного освещения микрорайона «Бумкомбинат» (пос. Голованово)</w:t>
      </w:r>
      <w:r>
        <w:rPr>
          <w:sz w:val="24"/>
          <w:szCs w:val="24"/>
        </w:rPr>
        <w:t xml:space="preserve"> с правом (без права) подписи акта приемки выполненных работ  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Контроль за исполнением настоящего приказа возложить на Главного инженера</w:t>
      </w:r>
      <w:r>
        <w:rPr/>
        <w:t xml:space="preserve"> </w:t>
      </w:r>
      <w:r>
        <w:rPr>
          <w:sz w:val="24"/>
          <w:szCs w:val="24"/>
        </w:rPr>
        <w:t>__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1389"/>
        <w:gridCol w:w="2943"/>
      </w:tblGrid>
      <w:tr>
        <w:trPr>
          <w:trHeight w:val="703" w:hRule="atLeast"/>
        </w:trPr>
        <w:tc>
          <w:tcPr>
            <w:tcW w:w="5413" w:type="dxa"/>
            <w:vMerge w:val="restart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РЯДЧИК: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5413" w:type="dxa"/>
            <w:vMerge w:val="continue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43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5413" w:type="dxa"/>
            <w:vMerge w:val="continue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.п.</w:t>
            </w:r>
          </w:p>
        </w:tc>
        <w:tc>
          <w:tcPr>
            <w:tcW w:w="2943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Приложение  №8 к муниципальному контракту                                                                            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от ____________ 2012 г. № _____</w:t>
      </w:r>
    </w:p>
    <w:p>
      <w:pPr>
        <w:pStyle w:val="Normal"/>
        <w:ind w:right="4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хническое задание</w:t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микрорайона «Бумкомбинат» (пос. Голованово</w:t>
      </w:r>
      <w:r>
        <w:rPr>
          <w:bCs/>
          <w:iCs/>
          <w:sz w:val="24"/>
          <w:szCs w:val="24"/>
        </w:rPr>
        <w:t>)</w:t>
      </w:r>
    </w:p>
    <w:p>
      <w:pPr>
        <w:pStyle w:val="Normal"/>
        <w:ind w:right="49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-284" w:right="49" w:hanging="0"/>
        <w:jc w:val="both"/>
        <w:rPr/>
      </w:pPr>
      <w:r>
        <w:rPr>
          <w:bCs/>
          <w:iCs/>
          <w:sz w:val="28"/>
          <w:szCs w:val="28"/>
        </w:rPr>
        <w:t>1. МК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</w:t>
      </w:r>
    </w:p>
    <w:p>
      <w:pPr>
        <w:pStyle w:val="Normal"/>
        <w:ind w:left="-284" w:right="4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2-ой Мозырьский переулок, ст. Голованово, общей протяженностью 10,98 км. </w:t>
      </w:r>
    </w:p>
    <w:p>
      <w:pPr>
        <w:pStyle w:val="Normal"/>
        <w:ind w:left="-284" w:right="4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от 12.05.1988 года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3. Количественные значения светотехнических показателей установок наружного освещения  в процессе эксплуатации не должно снижаться более чем до 85% от первоначальных параметров. Процент горения светильников в установках сетей наружного освещения на указанных улицах  должен быть не менее 85%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расчете стоимости выполненных работ по содержанию сетей наружного освещения за отчетный период, применять уровень накладных расходов 35% от прямых затрат и сметную прибыль в размере 7 % от себестоимости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5. Лимит финансирования 440 590,04  руб., в том числе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электроэнергию 360 357,76  руб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эксплуатацию СНО ________  руб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6. Сроки выполнения работ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с даты заключения договора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8"/>
          <w:szCs w:val="28"/>
        </w:rPr>
        <w:t>Окончание производства работ: 31.12.20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3668"/>
        <w:gridCol w:w="1383"/>
        <w:gridCol w:w="2925"/>
      </w:tblGrid>
      <w:tr>
        <w:trPr>
          <w:trHeight w:val="703" w:hRule="atLeast"/>
        </w:trPr>
        <w:tc>
          <w:tcPr>
            <w:tcW w:w="5437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"Пермблагоустройство"</w:t>
            </w:r>
          </w:p>
        </w:tc>
        <w:tc>
          <w:tcPr>
            <w:tcW w:w="4308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РЯДЧИК: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3668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.В.Масалев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25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68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.п.</w:t>
            </w:r>
          </w:p>
        </w:tc>
        <w:tc>
          <w:tcPr>
            <w:tcW w:w="2925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00:00Z</dcterms:created>
  <dc:creator>Диев</dc:creator>
  <dc:description/>
  <cp:keywords/>
  <dc:language>en-US</dc:language>
  <cp:lastModifiedBy>Башкиров Иван Сергеевич</cp:lastModifiedBy>
  <cp:lastPrinted>2011-10-10T10:41:00Z</cp:lastPrinted>
  <dcterms:modified xsi:type="dcterms:W3CDTF">2012-09-07T05:53:00Z</dcterms:modified>
  <cp:revision>266</cp:revision>
  <dc:subject/>
  <dc:title>Согласовано:</dc:title>
</cp:coreProperties>
</file>